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16.06.2011  </w:t>
            </w:r>
            <w:r>
              <w:rPr>
                <w:rFonts w:cs="Times New Roman"/>
              </w:rPr>
              <w:t>№</w:t>
            </w:r>
            <w:r>
              <w:rPr/>
              <w:t xml:space="preserve">  467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6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б утверждении Порядка составления и утвержд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а финансово-хозяйственной деятельности бюджетных</w:t>
      </w:r>
    </w:p>
    <w:p>
      <w:pPr>
        <w:pStyle w:val="Normal"/>
        <w:rPr/>
      </w:pPr>
      <w:r>
        <w:rPr>
          <w:rFonts w:cs="Times New Roman" w:ascii="Times New Roman" w:hAnsi="Times New Roman"/>
        </w:rPr>
        <w:t>учреждений муниципального района Похвистневский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6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6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3.3. статьи 32 Федерального закона от 12.01.1996 №7-ФЗ «О некоммерческих организациях» Администрация муниципального района Похвистневский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агаемый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и утверждения плана финансово-хозяйственной деятельности муниципальных бюджетных учреждений муниципального района Похвистневский.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 1 января 2012 год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возложить на комитет по экономике и финансам Администрации района (Н.З. Улкаев).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азместить Постановление на сайте Администрации район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Глава района                                               А.И. Ларионо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________________ № _______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оставления и утверждения плана финансово-хозяйственной деятельности муниципальных бюджетных учреждений муниципального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яет порядок составления и утверждения плана финансово-хозяйственной деятельности муниципальных бюджетных учреждений муниципального района Похвистневский (далее - соответственно План, учрежден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лан составляется на очередной финансовый год и плановый пери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рядок составления Пла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Учреждение составляет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этапе формирования проекта бюджета муниципального района Похвистневский на очередной финансовый год и плановый период в рублях с точностью до двух знаков после запятой по форме согласно приложению 1 к настоящему Поряд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  Плане указыва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и деятельности учреждения в соответствии с муниципальными нормативными актами, иными нормативными правовыми актами и уставом учрежд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 деятельности учреждения, относящиеся к его основным видам деятельности в соответствии с уставом учрежд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услуг (работ),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 за плат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финансового состояния учреждения (данные о нефинансовых и финансовых активах, обязательствах на последнюю отчетную дату, предшествующую дате составления План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ая балансовая стоимость недвижимого муниципального имущества на дату составления Плана (в разрезе стоимости имущества, закрепленного собственником имущества за учреждением на праве оперативного управления; приобретенного учреждением за счет выделенных собственником имущества учреждения средств; приобретенного учреждением за счет доходов, полученных от иной приносящей доход деятельности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казатели Плана по поступлениям и выплатам формируются учреждением исходя из представленной финансовым управлением Администрации муниципального района Похвистневский  информации о планируемых объемах расходных обязательств муниципального района Похвистневский  по финансовому обеспечению деятельности учреждения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й на возмещение нормативных затрат, связанных с оказанием учреждением в соответствии с муниципальным заданием муниципальных услуг (выполнением работ) (далее - субсидии на выполнение муниципального задания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й, предоставляемых в соответствии с проектом решения о бюджете на осуществление соответствующих целей (далее - целевая субсидия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ых инвестиц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бличных обязательств перед физическими лицами в денежной форме, полномочия по исполнению которых от имени Администрации района планируется передать в установленном порядке учрежд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оказатели Плана по поступлениям формируются учреждением в соответствии с бюджетной классификацией Российской Федерации в разрез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й на выполнение муниципального зад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вых субсид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ых инвести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лений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осуществляется на платной основе, а также поступлений от иной приносящей доход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лений от реализации ценных бумаг (в случаях, установленных федеральными законам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 публичных обязательств перед физическим лицом, подлежащих исполнению в денежной форме, полномочия по исполнению которых от имени Администрации района передаются в установленном порядке учреждению, указываются справоч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Поступления, указанные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етвертом и седьмом пункта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формируются учреждением на основании информации, представленной финансовым управлением Администрации муниципального района Похвистневский на этапе формирования проекта бюджета на очередной финансовый год и на плановый пери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ления, указанные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ятом пункта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рассчитываются исходя из планируемого объема оказания услуг (выполнения работ) и планируемой стоимости их реализ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оказатели Плана по поступлениям указываются в разрезе видов услуг (рабо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оказатели Плана по выплатам формируются учреждением в разрезе расходов (выплат), указанных в Пла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Плановые объемы выплат, связанных с выполнением учреждением  муниципального  задания, формируются с учетом нормативных затрат, определенных в соответствии с утвержденным порядком определения нормативных затрат на оказание муниципальными бюджетными учреждениями муниципального района Похвистневский муниципальных услуг (работ) и содержание имущества муниципальных бюджетных учреждений муниципального района Похвистневский, установленных Администрацией муниципального района Похвистневск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При предоставлении учреждению целевой субсидии учреждение составляет и представляет Администрации района Сведения об операциях с целевыми субсидиями, предоставленными учреждению (далее - Сведения), по установленной форме, согласно приложению 2 к настоящему Поряд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не должны содержать сведений о субсидиях, предоставленных учреждению на возмещение нормативных затрат, связанных с оказанием в соответствии с муниципальным  заданием муниципальных услу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Сведений учреждением в них указыва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афе 1 – наименование целевой субсидии с указанием цели, на осуществление которой предоставляется целевая субсид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афе 2 – аналитический код, присвоенный для учета операций с целевой субсидией (далее – код субсидии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афе 3 – код классификации операций сектора государственного управления, исходя из экономического содержания планируемых поступлений и выплат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графах 4,5 – неиспользованные на начало текущего финансового года остатки целевых субсидий, на суммы которых подтверждена в установленном порядке потребность в направлении их на те же цели в разрезе кодов субсидий по каждой субсидии, с отражением в графе 4 кода субсидии, в случае, если коды субсидии, присвоенные для учета операций с целевой субсидией в прошлые годы и в новом финансовом году, различаются, в графе 5 – суммы разрешенного к использованию остат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афе 6 – сумма планируемых на текущий финансовый год поступлений целевых субсид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в графе 7 – сумма планируемых на текущий финансовый год выплат, источником финансового обеспечения которых являются целевые субсид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 Объемы планируемых выплат, источником финансового обеспечения которых являются поступления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формируются учреждением в соответствии с порядком определения платы, установленным Администрацией район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орядок утверждения Плана и Сведен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лан  и Сведения утверждаются Администрацией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осле утверждения в установленном порядке Решения о бюджете на финансовый год и плановый период (далее - Решение) План и Сведения при необходимости уточняются и направляются  на утверждение в Администрацию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показателей Плана и Сведений, связанных с принятием Решения о бюджете района на очередной финансовый год и плановый период, осуществляется учреждением не позднее одного месяца после официального опубликования решения о бюджете на очередной финансовый год и плановый пери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 и Сведения подписываются должностным лицом, ответственным за содержащиеся в них данные - руководителем учреждения, руководителем экономической службы учреждения (экономистом) или иным, уполномоченным руководителем, лицом, исполнителем документа, заверяются печатью учреждения. Кроме того План подписывается главным бухгалтером учреж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 внесении изменений в План и (или) Сведения составляются уточненные План и (или) Сведения, показатели которых не должны вступать в противоречие в части кассовых операций по расходам (выплатам), проведенным до внесения изменения в План и (или) Све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несение изменений в План, не связанных с принятием Решения, осуществляется при наличии соответствующих обоснований и расчетов на величину измененных показателей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составления и утверждения плана финансово-хозяйственно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ятельности муниципальных бюджетных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й 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 лица, утверждающего документ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__"______________ 20__ г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39"/>
        <w:gridCol w:w="890"/>
        <w:gridCol w:w="893"/>
        <w:gridCol w:w="893"/>
        <w:gridCol w:w="893"/>
        <w:gridCol w:w="3765"/>
        <w:gridCol w:w="1230"/>
      </w:tblGrid>
      <w:tr>
        <w:trPr>
          <w:trHeight w:val="315" w:hRule="atLeast"/>
        </w:trPr>
        <w:tc>
          <w:tcPr>
            <w:tcW w:w="10163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финансово-хозяйственной деятельности </w:t>
            </w:r>
          </w:p>
        </w:tc>
      </w:tr>
      <w:tr>
        <w:trPr>
          <w:trHeight w:val="315" w:hRule="atLeast"/>
        </w:trPr>
        <w:tc>
          <w:tcPr>
            <w:tcW w:w="10163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___год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КФ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_"_______________20____г.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382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учреждения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ПО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3382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82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: руб.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382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3382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фактического местонахождения муниципального учреждения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Сведения о деятельности муниципального учреж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Цели деятельности муниципального учреждения в соответствии с уставом учрежд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иды деятельности муниципального учреждения, относящиеся к его основным видам деятельности в соответствии с уставом учрежд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еречень услуг (работ), осуществляемых на платной основ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бщая балансовая стоимость недвижимого муниципального  имущества на дату составления Плана (в разрезе стоимости имущества, закрепленного собственником имущества за учреждением на праве оперативного управления; приобретенного учреждением за счет выделенных собственником имущества учреждения средств; приобретенного учреждением за счет доходов, полученных от иной приносящей доход деятельности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I. Показатели финансового состояния муниципального учрежден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2700"/>
      </w:tblGrid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Наименование показателя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Сумм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I. Нефинансовые активы, всего: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из них:   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1.1. Общая балансовая стоимость недвижимого          </w:t>
              <w:br/>
              <w:t xml:space="preserve">муниципального имущества, всего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в том числе: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1.1.1. Стоимость имущества, закрепленного собственником </w:t>
              <w:br/>
              <w:t xml:space="preserve">имущества за муниципальным учреждением на праве оперативного управления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1.1.2. Стоимость имущества, приобретенного муниципальным учреждением за счет   выделенных собственником имущества учреждения средст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1.1.3. Стоимость имущества,  приобретенного муниципальным учреждением за счет   </w:t>
              <w:br/>
              <w:t xml:space="preserve">доходов, полученных от платной и иной приносящей     </w:t>
              <w:br/>
              <w:t xml:space="preserve">доход деятельности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1.1.4. Остаточная стоимость недвижимого              </w:t>
              <w:br/>
              <w:t xml:space="preserve">муниципального  имущества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1.2. Общая балансовая стоимость движимого            </w:t>
              <w:br/>
              <w:t xml:space="preserve">муниципального имущества, всего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в том числе: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1.2.1. Общая балансовая стоимость особо ценного      </w:t>
              <w:br/>
              <w:t xml:space="preserve">движимого имущества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1.2.2. Остаточная стоимость особо ценного движимого  </w:t>
              <w:br/>
              <w:t xml:space="preserve">имущества 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II. Финансовые активы, всего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из них:   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2.1. Дебиторская задолженность по доходам, полученным</w:t>
              <w:br/>
              <w:t xml:space="preserve">за счет средств бюджета муниципального района Похвистневский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2.2. Дебиторская задолженность по выданным авансам,  </w:t>
              <w:br/>
              <w:t>полученным за счет средств бюджета муниципального района Похвистневский, всего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в том числе: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2.2.1. По выданным авансам на услуги связи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2.2.2. По выданным авансам на транспортные услуги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2.2.3. По выданным авансам на коммунальные услуги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2.2.4. По выданным авансам на услуги по содержанию   </w:t>
              <w:br/>
              <w:t xml:space="preserve">имущества 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2.2.5. По выданным авансам на прочие услуги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2.2.6. По выданным авансам на приобретение основных  </w:t>
              <w:br/>
              <w:t xml:space="preserve">средств   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2.2.7. По выданным авансам на приобретение           </w:t>
              <w:br/>
              <w:t xml:space="preserve">нематериальных активов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2.2.8. По выданным авансам на приобретение           </w:t>
              <w:br/>
              <w:t xml:space="preserve">непроизведенных активов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2.2.9. По выданным авансам на приобретение           </w:t>
              <w:br/>
              <w:t xml:space="preserve">материальных запасов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2.2.10. По выданным авансам на прочие расходы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2.3. Дебиторская задолженность по выданным авансам за</w:t>
              <w:br/>
              <w:t>счет доходов, полученных от платной и иной приносящей</w:t>
              <w:br/>
              <w:t xml:space="preserve">доход деятельности, всего: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в том числе: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2.3.1. По выданным авансам на услуги связи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2.3.2. По выданным авансам на транспортные услуги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2.3.3. По выданным авансам на коммунальные услуги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2.3.4. По выданным авансам на услуги по содержанию   </w:t>
              <w:br/>
              <w:t xml:space="preserve">имущества 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2.3.5. По выданным авансам на прочие услуги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2.3.6. По выданным авансам на приобретение основных  </w:t>
              <w:br/>
              <w:t xml:space="preserve">средств   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2.3.7. По выданным авансам на приобретение           </w:t>
              <w:br/>
              <w:t xml:space="preserve">нематериальных активов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2.3.8. По выданным авансам на приобретение           </w:t>
              <w:br/>
              <w:t xml:space="preserve">непроизведенных активов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2.3.9. По выданным авансам на приобретение           </w:t>
              <w:br/>
              <w:t xml:space="preserve">материальных запасов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2.3.10. По выданным авансам на прочие расходы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III. Обязательства, всего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из них:   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3.1. Просроченная кредиторская задолженность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3.2. Кредиторская задолженность по расчетам с        </w:t>
              <w:br/>
              <w:t xml:space="preserve">поставщиками и подрядчиками за счет средств          </w:t>
              <w:br/>
              <w:t xml:space="preserve">бюджета муниципального района Похвистневский, всего: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в том числе: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3.2.1. По начислениям на выплаты по оплате труда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3.2.2. По оплате услуг связи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3.2.3. По оплате транспортных услуг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3.2.4. По оплате коммунальных услуг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3.2.5. По оплате услуг по содержанию имущества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3.2.6. По оплате прочих услуг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3.2.7. По приобретению основных средств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3.2.8. По приобретению нематериальных активов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3.2.9. По приобретению непроизведенных активов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3.2.10. По приобретению материальных запасов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3.2.11. По оплате прочих расходов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3.2.12. По платежам в бюджет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3.2.13. По прочим расчетам с кредиторами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3.3. Кредиторская задолженность по расчетам с        </w:t>
              <w:br/>
              <w:t xml:space="preserve">поставщиками и подрядчиками за счет доходов,         </w:t>
              <w:br/>
              <w:t xml:space="preserve">полученных от платной и иной приносящей доход        </w:t>
              <w:br/>
              <w:t xml:space="preserve">деятельности, всего: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в том числе: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3.3.1. По начислениям на выплаты по оплате труда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3.3.2. По оплате услуг связи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3.3.3. По оплате транспортных услуг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3.3.4. По оплате коммунальных услуг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3.3.5. По оплате услуг по содержанию имущества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3.3.6. По оплате прочих услуг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3.3.7. По приобретению основных средств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3.3.8. По приобретению нематериальных активов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3.3.9. По приобретению непроизведенных активов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3.3.10. По приобретению материальных запасов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3.3.11. По оплате прочих расходов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3.3.12. По платежам в бюджет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3.3.13. По прочим расчетам с кредиторами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850" w:gutter="0" w:header="0" w:top="360" w:footer="0" w:bottom="899"/>
          <w:pgNumType w:fmt="decimal"/>
          <w:formProt w:val="false"/>
          <w:textDirection w:val="lrTb"/>
          <w:docGrid w:type="default" w:linePitch="360" w:charSpace="0"/>
        </w:sectPr>
        <w:pStyle w:val="Style1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лановые показатели по поступлениям и расходам (выплатам) учреж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0"/>
        <w:gridCol w:w="2160"/>
        <w:gridCol w:w="1600"/>
      </w:tblGrid>
      <w:tr>
        <w:trPr>
          <w:trHeight w:val="1440" w:hRule="atLeast"/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оператора сектора государственного управл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83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 остаток средств на начало планируемого го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, всего: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    выполнение      муниципального  задания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субсидии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        инвестиции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   оказания    муниципальным бюджетным учреждением услуг (выполнения       работ),   предоставление    </w:t>
              <w:br/>
              <w:t xml:space="preserve">которых  для физических и  юридических лиц   осуществляется на платной основе,   всего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1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2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 иной приносящей  доход  деятельности,     </w:t>
              <w:br/>
              <w:t xml:space="preserve">всего: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 реализации ценных бумаг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    остаток средств на конец планируемого</w:t>
              <w:br/>
              <w:t xml:space="preserve">года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(выплаты), всего: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и  начисления на   выплаты по оплате труда, всего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выплаты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исления на  выплаты по оплате труда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работ,  услуг, всего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связи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     </w:t>
              <w:br/>
              <w:t xml:space="preserve">услуги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ые      услуги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ная плата за пользование       имуществом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содержанию  имущества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боты,  услуги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 перечисления    организациям,    всего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  перечисления     государственным и муниципальным    организациям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  обеспечение, все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ия по  социальной помощи населению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и, пособия, выплачиваемые   организациями     сектора           </w:t>
              <w:br/>
              <w:t xml:space="preserve">государственного  управления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   нефинансовых     активов, всего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   стоимости основных средств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  стоимости     нематериальных   активов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  стоимости     непроизводственных активов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    стоимости      материальных     запасов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    финансовых      активов, всего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  стоимости ценных  бумаг, кроме акций</w:t>
              <w:br/>
              <w:t>и иных форм     участия в капитал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 стоимости    акций и иных форм участия в капитал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очно: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убличных   обязательств,   всего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(уполномоченное лицо)       _________________        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(расшифровка подписи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уководитель финанс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номической службы  (экономист)      _________________         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(расшифровка подписи)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_________________     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(расшифровка подпис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                                               _________________ 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"________________ 20_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составления и утверждения плана финансово-хозяйственно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ятельности муниципальных бюджетных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й 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 лица, утверждающего документ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органа, осуществляющего функции и полномочия учредителя (учреждения)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__"______________ 20__ г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39"/>
        <w:gridCol w:w="890"/>
        <w:gridCol w:w="893"/>
        <w:gridCol w:w="893"/>
        <w:gridCol w:w="893"/>
        <w:gridCol w:w="3765"/>
        <w:gridCol w:w="1230"/>
      </w:tblGrid>
      <w:tr>
        <w:trPr>
          <w:trHeight w:val="315" w:hRule="atLeast"/>
        </w:trPr>
        <w:tc>
          <w:tcPr>
            <w:tcW w:w="10163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операциях с целевыми субсидиями, предоставленными муниципальному учреждению  на 20 __ год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501016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_"_______________20____г.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382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я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ПО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3382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/КПП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едставления предыдущих Сведений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82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юджет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АТО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168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168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осуществляющего ведение лицевого счета по иным  субсидиям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93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: руб. (с точностью до второго десятичного знака)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416"/>
        <w:gridCol w:w="1400"/>
        <w:gridCol w:w="1356"/>
        <w:gridCol w:w="1359"/>
        <w:gridCol w:w="1518"/>
        <w:gridCol w:w="1373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сиди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убсид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ОСГУ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ый к использованию остаток субсидии прошлых лет на начало 20 __ г.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траниц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страни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292" w:type="dxa"/>
        <w:jc w:val="left"/>
        <w:tblInd w:w="-9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239"/>
        <w:gridCol w:w="233"/>
        <w:gridCol w:w="6"/>
        <w:gridCol w:w="230"/>
        <w:gridCol w:w="3"/>
        <w:gridCol w:w="6"/>
        <w:gridCol w:w="1505"/>
        <w:gridCol w:w="1318"/>
        <w:gridCol w:w="236"/>
        <w:gridCol w:w="3"/>
        <w:gridCol w:w="1915"/>
        <w:gridCol w:w="272"/>
      </w:tblGrid>
      <w:tr>
        <w:trPr>
          <w:trHeight w:val="315" w:hRule="atLeast"/>
        </w:trPr>
        <w:tc>
          <w:tcPr>
            <w:tcW w:w="754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________        _______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034" w:type="dxa"/>
            <w:gridSpan w:val="5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одпись)      (расшифровка подписи)   </w:t>
            </w:r>
          </w:p>
        </w:tc>
        <w:tc>
          <w:tcPr>
            <w:tcW w:w="498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widowControl/>
              <w:autoSpaceDE w:val="true"/>
              <w:ind w:right="2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ОРГАНА, ОСУЩЕСТВЛЯЮЩЕГО ВЕДЕНИЕ ЛИЦЕВОГО СЧЕТА, О ПРИНЯТИИ НАСТОЯЩИХ СВЕДЕНИЙ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79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финансово-экономической 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03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  _________        _________</w:t>
            </w:r>
          </w:p>
        </w:tc>
        <w:tc>
          <w:tcPr>
            <w:tcW w:w="498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 (подпись) (расшифровка) (телефон)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6034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одпись)   (расшифровка подписи)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</w:tc>
        <w:tc>
          <w:tcPr>
            <w:tcW w:w="1514" w:type="dxa"/>
            <w:gridSpan w:val="3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6034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"_____"_____________________20_____г.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9102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_________________ _ тел. ______    "_____"_______20____ г.</w:t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(расшифровка подписи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35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486DAA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Обычный текст"/>
    <w:basedOn w:val="Normal"/>
    <w:qFormat/>
    <w:pPr>
      <w:widowControl/>
      <w:autoSpaceDE w:val="true"/>
      <w:ind w:firstLine="567"/>
      <w:jc w:val="both"/>
    </w:pPr>
    <w:rPr>
      <w:rFonts w:ascii="Times New Roman" w:hAnsi="Times New Roman" w:cs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45" w:leader="dot"/>
      </w:tabs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256;n=33435;fld=134;dst=100011" TargetMode="External"/><Relationship Id="rId4" Type="http://schemas.openxmlformats.org/officeDocument/2006/relationships/hyperlink" Target="consultantplus://offline/main?base=RLAW256;n=33435;fld=134;dst=100097" TargetMode="External"/><Relationship Id="rId5" Type="http://schemas.openxmlformats.org/officeDocument/2006/relationships/hyperlink" Target="consultantplus://offline/main?base=RLAW256;n=33435;fld=134;dst=100049" TargetMode="External"/><Relationship Id="rId6" Type="http://schemas.openxmlformats.org/officeDocument/2006/relationships/hyperlink" Target="consultantplus://offline/main?base=RLAW256;n=33435;fld=134;dst=100052" TargetMode="External"/><Relationship Id="rId7" Type="http://schemas.openxmlformats.org/officeDocument/2006/relationships/hyperlink" Target="consultantplus://offline/main?base=RLAW256;n=33435;fld=134;dst=100053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58:00Z</dcterms:created>
  <dc:creator>Орготдел</dc:creator>
  <dc:description/>
  <cp:keywords/>
  <dc:language>en-US</dc:language>
  <cp:lastModifiedBy>Моисеев Р.В.</cp:lastModifiedBy>
  <cp:lastPrinted>2011-06-16T15:53:00Z</cp:lastPrinted>
  <dcterms:modified xsi:type="dcterms:W3CDTF">2011-06-21T10:03:00Z</dcterms:modified>
  <cp:revision>3</cp:revision>
  <dc:subject/>
  <dc:title>                          </dc:title>
</cp:coreProperties>
</file>