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2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 xml:space="preserve">заседания Общественного совета 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и Собрании представителей муниципального района Похвистневский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малый зал администрации района</w:t>
        <w:tab/>
        <w:tab/>
        <w:tab/>
        <w:tab/>
        <w:t xml:space="preserve">          </w:t>
        <w:tab/>
        <w:t>26 мая 2011 г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11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Присутствовали – 10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.В. Шелкаева</w:t>
        <w:tab/>
        <w:tab/>
        <w:t xml:space="preserve">    А.А. Саушкина</w:t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Л.Ф. Шестова  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М. Богачева                   К.М. Шайхутдино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Е.К. Кудрявцева                Г.П. Гладыш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Ф.Г. Вагизова                    Е.И. Макар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тсутствовал – 1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Р.Г. Ильин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глашенные: Е.А. Жесткова, Борисова Ю.В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татарского культурно-просветительского общества «Туган тел»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Докладывает: </w:t>
      </w:r>
      <w:r>
        <w:rPr>
          <w:b/>
        </w:rPr>
        <w:t>К.М. Шайхутдинова</w:t>
      </w:r>
      <w:r>
        <w:rPr/>
        <w:t>, заместитель председателя культурно-просветительского общества «Туган тел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 проведении дней мордовского языка и культуры в муниципальном районе Похвистневский за </w:t>
      </w:r>
      <w:r>
        <w:rPr>
          <w:lang w:val="en-US"/>
        </w:rPr>
        <w:t>I</w:t>
      </w:r>
      <w:r>
        <w:rPr/>
        <w:t xml:space="preserve"> полугодие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Докладывает: </w:t>
      </w:r>
      <w:r>
        <w:rPr>
          <w:b/>
        </w:rPr>
        <w:t>М.М. Богачева</w:t>
      </w:r>
      <w:r>
        <w:rPr/>
        <w:t>, председатель правления культурно-просветительского мордовского общества «Мастора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 состоянии социально-бытовых условий жизни ветеранов войны и труда, пенсионеров, проживающих в пансионате с. Большой Толкай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Докладывает: </w:t>
      </w:r>
      <w:r>
        <w:rPr>
          <w:b/>
        </w:rPr>
        <w:t>Е.К. Кудрявцева</w:t>
      </w:r>
      <w:r>
        <w:rPr/>
        <w:t>, председатель Совета ветеранов (пенсионеров) войны, труда Вооруженных Сил и правоохранительных орг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О Программе «Патриотическое воспитание молодёжи муниципального района Похвистневский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Докладывает: </w:t>
      </w:r>
      <w:r>
        <w:rPr>
          <w:b/>
        </w:rPr>
        <w:t>Е.А. Жесткова</w:t>
      </w:r>
      <w:r>
        <w:rPr/>
        <w:t xml:space="preserve">, начальник отдела по делам молодёжи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09" w:hanging="0"/>
        <w:contextualSpacing/>
        <w:jc w:val="both"/>
        <w:rPr/>
      </w:pPr>
      <w:r>
        <w:rPr/>
        <w:t>Администрации район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Шелкаева Н.В.: Добрый день! Рада приветствовать всех присутствующих в этом зале. Прежде, чем приступить к рассмотрению повестки дня заседания, хочу представить новых членов Общественного совета: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акарова Елена Ивановна – председатель молодежного совета при Собрании представителей района;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агизова Фаина Григорьевна – председатель общества инвалидов муниципального района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</w:t>
      </w:r>
      <w:r>
        <w:rPr>
          <w:position w:val="0"/>
          <w:sz w:val="24"/>
          <w:vertAlign w:val="baseline"/>
        </w:rPr>
        <w:t>Оглашена повестка дня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</w:t>
      </w: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</w:p>
    <w:p>
      <w:pPr>
        <w:pStyle w:val="Style15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 деятельности татарского культурно-просветительского общества «Туган тел». </w:t>
      </w:r>
    </w:p>
    <w:p>
      <w:pPr>
        <w:pStyle w:val="ConsTitle"/>
        <w:widowControl/>
        <w:spacing w:lineRule="auto" w:line="36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 w:val="false"/>
          <w:sz w:val="28"/>
          <w:szCs w:val="28"/>
        </w:rPr>
        <w:t>К.М. Шайхутдинов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 председателя культурно-просветительского общества «Туган тел»</w:t>
      </w:r>
      <w:r>
        <w:rPr>
          <w:b w:val="false"/>
        </w:rPr>
        <w:t>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айхутдинова К.М.: - Отчет о работе общества за 1 полугодие.</w:t>
      </w:r>
    </w:p>
    <w:p>
      <w:pPr>
        <w:pStyle w:val="Con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8.01.2011 г. проведен вечер встречи с выпускниками села. Подготовка к мероприятию длилась 2 месяца. Организацией данного праздника занимались учителя школы. Связались с артистами, писателями, выходцами из Алькино. Общество участвовало в межрегиональном фестивале, посвященном 160 - летию Самарской Губернии, где участвовали коллективы сел района, коллективы из Оренбургской, Ульяновской областей, Татарии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Фольклорная группа дважды принимала участие в фестивалях в Камышле и Асекеево.</w:t>
      </w:r>
    </w:p>
    <w:p>
      <w:pPr>
        <w:pStyle w:val="Con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Ученик Алькинской школы стал лауреатом 2 телевизионного конкурса «Золотой голос». Ученица школы получила награду (путевка в «Орленок») за проект по растениеводству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8.05.2011 планируется провести детский сабантуй в с. Алькино. 04.06.2011 г. – сельский сабантуй. Приглашены артисты из Казани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о планирует организовать поездку (10 человек) на 2 сельский сабантуй в Чувашии. 18.06.2011 г. – поездка в Булгары (посещение медресе). 10.09.2011 г. состоятся Всероссийские конно-спортивные соревнования (приглашенные Губернатор Самарской области и президент Татарстана). 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 октябре 2011 г. организуется проведение  конкурса «Татарская красавица»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лкаева Н.В.: Скажите, принимают ли участие в мероприятиях, организуемых Обществом, жители других татарских сел?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йхутдинова К.М.: Приглашаем всех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лкаева Н.В.: У Общества есть устав, оно зарегистрировано в установленном порядке, а уплачиваются ли взносы членами Общества?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айхутдинова К.М.: Взносы сначала уплачивались, затем их отменили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лкаева Н.В.: Думаю, что это правильно, когда существует порядок уплаты взносов. Рекомендую возобновить их взимание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стова Л.Ф.: Хочу внести предложение о совместном проведении конкурса «Татарская красавица». Окажем содействие в организационном плане.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елкаева Н.В.: Спасибо, предлагаю принять информацию к сведению и рекомендовать данные формы деятельности использовать другим общества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2. О проведении дней мордовского языка и культуры в муниципальном район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Похвистневский за </w:t>
      </w:r>
      <w:r>
        <w:rPr>
          <w:lang w:val="en-US"/>
        </w:rPr>
        <w:t>I</w:t>
      </w:r>
      <w:r>
        <w:rPr/>
        <w:t xml:space="preserve"> полугодие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СЛУШАЛИ: </w:t>
      </w:r>
      <w:r>
        <w:rPr>
          <w:b/>
        </w:rPr>
        <w:t>М.М. Богачеву</w:t>
      </w:r>
      <w:r>
        <w:rPr/>
        <w:t>, председателя правления культурно-просветительского мордовского общества «Масторава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  </w:t>
      </w:r>
      <w:r>
        <w:rPr/>
        <w:t xml:space="preserve">Общество функционирует 12 лет. Цель деятельности: сохранение и развитие языка народа. Направл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>культурно-просветительские л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ведение в школах факультативов, круж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/>
        <w:t>работа СМИ о деятельност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0" w:after="280"/>
        <w:jc w:val="both"/>
        <w:rPr/>
      </w:pPr>
      <w:r>
        <w:rPr/>
        <w:t>работа с творческими коллективам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Каждый год готовимся к фестивалю эрзяно-мокшанского общества. В Толкае есть музей. Мы сохраняем память о легендарных людях (Боров, Бодяжина, Чувашов и др.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 </w:t>
      </w:r>
      <w:r>
        <w:rPr/>
        <w:t>Проведены мероприятия в честь 1000-летия единения мордовской культуры. 19 похвистневцев ездили на мордовский фестиваль в г. Саранск. Общество взаимодействует с чувашским и татарским обществам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 </w:t>
      </w:r>
      <w:r>
        <w:rPr/>
        <w:t>Предстои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28.05.2011 – фестиваль мордовской культуры в Оренбурге (13 человек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12.06.2011 – мероприятия к Дню Росси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22.06.2011 – с. Красные Ключи (Акция, посвященная 77-летию начала ВОВ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29.06.2011 – с. Б.Толкай (юбилей писателю Т.Роптанову)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02.07.2011 – г. Отрадный 13 областной фестиваль мордовской культур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Сентябрь – юбилей Героя Советского Союза Козлова (с. Нефедкино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   </w:t>
      </w:r>
      <w:r>
        <w:rPr/>
        <w:t>В районе существует проблема – нем родного языка в школах!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 </w:t>
      </w:r>
      <w:r>
        <w:rPr/>
        <w:t>Гладышева Г.П.: Какой в с. Подбельск муз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>Богачева М.М.: музей эрзянской культур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  <w:t>Гладышева Г.П.: Наше упущение, что никто не подумал зарегистрировать  эти музеи. Помещения рушатся, экспонаты пропадают. Просьба к обществу «Масторава» -  понастойчивее требовать сохранения музее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3. О состоянии социально-бытовых условий жизни ветеранов войны и труда, пенсионеров, проживающих в пансионате с. Большой Толкай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  <w:t xml:space="preserve">СЛУШАЛИ: </w:t>
      </w:r>
      <w:r>
        <w:rPr>
          <w:b/>
        </w:rPr>
        <w:t>Е.К. Кудрявцеву</w:t>
      </w:r>
      <w:r>
        <w:rPr/>
        <w:t>, председателя Совета ветеранов (пенсионеров) войны, труда Вооруженных Сил и правоохранительных органов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  <w:t>Кудрявцева Е.К.: Пансионат обследовали в марте. Учреждение лицензировано. Имеются пандусы, удобные ступени, котельная, прачечная. Построен гараж, оснащенный транспортными средствами: газель, трактор, бойлер. 41 человек обслуживает 27 пенсионеров: 12 мужчин, 15 женщин. У всех имеются дети, в большинстве своем которые не общаются со своими родителями. Пенсия получается на руки (25%), остальная часть – перечисляется пансионату. Всем выдается одежда. Комнаты уютные по 2 человека в каждой. Медики: врач, фельдшер. Имеются 2 ванные комнаты. Коридоры оборудованы поручнями. Питание: 143р. в день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  <w:t>Шелкаева Н.В.: Существует ли очередь в пансионат?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  <w:t>Кудрявцева Е.К.: Очередь есть.</w:t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/>
        <w:t>4. О Программе «Патриотическое воспитание молодёжи муниципального района Похвистневский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СЛУШАЛИ: </w:t>
      </w:r>
      <w:r>
        <w:rPr>
          <w:b/>
        </w:rPr>
        <w:t>Е.А. Жесткову</w:t>
      </w:r>
      <w:r>
        <w:rPr/>
        <w:t xml:space="preserve">, начальника отдела по делам молодёжи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Администрации райо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Жесткова Е.А.: ознакомила присутствующих в проектом Программы «Патриотическое воспитание молодёжи муниципального района Похвистневский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Шелкаева Н.В.: Спасибо, Елена Александровна! На этом повестка дня заседания исчерпа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Уважаемые члены Совета! 06.05.2011 г. Президент РФ объявил о создании общероссийского народного фронта. 23.05.2011 прошло заседание координационного совета. Потякин В.В. будет назначен его руководителем. Руководители общественных организаций, обращаюсь к Вам встретиться с людьми, заручиться поддержкой населения о том, что мы хотим участвовать в этой организации, поддержать ее деятельность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редседатель Общественного совета                                               Н.В. Шелкаева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 xml:space="preserve">Секретарь Общественного совета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280" w:after="0"/>
        <w:contextualSpacing/>
        <w:jc w:val="both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И: утвердить план работы Общественного совета при Собрании представителей района на первое полугодие 2011 года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2.</w:t>
      </w:r>
      <w:r>
        <w:rPr>
          <w:position w:val="0"/>
          <w:sz w:val="28"/>
          <w:vertAlign w:val="baseline"/>
        </w:rPr>
        <w:t xml:space="preserve"> Вопрос внесен в повестку дня заседания председателем  Совет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ЛУШАЛИ: Н.В. Шелкаеву, председателя Общественного совета о кандидатурах на присвоение звания «Почетный гражданин Похвистневского района». Всего было представлено 9 кандидатур. Из них выбрано только  4. Предложила провести голосование по бюллетеня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СТУПИЛИ: Т.Н. Малкина: есть ли какие-то критерии?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.В. Шелкаева: оценка производилась по всем направления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рекомендовать Собранию представителей кандидатуры: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ой – «ЗА» - 8 голосов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.С. Серендеева – «ЗА» - 6 голосов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3.</w:t>
      </w:r>
      <w:r>
        <w:rPr>
          <w:position w:val="0"/>
          <w:sz w:val="28"/>
          <w:vertAlign w:val="baseline"/>
        </w:rPr>
        <w:t xml:space="preserve"> Вопрос внесен в повестку дня заседания председателем  Совет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СЛУШАЛИ: Н.В. Шелкаеву, председателя Общественного совета о формировании общественного молодёжного совета при Собрании представителей. Рассказала об опыте работы Молодёжного совета при Собрании представителей </w:t>
      </w:r>
      <w:r>
        <w:rPr>
          <w:position w:val="0"/>
          <w:sz w:val="28"/>
          <w:vertAlign w:val="baseline"/>
          <w:lang w:val="en-US"/>
        </w:rPr>
        <w:t>III</w:t>
      </w:r>
      <w:r>
        <w:rPr>
          <w:position w:val="0"/>
          <w:sz w:val="28"/>
          <w:vertAlign w:val="baseline"/>
        </w:rPr>
        <w:t xml:space="preserve"> созыва и  о кандидатурах в Молодёжный совет при Собрании представителей района </w:t>
      </w:r>
      <w:r>
        <w:rPr>
          <w:position w:val="0"/>
          <w:sz w:val="28"/>
          <w:vertAlign w:val="baseline"/>
          <w:lang w:val="en-US"/>
        </w:rPr>
        <w:t>IV</w:t>
      </w:r>
      <w:r>
        <w:rPr>
          <w:position w:val="0"/>
          <w:sz w:val="28"/>
          <w:vertAlign w:val="baseline"/>
        </w:rPr>
        <w:t xml:space="preserve"> созыв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ЫСТУПИЛИ: Р.М. Латыпов. Рекомендовал кандидатуру Гараева Румиля (9371751543) для включения в Молодёжный совет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М.М. Богачева: предложила Пижамову Ольгу Ивановну включить в Молодёжный сове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Е.Н. Петрянкина: Рекомендовал кандидатуру Тимошкина Семёна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согласиться с предложенными кандидатурами в состав Молодёжного совета. Продолжить работу по его формирова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4.</w:t>
      </w:r>
      <w:r>
        <w:rPr>
          <w:position w:val="0"/>
          <w:sz w:val="28"/>
          <w:vertAlign w:val="baseline"/>
        </w:rPr>
        <w:t xml:space="preserve"> Вопрос внесен в повестку дня заседания начальником  отдела по делам молодёжи  Администрации район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СЛУШАЛИ: Е.А. Жесткову, начальника отдела по делам молодёжи  Администрации района о проекте Программы «Молодёжь муниципального района Похвистневский на 2011-2013 г.г.». Ознакомила с целью, задачами программы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СТУПИЛИ: Т.Н. Малкина: предложила конкретизировать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отметила необходимость разработать план мероприятий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интересовалась финансовым аспектом программы, т.к. все направления требуют затра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.В. Шелкаева: средства будут изыскиваться. Сейчас представлена программа на  формирование молодёжной политики в районе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К. Кудрявцева: подчеркнула значимость связи с ветеранским движением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необходимо активизировать деятельность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.М. Латыпов: в селе нет специалиста по работе с молодежью. Просил рассмотреть возможность введения данной ставки в Алькин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Н. Петрянкина: предложила перенять опыт работы ДМО городского округа Похвистнев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рекомендовать депутатам Собрания представителей принять программу с учетом замечаний и предложений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tabs>
          <w:tab w:val="clear" w:pos="708"/>
          <w:tab w:val="left" w:pos="300" w:leader="none"/>
        </w:tabs>
        <w:ind w:left="300" w:hanging="3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left" w:pos="832" w:leader="none"/>
        </w:tabs>
        <w:ind w:left="-8" w:hanging="0"/>
        <w:jc w:val="both"/>
        <w:rPr/>
      </w:pPr>
      <w:r>
        <w:rPr>
          <w:b/>
          <w:position w:val="0"/>
          <w:sz w:val="28"/>
          <w:vertAlign w:val="baseline"/>
        </w:rPr>
        <w:t>5.</w:t>
      </w:r>
      <w:r>
        <w:rPr>
          <w:position w:val="0"/>
          <w:sz w:val="28"/>
          <w:vertAlign w:val="baseline"/>
        </w:rPr>
        <w:t xml:space="preserve"> Вопрос внесен в повестку дня заседания руководителем комитета по управлению муниципальным имуществом Администрации района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В.Ю. Рачкова, начальника юридического отдела        Администрации района о проекте нормативно-правового акта «Об иных способах доступа к информации о деятельности органов местного самоуправления муниципального района Похвистневский Самарской области»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Н.В. Шелкаева: предложила внести п.9 «И иные способы»</w:t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>РЕШИЛИ: рекомендовать Собранию представителей принять данный нормативный правовой акт 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опрос внесен в повестку дня заседания председателем  Общественного Совета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Н.В. Шелкаеву, председателя Общественного совета об  участии членов Общественного совета в конференциях (собраниях) граждан в поселения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принять активное участие в конференциях (собраниях) граждан в поселениях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7 человек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4:00Z</dcterms:created>
  <dc:creator>Я</dc:creator>
  <dc:description/>
  <cp:keywords/>
  <dc:language>en-US</dc:language>
  <cp:lastModifiedBy>мр Похвистневский</cp:lastModifiedBy>
  <cp:lastPrinted>2010-02-16T09:59:00Z</cp:lastPrinted>
  <dcterms:modified xsi:type="dcterms:W3CDTF">2016-08-17T09:17:00Z</dcterms:modified>
  <cp:revision>56</cp:revision>
  <dc:subject/>
  <dc:title/>
</cp:coreProperties>
</file>