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 xml:space="preserve"> </w:t>
        <w:tab/>
        <w:tab/>
        <w:t xml:space="preserve">       УТВЕРЖДЕН</w:t>
      </w:r>
    </w:p>
    <w:p>
      <w:pPr>
        <w:pStyle w:val="Normal"/>
        <w:ind w:left="260" w:hanging="0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ab/>
        <w:tab/>
        <w:tab/>
        <w:t xml:space="preserve">            Постановлением Администрации района </w:t>
      </w:r>
    </w:p>
    <w:p>
      <w:pPr>
        <w:pStyle w:val="Normal"/>
        <w:ind w:left="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ab/>
        <w:t>от 19.05.2011 г.  № 349</w:t>
      </w:r>
    </w:p>
    <w:p>
      <w:pPr>
        <w:pStyle w:val="Normal"/>
        <w:spacing w:before="34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ой услуги в сфере культуры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 «Изготовление копий фрагментов документов библиотечного фонда»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1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исполнения муниципальной услуги в сфере культуры Самарской области «Изго</w:t>
        <w:softHyphen/>
        <w:t>товление копий фрагментов документов библиотечного фон</w:t>
        <w:softHyphen/>
        <w:t>да» (далее – регламент) разработан в целях повышения качества предоставления и доступности муниципальных услуг, создания комфортных условий для получателей муниципальных услуг и определя</w:t>
        <w:softHyphen/>
        <w:t>ет сроки и последовательность действий (административных процедур) при осуществлении полномочий по организации библиотечного обслуживания населения библиотеками муниципального района Похвистневский, комплектованию и обеспечению сохранно</w:t>
        <w:softHyphen/>
        <w:t>сти их библиотечных фон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1.1. Наименование муниципальной услуги. </w:t>
      </w:r>
      <w:r>
        <w:rPr>
          <w:sz w:val="28"/>
          <w:szCs w:val="28"/>
        </w:rPr>
        <w:t>Изготовление копий фрагментов документов библиотеч</w:t>
        <w:softHyphen/>
        <w:t xml:space="preserve">ного фонда (далее – муниципальная услуга).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1.2. Нормативно-правовые акты, регулирующие предо</w:t>
        <w:softHyphen/>
        <w:t>ставление муниципальной услуг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муниципальной услуги осуществляется в соответствии со следующими нормативно-правовыми акт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четвертая) от 18.12.2006 № 230-ФЗ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ми законодательства Российской Федерации о культуре, утвержденными Верховным Советом Российской Федерации 09.10.92 №3612-1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7.07.2010 № 210–ФЗ « Об организации предоставления государственных и муниципальных услуг»;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м законом от 29.12.94 № 77-ФЗ «Об обяза</w:t>
        <w:softHyphen/>
        <w:t>тельном экземпляре документов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№ 149-ФЗ «Об ин</w:t>
        <w:softHyphen/>
        <w:t>формации, информационных технологиях и о защите инфор</w:t>
        <w:softHyphen/>
        <w:t>мации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м законом от 29.12.94 № 78-ФЗ «О библио</w:t>
        <w:softHyphen/>
        <w:t>течном деле»;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оном Самарской области от 03.04.2002 № 14-ГД «О культуре в Самарской области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оном Самарской области от 08.05.2009 № 67-ГД «Об организации библиотечного обслуживания населения Самарской области областными государственными библиотеками, комплектовании и обеспечении сохранности их библиотеч</w:t>
        <w:softHyphen/>
        <w:t>ных фондов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8"/>
        <w:rPr/>
      </w:pPr>
      <w:r>
        <w:rPr>
          <w:bCs/>
          <w:sz w:val="28"/>
          <w:szCs w:val="28"/>
        </w:rPr>
        <w:t>1.3. Наименование учреждений, предоставляющих муниципальную услугу.</w:t>
      </w:r>
    </w:p>
    <w:p>
      <w:pPr>
        <w:pStyle w:val="Normal"/>
        <w:ind w:left="40" w:firstLine="240"/>
        <w:rPr>
          <w:bCs/>
          <w:sz w:val="28"/>
          <w:szCs w:val="28"/>
        </w:rPr>
      </w:pPr>
      <w:r>
        <w:rPr>
          <w:bCs/>
          <w:sz w:val="28"/>
          <w:szCs w:val="28"/>
        </w:rPr>
        <w:t>Похвистневская централизованная библиотечная система и ее филиалы:</w:t>
      </w:r>
    </w:p>
    <w:p>
      <w:pPr>
        <w:pStyle w:val="Normal"/>
        <w:ind w:left="40" w:firstLine="240"/>
        <w:rPr>
          <w:bCs/>
          <w:sz w:val="28"/>
          <w:szCs w:val="28"/>
        </w:rPr>
      </w:pPr>
      <w:r>
        <w:rPr>
          <w:bCs/>
          <w:sz w:val="28"/>
          <w:szCs w:val="28"/>
        </w:rPr>
        <w:t>- Центральная районная библиотека;</w:t>
      </w:r>
    </w:p>
    <w:p>
      <w:pPr>
        <w:pStyle w:val="Normal"/>
        <w:ind w:left="40" w:firstLine="240"/>
        <w:rPr>
          <w:bCs/>
          <w:sz w:val="28"/>
          <w:szCs w:val="28"/>
        </w:rPr>
      </w:pPr>
      <w:r>
        <w:rPr>
          <w:bCs/>
          <w:sz w:val="28"/>
          <w:szCs w:val="28"/>
        </w:rPr>
        <w:t>- Подбельский филиал;</w:t>
      </w:r>
    </w:p>
    <w:p>
      <w:pPr>
        <w:pStyle w:val="Normal"/>
        <w:ind w:left="40" w:firstLine="240"/>
        <w:rPr>
          <w:bCs/>
          <w:sz w:val="28"/>
          <w:szCs w:val="28"/>
        </w:rPr>
      </w:pPr>
      <w:r>
        <w:rPr>
          <w:bCs/>
          <w:sz w:val="28"/>
          <w:szCs w:val="28"/>
        </w:rPr>
        <w:t>- Рысайкинский филиал;</w:t>
      </w:r>
    </w:p>
    <w:p>
      <w:pPr>
        <w:pStyle w:val="Normal"/>
        <w:ind w:left="40" w:firstLine="240"/>
        <w:rPr>
          <w:bCs/>
          <w:sz w:val="28"/>
          <w:szCs w:val="28"/>
        </w:rPr>
      </w:pPr>
      <w:r>
        <w:rPr>
          <w:bCs/>
          <w:sz w:val="28"/>
          <w:szCs w:val="28"/>
        </w:rPr>
        <w:t>- Саврушский филиал.</w:t>
      </w:r>
    </w:p>
    <w:p>
      <w:pPr>
        <w:pStyle w:val="Normal"/>
        <w:ind w:left="40" w:first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1.4. Описание конечного результата предоставления муниципальной услуги.</w:t>
      </w:r>
    </w:p>
    <w:p>
      <w:pPr>
        <w:pStyle w:val="Normal"/>
        <w:ind w:left="40" w:firstLine="240"/>
        <w:rPr/>
      </w:pPr>
      <w:r>
        <w:rPr>
          <w:sz w:val="28"/>
          <w:szCs w:val="28"/>
        </w:rPr>
        <w:t>Конечным результатом муниципальной услуги является:</w:t>
      </w:r>
    </w:p>
    <w:p>
      <w:pPr>
        <w:pStyle w:val="Normal"/>
        <w:ind w:left="40" w:first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копий фрагментов документов библиотечно</w:t>
        <w:softHyphen/>
        <w:t>го фонда;</w:t>
      </w:r>
    </w:p>
    <w:p>
      <w:pPr>
        <w:pStyle w:val="Normal"/>
        <w:ind w:left="40" w:first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 в предоставлении копий фрагментов документов библиотечно</w:t>
        <w:softHyphen/>
        <w:t>го фонда</w:t>
      </w:r>
    </w:p>
    <w:p>
      <w:pPr>
        <w:pStyle w:val="Normal"/>
        <w:ind w:left="40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1.5. Описание заявителей, имеющих право на предо</w:t>
        <w:softHyphen/>
        <w:t>ставление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физи</w:t>
        <w:softHyphen/>
      </w:r>
      <w:r>
        <w:rPr>
          <w:color w:val="007F00"/>
          <w:sz w:val="28"/>
          <w:szCs w:val="28"/>
        </w:rPr>
        <w:t>ч</w:t>
      </w:r>
      <w:r>
        <w:rPr>
          <w:sz w:val="28"/>
          <w:szCs w:val="28"/>
        </w:rPr>
        <w:t>еские и юридические лица (далее - получатели услу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2.1. Порядок информирования о муниципальной  услу</w:t>
        <w:softHyphen/>
        <w:t>ге</w:t>
      </w:r>
      <w:r>
        <w:rPr>
          <w:bCs/>
          <w:i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Место нахождения и почтовый адрес учреждения, оказы</w:t>
        <w:softHyphen/>
        <w:t>вающего муниципальную услугу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е культуры «Центральная районная библиотека» - Самарская область, г.Похвистнево, ул. Мира, д. 20 , «Подбельский филиал» - Самарская область, Похвистневский район, с.Подбельск, ул. Куйбышева д.123, «Рысайкинский филиал» - Самарская область, Похвистневский район, с.Рысайкино, ул. Ижедерова, д.59, «Саврушский филиал» - Самарская область, Похвистневский район, с. Савруха, Центральная усадьба, д.32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, о местонахождении, графике (режиме) ра</w:t>
        <w:softHyphen/>
        <w:t xml:space="preserve">боты, контактных телефонах (телефонах для справок), электронном адресе, можно получить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посредственно в учреждениях,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их  муниципальную услугу;</w:t>
      </w:r>
    </w:p>
    <w:p>
      <w:pPr>
        <w:pStyle w:val="Normal"/>
        <w:ind w:firstLine="709"/>
        <w:rPr/>
      </w:pPr>
      <w:r>
        <w:rPr>
          <w:sz w:val="28"/>
          <w:szCs w:val="28"/>
        </w:rPr>
        <w:t>путем  использования средств телефонной связ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 и адреса электронной почты муниципального учреждения, предоставляющего муниципальную услуг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е  учреждение культуры «Центральная районная библиотека»: телефон: 8(846 56)2-23-66, адрес электронной почты 22366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«Саврушский филиал» телефон 8(846 56)57-3-83, адрес электронной почты </w:t>
      </w:r>
      <w:r>
        <w:rPr>
          <w:rStyle w:val="Val"/>
          <w:sz w:val="28"/>
          <w:szCs w:val="28"/>
        </w:rPr>
        <w:t>biblioteka_cavruha@mail.</w:t>
      </w:r>
      <w:r>
        <w:rPr>
          <w:rStyle w:val="Val"/>
          <w:sz w:val="28"/>
          <w:szCs w:val="28"/>
          <w:lang w:val="en-US"/>
        </w:rPr>
        <w:t>ru</w:t>
      </w:r>
      <w:r>
        <w:rPr>
          <w:rStyle w:val="Val"/>
          <w:sz w:val="28"/>
          <w:szCs w:val="28"/>
        </w:rPr>
        <w:t xml:space="preserve">; «Подбельский филиал» телефон 8(846 56)61-2-83, «Рысайкинский филиал» 8(84656) 2-86-31, адрес электронной почты </w:t>
      </w:r>
      <w:r>
        <w:rPr>
          <w:rStyle w:val="Val"/>
          <w:sz w:val="28"/>
          <w:szCs w:val="28"/>
          <w:lang w:val="en-US"/>
        </w:rPr>
        <w:t>Libraru</w:t>
      </w:r>
      <w:r>
        <w:rPr>
          <w:rStyle w:val="Val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63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lang w:val="en-US"/>
          </w:rPr>
          <w:t>u</w:t>
        </w:r>
      </w:hyperlink>
      <w:r>
        <w:rPr>
          <w:rStyle w:val="Val"/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информации получатели услуги обраща</w:t>
        <w:softHyphen/>
        <w:t>ются в  учреждения, предоставляющие муниципальную услугу. Основными требованиями к предостав</w:t>
        <w:softHyphen/>
        <w:t>лению информаци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ктуаль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но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глядность форм подачи матери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обство и доступ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ирование получателей услуги может быть как индивидуальным, так и публичным, в устной и письменной фор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осуществляет</w:t>
        <w:softHyphen/>
        <w:t>ся при обращении получателей услуги за информацией лич</w:t>
        <w:softHyphen/>
        <w:t>но и (или) по телефо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отрудник, осущест</w:t>
        <w:softHyphen/>
        <w:t>вляющий информирование, сняв трубку, должен предста</w:t>
        <w:softHyphen/>
        <w:t>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</w:t>
        <w:softHyphen/>
        <w:t>ми и не прерывать разговор по причине поступления звонка на другой аппарат. В конце информирования сотрудник дол</w:t>
        <w:softHyphen/>
        <w:t>жен кратко подвести итоги и перечислить меры, которые не</w:t>
        <w:softHyphen/>
        <w:t>обходимо принять (кто именно, когда и что должен сделать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трудник, осуществляющий индивидуальное устное информирование, должен принять все необходимые меры для ответа, в т.ч.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лучае если подготовка ответа требует продолжитель</w:t>
        <w:softHyphen/>
        <w:t>ного времени, сотрудник, осуществляющий индивидуальное устное информирование, может предложить получателям услуги обратиться письменно (заполнить Бланк читательского требования, Приложение 1)  либо назначить другое удобное для получателей время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трудники, осуществляющие информирование по теле</w:t>
        <w:softHyphen/>
        <w:t>фону или лично, должны корректно и внимательно относить</w:t>
        <w:softHyphen/>
        <w:t>ся к получателям услуги, не унижая их чести и достоинства. Информация должна предоставляться без больших пауз, лишних слов, оборотов и эмоций,</w:t>
      </w:r>
    </w:p>
    <w:p>
      <w:pPr>
        <w:pStyle w:val="Normal"/>
        <w:ind w:firstLine="709"/>
        <w:rPr/>
      </w:pPr>
      <w:r>
        <w:rPr>
          <w:sz w:val="28"/>
          <w:szCs w:val="28"/>
        </w:rPr>
        <w:t>Индивидуальное письменное информирование осущест</w:t>
        <w:softHyphen/>
        <w:t>вляется путем личного вручения информации, направления почтой,  а также на Интернет-адрес, в зависимости от способа обращения или способа доставки, запрашиваемого получателем услуги.</w:t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итель  учреждения, предостав</w:t>
        <w:softHyphen/>
        <w:t>ляющего муниципальную услугу, определяет исполнителя для подготовки от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вет на запрос дается в простой, четкой и понятной фор</w:t>
        <w:softHyphen/>
        <w:t>ме с указанием должности, фамилии, имени, отчества, номера телефона исполните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</w:t>
        <w:softHyphen/>
        <w:t>вет направляется в течение 15 рабочих дней со дня поступле</w:t>
        <w:softHyphen/>
        <w:t>ния запро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убличное письменное информирование осуществляет</w:t>
        <w:softHyphen/>
        <w:t xml:space="preserve">ся путем публикации информационных материалов в СМИ, периодических печатных изданиях. </w:t>
      </w:r>
    </w:p>
    <w:p>
      <w:pPr>
        <w:pStyle w:val="Normal"/>
        <w:ind w:firstLine="709"/>
        <w:rPr/>
      </w:pPr>
      <w:r>
        <w:rPr>
          <w:sz w:val="28"/>
          <w:szCs w:val="28"/>
        </w:rPr>
        <w:t>Публичное информирование осуществляется также пу</w:t>
        <w:softHyphen/>
        <w:t>тем распространения информационных листков и оформ</w:t>
        <w:softHyphen/>
        <w:t>ления информационных стендов в помещении учреждения, предоставляющего муниципальную услуг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информационном стенде размещается следующая обязательная информац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жим работы муниципального учреждения, предостав</w:t>
        <w:softHyphen/>
        <w:t>ляющего услуг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мера кабинетов, где осуществляется прием и консуль</w:t>
        <w:softHyphen/>
        <w:t>тирование получателей услуги, фамилии, имена, отчества и должности сотрудников, осуществляющих прием и инфор</w:t>
        <w:softHyphen/>
        <w:t>мирование гражда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мера телефонов, адреса электронной поч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документов, в соответствии с которыми функ</w:t>
        <w:softHyphen/>
        <w:t>ционирует учрежде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йскурант платных (дополнительных) сервисных услуг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держки из нормативных правовых актов по вопросам предоставления муниципальной услу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2.2. Сроки предоставления услуги.</w:t>
      </w:r>
    </w:p>
    <w:p>
      <w:pPr>
        <w:pStyle w:val="Normal"/>
        <w:rPr/>
      </w:pPr>
      <w:r>
        <w:rPr>
          <w:sz w:val="28"/>
          <w:szCs w:val="28"/>
        </w:rPr>
        <w:t>Муниципальная  услуга предоставляется получателю услуги в день обращения без предварительной за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 работы: Центральной районной библиотеки с 8.00 до 17.00, перерыв на обед с 12.00 до 13.00, выходной – суббота, воскрес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жим работы сельских филиалов: с 10.00 до 18.00, перерыв на обед с 14.00 до 15.00, выходной – понедель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копий фрагментов документов библиотеч</w:t>
        <w:softHyphen/>
        <w:t>ного фонда производится в течение рабочего дня библиоте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3. Перечень оснований для приостановления предо</w:t>
        <w:softHyphen/>
        <w:t>ставления муниципальной услуги либо отказа в предостав</w:t>
        <w:softHyphen/>
        <w:t>лении</w:t>
      </w:r>
      <w:r>
        <w:rPr>
          <w:bCs/>
          <w:sz w:val="28"/>
          <w:szCs w:val="28"/>
        </w:rPr>
        <w:t xml:space="preserve"> муниципальной услуги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аниями для отказа в предоставлении муниципальной услуги могут являтьс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сутствие документов, указанных в разделе 2.5.;</w:t>
      </w:r>
    </w:p>
    <w:p>
      <w:pPr>
        <w:pStyle w:val="Normal"/>
        <w:ind w:firstLine="709"/>
        <w:rPr/>
      </w:pPr>
      <w:r>
        <w:rPr>
          <w:sz w:val="28"/>
          <w:szCs w:val="28"/>
        </w:rPr>
        <w:t>несоблюдение Правил пользования библиотекой, утверж</w:t>
        <w:softHyphen/>
        <w:t>денных руководителем учреждения, предоставляющего  услуг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2.4. Требования к местам предоставления муниципальной услу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,  предоставляющее муниципальную  услугу, должно быть размещено в специально пред</w:t>
        <w:softHyphen/>
        <w:t xml:space="preserve">назначенном либо приспособленном здании (помещении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реждение должно быть оборудовано средствами технического оснащения, обеспечивающими надлежащее качество предоставляемых услуг. Мебель и оборудование должны быть удобными, функ</w:t>
        <w:softHyphen/>
        <w:t>циональными, надежными, эстетичными, соответствовать требован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8"/>
        <w:rPr>
          <w:sz w:val="28"/>
          <w:szCs w:val="28"/>
        </w:rPr>
      </w:pPr>
      <w:r>
        <w:rPr>
          <w:bCs/>
          <w:sz w:val="28"/>
          <w:szCs w:val="28"/>
        </w:rPr>
        <w:t>2.5. Перечень документов, необходимых для получения муниципальной услуги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 услуги требуется предъ</w:t>
        <w:softHyphen/>
        <w:t>явление читательского бил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отсутствии читательского билета для записи в би</w:t>
        <w:softHyphen/>
        <w:t>блиотеку необходимо предъявить документ, удостоверяющий лич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и услуги в возрасте до 14 лет записываются в библиотеку на основании удостоверяющих личность до</w:t>
        <w:softHyphen/>
        <w:t>кументов, представляемых их законными представителями (родителями, усыновителями или опекунами), и их письмен</w:t>
        <w:softHyphen/>
        <w:t>ного поручитель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луга  предоставляется на платной основе.</w:t>
      </w:r>
    </w:p>
    <w:p>
      <w:pPr>
        <w:pStyle w:val="Normal"/>
        <w:ind w:firstLine="709"/>
        <w:rPr/>
      </w:pPr>
      <w:r>
        <w:rPr>
          <w:sz w:val="28"/>
          <w:szCs w:val="28"/>
        </w:rPr>
        <w:t>Значение предельной цены на оплату муниципальной услуги утверждается в рамках государственного задания на её оказа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ы на платные (дополнительные) услуги утверждают</w:t>
        <w:softHyphen/>
        <w:t xml:space="preserve">ся приказами руководителя учреждения, предоставляющего услугу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казания услуги является муниципальное задание на оказание  услуг физическим и юридическим лицам, утверждаемое руководителем управления культуры. 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ледовательность действий при предоставлении муниципальной услуги состоит из следующих процеду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ем заказов на изготовление коп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готовление (ксерокопирование, сканирование) фраг</w:t>
        <w:softHyphen/>
        <w:t>ментов документов библиотечного фон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3.1. Прием заказов на изготовление коп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анием для начала действия является личное обра</w:t>
        <w:softHyphen/>
        <w:t>щение получателя услуги в библиотеку и предъявление чи</w:t>
        <w:softHyphen/>
        <w:t>тательского билета учреждения, предоставляющего муниципальную услуг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прием заказа, является сотрудник отдела обслуживания. Деятельность данного сотрудника регламентируется должностными ин</w:t>
        <w:softHyphen/>
        <w:t>струкциями, технологическими инструкциями по работе с копировально-множительной техникой, Правилами пользо</w:t>
        <w:softHyphen/>
        <w:t>вания библиотекой, утвержденными руководителем учреж</w:t>
        <w:softHyphen/>
        <w:t>дения, предоставляющего муниципальную услуг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аз осуществляется получателем услуги в устной фор</w:t>
        <w:softHyphen/>
        <w:t>ме посредством обращения к названному должностному лиц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ное лицо осуществляет подборку документов в соответствии с обращением получателя услуги, фиксирует объем работы в читательском требовании получателя услу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выполнения процедуры - до 5 мину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ом процедуры является принятие заказа полу</w:t>
        <w:softHyphen/>
        <w:t>чателя услуги на изготовление коп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3.2. Изготовление (копирование, сканирование) фраг</w:t>
        <w:softHyphen/>
        <w:t>ментов документов библиотечного фон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ем для выполнения процедуры является приня</w:t>
        <w:softHyphen/>
        <w:t xml:space="preserve">тие заказа получателя услуги.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</w:t>
        <w:softHyphen/>
        <w:t xml:space="preserve">ру, является сотрудник отдела обслуживания.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готовление (копирование, сканирование) фрагментов  осуществляется только в отношении документов библиотечного фонда учреждения, предоставляющего муниципальную услугу.                 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ок выполнения заказа зависит от объема, формата, технических данных характеристик копировального аппарата - 2 минуты на 1 лист.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ом процедуры является предоставление получа</w:t>
        <w:softHyphen/>
        <w:t xml:space="preserve">телю услуги фрагментов документов библиотечного фонда:    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бумажном носителе в виде копий, произведенных на копировально-множительной технике или выведенных на принтер из электронных баз данных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электронном виде записанных в виде файлов на разные виды электронных носителей (диск, дискет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4.1. Порядок осуществления текущего контроля за соблюдением и исполнением должностными лицами учреждения, предоставляющего муниципальную услугу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троль за деятельностью учреждения осуществляется посредством процедур внутреннего и внешнего контро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ий контроль осуществляется руководителем  учреждения, а также лицом, его замещающим. Внутренний   контроль подразделяется на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еративный контроль (по выявляемым проблемным фактам и жалобам, касающимся качества предоставления услуги);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новый контроль (контроль в соответствии с графиками и планами, утверждаемыми руководителем учреждения). </w:t>
      </w:r>
    </w:p>
    <w:p>
      <w:pPr>
        <w:pStyle w:val="Normal"/>
        <w:ind w:firstLine="709"/>
        <w:rPr/>
      </w:pPr>
      <w:r>
        <w:rPr>
          <w:sz w:val="28"/>
          <w:szCs w:val="28"/>
        </w:rPr>
        <w:t>Управление культуры Администрации  района осуществляет внешний контроль за деятельностью учреждений в части  соблюдения качества предоставления услуги путем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ведения мониторинга основных показателей работы за определенный период;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нализа обращений и жалоб граждан по вопросу оказания   услуги, проведения по фактам обращения проверок по выявленным нарушениям;                                 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дение проверок качества оказания муниципальной услу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2. Порядок и периодичность осуществления плановых 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рка 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учреждениях, подведомственных управлению куль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конкретному обра</w:t>
        <w:softHyphen/>
        <w:t>щению получателя услу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решения и действия (бездействие), принимаемые (осуществляемые) в ходе пре</w:t>
        <w:softHyphen/>
        <w:t>доставл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4.4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я, характеризующие требования к поряд</w:t>
        <w:softHyphen/>
        <w:t>ку и формам контроля за предоставлением муниципальной услуги со стороны руководителя учреждения, предостав</w:t>
        <w:softHyphen/>
        <w:t>ляющего муниципальную услугу, лица его замещающего, управления культур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проведении оценки качества предоставления услуги используются следующие критер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ффективность предоставления услуги оценивается раз</w:t>
        <w:softHyphen/>
        <w:t>личными методами (в том числе путем проведения опросов) на основании индикаторов качества услуги;</w:t>
      </w:r>
    </w:p>
    <w:p>
      <w:pPr>
        <w:pStyle w:val="Normal"/>
        <w:ind w:firstLine="708"/>
        <w:rPr/>
      </w:pPr>
      <w:r>
        <w:rPr>
          <w:sz w:val="28"/>
          <w:szCs w:val="28"/>
        </w:rPr>
        <w:t>доступность муниципальных  услуг, оказываемых учреж</w:t>
        <w:softHyphen/>
        <w:t>дение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зрачность и доступность информации о работе учреж</w:t>
        <w:softHyphen/>
        <w:t>дения (наличие Интернет-адреса, количество публикаций в средствах массовой информации, радио-, теле-, видеопро</w:t>
        <w:softHyphen/>
        <w:t>грамм, кинохроникальных программ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Порядок обжалования действий (бездействия) и ре</w:t>
        <w:softHyphen/>
        <w:t>шений, принимаемых (осуществляемых) в ходе предостав</w:t>
        <w:softHyphen/>
        <w:t>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Действия (бездействие) должностных лиц, решения, принятые ими в ходе предоставления муниципальной  услуги на основании настоящего регламента, обжалуются в досудебном (внесудебном) </w:t>
      </w:r>
      <w:r>
        <w:rPr>
          <w:sz w:val="28"/>
          <w:szCs w:val="28"/>
        </w:rPr>
        <w:t>и судебном поряд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осудебном (внесудебном) порядке могут обжаловать</w:t>
        <w:softHyphen/>
        <w:t>ся действия (бездействие) и решения должностных лиц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реждения, предоставляющего услугу - руководителю учреждения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ителя учреждения, предоставляющего услугу -  руководителю Управления культуры Администрации района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ителя Управления культуры Администрации района - Главе района. 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анием для начала досудебного (внесудебного) об</w:t>
        <w:softHyphen/>
        <w:t>жалования является поступление в учреждение, предостав</w:t>
        <w:softHyphen/>
        <w:t>ляющего муниципальную услугу, жалобы, поступившей лично от получателя услуги, направленной в виде почтового отправления или по электронной почте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лжностные лица учреждения, предоставляющего услу</w:t>
        <w:softHyphen/>
        <w:t>гу, проводят личный прием получателей услуги (их предста</w:t>
        <w:softHyphen/>
        <w:t>вителей). Личный прием должностными лицами учрежде</w:t>
        <w:softHyphen/>
        <w:t>ния, предоставляющего услугу, проводится в установленные для приема получателей услуги дни и врем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</w:t>
        <w:softHyphen/>
        <w:t>нее был дан ответ по существу жало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 рассмотрения жалобы не должен превышать трид</w:t>
        <w:softHyphen/>
        <w:t>цати дней с момента ее регист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алоба получателя услуги - физического лица должна содержать следующую информацию:</w:t>
      </w:r>
    </w:p>
    <w:p>
      <w:pPr>
        <w:pStyle w:val="Normal"/>
        <w:ind w:firstLine="709"/>
        <w:rPr/>
      </w:pPr>
      <w:r>
        <w:rPr>
          <w:sz w:val="28"/>
          <w:szCs w:val="28"/>
        </w:rPr>
        <w:t>фамилию, имя, отчество получателя услуги, которым по</w:t>
        <w:softHyphen/>
        <w:t>дается сообщение, его место жительства или пребыва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лжность, фамилию, имя и отчество специалиста (при наличии информации),  или наименование юридического лица, действия (бездействие) которого на</w:t>
        <w:softHyphen/>
        <w:t>рушают права и законные интересы получателя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ть нарушения прав и законных интересов, противо</w:t>
        <w:softHyphen/>
        <w:t>правного действия (бездейств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получателя услуги о принятых мерах по результатам рассмотрения его сообще</w:t>
        <w:softHyphen/>
        <w:t>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ется ре</w:t>
        <w:softHyphen/>
        <w:t>шение об удовлетворении требований получателя услуги либо об отказе в их удовлетворе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</w:t>
        <w:softHyphen/>
        <w:t>ния жалобы, направляется получателю услу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в письменной жалобе не указаны фамилия полу</w:t>
        <w:softHyphen/>
        <w:t>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получателю услуги, на</w:t>
        <w:softHyphen/>
        <w:t>правившему жалобу, в письменном виде, если его почтовый адрес поддается прочт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получате</w:t>
        <w:softHyphen/>
        <w:t>лю услуги неоднократно давались письменные ответы по су</w:t>
        <w:softHyphen/>
        <w:t>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</w:t>
        <w:softHyphen/>
        <w:t>ного обращения и прекращении переписки с получателем услуги по данному вопросу при условии, что указанная жало</w:t>
        <w:softHyphen/>
        <w:t>ба и ранее направляемые жалобы рассматривались в учреж</w:t>
        <w:softHyphen/>
        <w:t>дении, предоставляющем муниципальную  услугу. О данном решении уведомляется получатель услуги, направивший жа</w:t>
        <w:softHyphen/>
        <w:t>лобу, в письменном виде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и получении жалобы, в которой содержатся нецензур</w:t>
        <w:softHyphen/>
        <w:t>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поры, связанные с действиями (бездействием) долж</w:t>
        <w:softHyphen/>
        <w:t>ностных лиц и решениями учреждения, осуществляемыми (принимаемыми) в ходе предоставления муниципальной услуги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 процессуальным законодатель</w:t>
        <w:softHyphen/>
        <w:t>ством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62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9.2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al">
    <w:name w:val="va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3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07:00Z</dcterms:created>
  <dc:creator>Владелец</dc:creator>
  <dc:description/>
  <cp:keywords/>
  <dc:language>en-US</dc:language>
  <cp:lastModifiedBy>user</cp:lastModifiedBy>
  <cp:lastPrinted>2011-05-19T11:38:00Z</cp:lastPrinted>
  <dcterms:modified xsi:type="dcterms:W3CDTF">2011-05-20T05:37:00Z</dcterms:modified>
  <cp:revision>40</cp:revision>
  <dc:subject/>
  <dc:title>Административный регламент</dc:title>
</cp:coreProperties>
</file>