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сфере культуры Сама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зготовление копий фрагмен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кументов библиотеч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читательского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И.О.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.билет № ____________________ Кафедра №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.№ _________________________ Шифр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авие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изд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 ___________________________ Вып.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журналов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читателя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чина от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 в фондах библиоте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 в наличии на дату 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т ______________________ МБА, А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07:00Z</dcterms:created>
  <dc:creator>Моисева Е.В.</dc:creator>
  <dc:description/>
  <cp:keywords/>
  <dc:language>en-US</dc:language>
  <cp:lastModifiedBy>Моисева Е.В.</cp:lastModifiedBy>
  <dcterms:modified xsi:type="dcterms:W3CDTF">2011-05-18T10:13:00Z</dcterms:modified>
  <cp:revision>2</cp:revision>
  <dc:subject/>
  <dc:title>Приложение 1</dc:title>
</cp:coreProperties>
</file>