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5.2011  </w:t>
            </w:r>
            <w:r>
              <w:rPr>
                <w:rFonts w:cs="Times New Roman"/>
                <w:sz w:val="22"/>
                <w:szCs w:val="22"/>
              </w:rPr>
              <w:t>№ 34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3.55pt;width:0pt;height:8.75pt" coordorigin="4032,71" coordsize="0,175">
                      <v:shape id="shape_0" stroked="t" o:allowincell="t" style="position:absolute;left:403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ов исполнения муниципаль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луг Управлением культур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 законом от 27.07.2010г. № 210-ФЗ «Об организации предоставления государственных и муниципальных услуг», руководствуясь ст.26, 27 Устава района, Администрации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 прилагаемые административные регламенты исполнения муниципальных услуг, оказываемых Управлением культуры Администрации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едоставление доступа к справочно-поисковому аппарату библиотек, базам данны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Изготовление копий  фрагментов документов библиотечного фонд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данное Постановление в средствах массовой информации и разместить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района по социальным вопросам Ю.Ф. Ряб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И.Ларион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01:00Z</dcterms:created>
  <dc:creator>Моисева Е.В.</dc:creator>
  <dc:description/>
  <cp:keywords/>
  <dc:language>en-US</dc:language>
  <cp:lastModifiedBy>user</cp:lastModifiedBy>
  <cp:lastPrinted>2011-05-19T11:03:00Z</cp:lastPrinted>
  <dcterms:modified xsi:type="dcterms:W3CDTF">2011-05-20T05:36:00Z</dcterms:modified>
  <cp:revision>18</cp:revision>
  <dc:subject/>
  <dc:title>                     АДМИНИСТРАЦИЯ </dc:title>
</cp:coreProperties>
</file>