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ЁН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7.05.2011  № 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ого отдела Администрации 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по предоставлению муниципальной услуг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ие номенклатур дел, положений  об  архивах,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экспертных комиссиях органов местного самоуправления,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и учреждений, находящихся на территории района»</w:t>
        <w:b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Общие по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  <w:tab/>
        <w:t>Административный регламент архивного отдела Администрации муниципального района Похвистневский по предоставлению муниципальной  услуги «Согласование номенклатур дел, положений об архивах, экспертных комиссиях органов местного самоуправления, организаций и учреждений, находящихся на территории района» (далее - Регламент) определяет сроки и последовательность действий (административных процедур) архивного отдела Администрации муниципального района Похвистневский (далее – архивный отдел), а также порядок взаимодействия архивного отдела с учреждениями Самарской области, с организациями, учреждениями, предприятиями различных форм собственности, действующими на территории Похвистневского района (далее – органы и организации), при осуществлении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Предоставление муниципальной услуги «Согласование номенклатур дел, положений об архивах, экспертных комиссиях органов местного самоуправления, организаций и учреждений, находящихся на территории района» (далее – муниципальная услуга) осуществляется в соответствии                    со следующими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.10.2004 № 125-ФЗ «Об архивном деле                        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23.11.2007 № 1322 «Об утверждении Административного регламента предоставления Федеральным архивным агентством государственной услуги «Согласование положений о центральных экспертных комиссиях, центральных архивах и иных нормативных правовых актов по архивному делу федеральных органов государственной власти и подведомственных им органов и организаций, а также инструкций по делопроизводству федеральных органов государственной в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23.10.2007 № 1294 «Об утверждении Административного регламента исполнения Федеральным архивным агентством государственной услуги по согласованию Перечней документов, образующихся в процессе деятельности федеральных органов государственной власти и подведомственных им организаций, с указанием сроков их хранения, а также примерных номенклатур дел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м Самарской области от 12.05.2005 № 109-ГД «Об архивном деле   в Самар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м Самарской области от 16.03.2007 № 16-ГД «О наделении органов местного самоуправления на территории Самарской области отдельными государственными полномочиями в сфере архивного дел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района Похвистневский, принятым Собранием представителей Похвистневского района 26.05.200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м   Администрации   муниципального   района Похвистневский  от 26.11.2007 № 1369 «Об утверждении Положения                             об архивном отделе Администрации муниципального района Похвистневский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  <w:tab/>
        <w:t>Предоставление муниципальной услуги осуществляет архивный отде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</w:t>
        <w:tab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начальника  о согласовании номенклатур дел, положений              об архивах и экспертных комиссиях организаций, оформленное в виде грифа согласования документа, расположенного ниже реквизита «Подпись» в левой нижней части последнего листа в соответствии с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, утвержденным Постановлением Госстандарта России                              от 03.03.2003 № 65-с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решение начальника архивного отдела  об отказе согласования представленного докум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 качестве заявителей выступают территориальные органы федеральных органов государственной власти и федеральных организаций, иные государственные органы Российской Федерации, расположенные                     на территории Похвистневского района, органы местного самоуправления, организации и общественные объединения (далее – организации), включенные в список источников комплектования архивного отдела 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6.</w:t>
        <w:tab/>
        <w:t>Архивный отдел осуществляет предоставление муниципальной  услуги бесплат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II.</w:t>
        <w:tab/>
        <w:t>Требования к порядку предоставления муниципальной  услуг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нахождение архивного отдела Администрации муниципального района Похвистневский и его почтовый адрес: 446452, Самарская область,                  г. Похвистнево,  ул. Мира, д. 20.</w:t>
      </w:r>
    </w:p>
    <w:p>
      <w:pPr>
        <w:pStyle w:val="Msonormalcxspmiddl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ый адрес архивного отдела: </w:t>
      </w:r>
      <w:r>
        <w:rPr>
          <w:sz w:val="28"/>
          <w:szCs w:val="28"/>
          <w:lang w:val="en-US"/>
        </w:rPr>
        <w:t>arh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@mail.ru</w:t>
      </w:r>
    </w:p>
    <w:p>
      <w:pPr>
        <w:pStyle w:val="Msonormalcxspmidd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ы архивного отдела: 8 (84656) 2 37 66, 8 (84656) 2 46 52,                  факс 2 37 6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 о муниципальной услуге и порядке ее предоставления размещается на Портале государственных и муниципальных услуг Самарской области, на официальном сайте Администрации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                               на информационном стенде, расположенном в здании архивного отде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могут получить информацию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телефону - должностные лица архивного отдела дают исчерпывающую информацию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по письменным обращениям (приложение № 1) - ответ направляется заявителю в срок,  не превышающий 10 дней со дня регистрации обращ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в электронном виде - ответ направляется заявителю в электронном виде по месту обращения в срок, не превышающий 10 дней со дня поступления обращ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 личном обращении - прием осуществляется начальником архивного отдела по адресу: Самарская область, г. Похвистнево,                                  ул. Мира, д. 20, по приёмным дням: понедельник – с 10.00 до 17.00, среда –                  с 8.00 до 17.00, пятница – с 8.00 до 12.00, обеденный перерыв – с 12.00 до 13.00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8.</w:t>
        <w:tab/>
        <w:t>Основанием для начала предоставления муниципальной услуги является представление заявителем в архивный отдел с сопроводительным письмом для согласования в 2-х экземплярах проек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дивидуальных номенклатур де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положений об архивах организац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жений об экспертных комисс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огут быть доставлены посредством почтовой, фельдъегерьской, курьерской связи, непосредственно представителем заяв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снованием для отказа в рассмотрении представленных документов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формление представленных документов с нарушением требований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ставление неполного количества экземпляров док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снованием для отказа в согласовании представленных документов является их составление с нарушением требований следующих нормативных правовых ак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приказа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приказа Министерства культуры и массовых коммуникаций Российской Федерации от 31.07.2007 № 1182 «Об утверждении Перечня типовых архивных документов, образующихся в научно-технической и производственной деятельности организаций, с указанием сроков хранени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Правил делопроизводства в федеральных органах исполнительной власти, утвержденных постановлением Правительства Российской Федерации от 15.06.2009 № 477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Перечня типовых управленческих документов, образующихся в деятельности организаций, с указанием сроков хранения, утвержденного руководителем Росархива 6 октября 2000 г.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траслевых перечней документов с указанием сроков хран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сновных правил работы ведомственных архивов (одобрены коллегией Главархива СССР 28 августа 1985 г., приказ Главархива СССР от 5 сентября 1985 г. № 263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сновных правил работы архивов организаций (одобрены решением коллегии Росархива от 6 февраля 2002 г.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тодических рекомендаций по разработке примерных номенклатур дел (утверждены Руководителем Росархива 5 августа 2005 г.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Административные процед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1.</w:t>
        <w:tab/>
        <w:t>Предоставление муниципальной услуги предполагает осуществление следующих административных процедур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регистрация документов, поступивших от органов и организаций, и передача их на исполн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представленных документов начальником архивного отдел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формление решения начальником отдела и передача документов заяви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2.</w:t>
        <w:tab/>
        <w:t>Документы в архивный отдел поступают с сопроводительным письмом на официальном бланке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Сотрудник архивного отдела, обеспечивающий прием и регистрацию почтовой корреспонденции, регистрирует поступившие документы в течение одного дня и направляет их начальнику архивного отде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Начальник архивного отдела проверяет комплектность и правильность оформления документов, поступивших на рассмотрение, полноту и качество их содерж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5.</w:t>
        <w:tab/>
        <w:t>Начальник архивного отдела готовит заключение на представленные документ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гласовывает их в случае надлежащего оформления документов (номенклатур дел, положений об архивах организаций, об экспертных комиссиях) и их соответствия требованиям, указанным в пункте 10. Согласованные документы вместе с заключением направляются в организацию, их представившу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доработку при выявлении некомплектности документов и (или) их несоответствия требованиям, указанным в пункте 10 настоящего Регламен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организацию вместе с сопроводительным письмом в случае надлежащего оформления документов (номенклатур дел, положений                          об архивах и экспертных комиссиях) и их соответствия требованиям, указанным в пункте 1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Срок подготовки заключения не может превышать более 10 дней                с момента их регист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7.</w:t>
        <w:tab/>
        <w:t>Документы, направленные на доработку, поступают на повторное рассмотрение в архивный отдел вместе с сопроводительным письмом организации их представившей. Срок повторного рассмотрения документов и подготовки заключения не может превышать более 10 дней с момента их регист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8.</w:t>
        <w:tab/>
        <w:t>Срок предоставления муниципальной услуги с момента поступления документов в архивный отдел до направления согласованных документов заявителю, представившему документы, не должен превышать 30 рабочих дн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  <w:tab/>
        <w:t xml:space="preserve">Порядок и формы контроля за совершением действий </w:t>
        <w:br/>
        <w:t>и принятием решений</w:t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Текущий контроль</w:t>
        <w:tab/>
        <w:t>за соблюдением</w:t>
        <w:tab/>
        <w:t>последовательности действий, определенных административными процедурами по</w:t>
        <w:tab/>
        <w:t>предоставлению муниципальной услуги, и принятием решений осуществляется должностными лицами Администрации муниципального района Похвистневский, ответственными  за организацию работы</w:t>
        <w:tab/>
        <w:t xml:space="preserve"> по ее представлению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осуществляется</w:t>
        <w:tab/>
        <w:t>путем проведения должностным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цом Администрации муниципального района Похвистневский, ответственным за организацию работы по представлению муниципальной услуги, проверок  соблюдения и исполнения работниками положений настоящего Регламент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Начальник осуществляет контроль за предоставлением муниципальной услуги специалистами архивного отдел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заявителей,</w:t>
        <w:tab/>
        <w:t xml:space="preserve"> содержащих жалобы на решения, действия (бездействие) должностных лиц архивного отдел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роведенных проверок, в</w:t>
        <w:tab/>
        <w:t xml:space="preserve"> случае выявления нарушений прав граждан, к</w:t>
        <w:tab/>
        <w:t>виновным</w:t>
        <w:tab/>
        <w:t>лицам осуществляется</w:t>
        <w:tab/>
        <w:t>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Проверки могут быть плановыми  и внеплановыми. Проверка может проводиться   по  конкретному обращению заявител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  <w:tab/>
        <w:t>Порядок обжалования действия (бездействия) и решений,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ых в ходе предоставления муниципальной услуги                             на основании настоящего Регламент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Заявитель может обратиться с жалобой на действия (бездействие)</w:t>
        <w:tab/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и решения, осуществляемые в ходе</w:t>
        <w:tab/>
        <w:t xml:space="preserve"> предоставления муниципальной услуги                            на основании настоящего Регламента, устно или письменно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Действия (бездействие) и решения должностных  лиц архивного отдела могут быть обжалован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    начальнику отдел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Главе район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в судебном порядке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Заявитель в своей жалобе в обязательном порядке указывает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фамилию, имя, отчество (наименование юридического лица)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почтовый адрес, по которому должен быть направлен ответ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изложение сути жалобы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личную подпись и дату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Если в письменной жалобе не указаны фамилия инициатора жалобы и почтовый адрес, по которому должен быть направлен ответ, или текст жалобы не поддается прочтению, ответ на жалобу не дается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. Ответ на жалобу подписывается Главой района или должностным лицом органа местного самоуправления, в адрес которого направлена жалоба (обращение), и направляется по адресу, указанному в обращен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Начальнику арх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яет на согласование номенклатуру дел (Положения об архиве и экспертной комиссии) 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должности руководителя                Подпись                      Расшифровка подпи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нициалы и фамилия исполнителя</w:t>
      </w:r>
    </w:p>
    <w:p>
      <w:pPr>
        <w:pStyle w:val="Normal"/>
        <w:rPr/>
      </w:pPr>
      <w:r>
        <w:rPr/>
        <w:t xml:space="preserve">телефон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59:00Z</dcterms:created>
  <dc:creator>Приемная</dc:creator>
  <dc:description/>
  <cp:keywords/>
  <dc:language>en-US</dc:language>
  <cp:lastModifiedBy>user</cp:lastModifiedBy>
  <cp:lastPrinted>2011-04-21T13:14:00Z</cp:lastPrinted>
  <dcterms:modified xsi:type="dcterms:W3CDTF">2011-05-18T06:57:00Z</dcterms:modified>
  <cp:revision>56</cp:revision>
  <dc:subject/>
  <dc:title>ПРОЕКТ</dc:title>
</cp:coreProperties>
</file>