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Ё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остановлением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17.05.2011 № 3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вного отдела Администрации муниципального района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Похвистневский по предоставлению муниципальной услуги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документов во временное пользовани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ндообразователям, судебным, правоохранительным и иным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м органам для служебного пользова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Общие полож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  <w:tab/>
        <w:t>Административный регламент архивного отдела Администрации муниципального района Похвистневский по предоставлению  муниципальной услуги «Предоставление документов во временное пользование фондообразователям, судебным, правоохранительным и иным уполномоченным органам для служебного пользования» (далее – Регламент) определяет сроки и последовательность действий (административных процедур) архивного отдела Администрации муниципального района Похвистневский (далее – архивный отдел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  <w:tab/>
        <w:t>Предоставление муниципальной услуги «Предоставление документов               во временное пользование фондообразователям, судебным, правоохранительным и иным уполномоченным органам для служебного пользования» (далее муниципальная услуга)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2.10.2004 № 125-ФЗ «Об архивном деле </w:t>
        <w:br/>
        <w:t>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казом Министерства культуры и массовых коммуникаций Российской Федерации от 18.01.2007 № 19 «Об утверждении правил организации хранения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коном Самарской области от 12.05.2005 № 109-ГД «Об архивном деле </w:t>
        <w:br/>
        <w:t>в Самарской обла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района Похвистневский, принятым Собранием представителей Похвистневского района 26.05.2005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Похвистневск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26.11.2007 № 1369 «Об утверждении Положения об архивном отделе Администрации муниципального района Похвистневски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оставление муниципальной услуги осуществляет архивный отде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4.</w:t>
        <w:tab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ча в установленном порядке заявителю из архивохранилища архивного отдела архивных документов во временное пользова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заявителю архивных документов во временное польз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 качестве заявителей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изические и юридические лица, в процессе деятельности которых образуются документы архивного фонда Самарской области (далее – фондообразователи) для работы с собственными документами, переданными            на хранение в архивохранилище архивного отде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судебные, правоохранительные и иные уполномоченные органы                                               для служебного поль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и для экспонирования на выставках (на договорной основ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6.</w:t>
        <w:tab/>
        <w:t>Предоставление архивных документов во временное пользование фондообразователям, судебным, правоохранительным и иным уполномоченным органам для служебного пользования производится бесплат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редоставление архивных документов во временное пользование организациям для экспонирования на выставках производится бесплатно                          на условиях, определенных договор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Информирование о правилах предоставления муниципальной услуги осуществляется архивным отд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нахождение архивного отдела Администрации муниципального района Похвистневский и его почтовый адрес: 446452, Самарская область, г.Похвистнево, ул. Мира, д.20.</w:t>
      </w:r>
    </w:p>
    <w:p>
      <w:pPr>
        <w:pStyle w:val="Msonormalcxspmiddl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лектронный адрес архивного отдела: </w:t>
      </w:r>
      <w:r>
        <w:rPr>
          <w:sz w:val="28"/>
          <w:szCs w:val="28"/>
          <w:lang w:val="en-US"/>
        </w:rPr>
        <w:t>arhi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@mail.ru</w:t>
      </w:r>
    </w:p>
    <w:p>
      <w:pPr>
        <w:pStyle w:val="Msonormalcxspmidd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ы архивного отдела: 8 (84656) 2 37 66, 8 (84656) 2 46 52,                   факс 2 37 66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я о муниципальной услуге и порядке ее предоставления размещается на Портале государственных и муниципальных услуг Самарской области, на официальном сайте Администрации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на информационном стенде, расположенном в здании архивного отде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могут получить информацию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лефону - должностные лица архивного отдела дают исчерпывающую информацию по вопросам хранения докумен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исьменным обращениям (приложение № 1) - ответ направляется                 в срок, не превышающий 30 дней со дня регистрации обра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лектронном виде - ответ направляется заявителю на электронный адрес, указанный в заявлении, в срок, не превышающий 30 дней со дня поступления обращения;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- прием осуществляется начальником архивного отдела по адресу: Самарская область, г.Похвистнево, ул.Мира, д.20, по приёмным дням: понедельник – с 10.00 до 17.00, среда – с 8.00 до 17.00, пятница – с 8.00 до 12.00, обеденный перерыв – с 12.00 до 13.00.  Выходной: суббота, воскресень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9.</w:t>
        <w:tab/>
        <w:t>Основанием для предоставления муниципальной услуги явля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фондообразователей, судебных, правоохранительных и иных уполномоченных орган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исьмо-запрос о выдаче архивных документов во временное пользование (приложение № 1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кумент, удостоверяющий личность получателя муниципальной услуги и его право на получение архивных доку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, занимающихся выставочной деятельностью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исьмо-запрос о выдаче архивных документов во временное пользование (приложение № 1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договор о проведении выставки с условиями экспонирования (приложение № 3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документ, удостоверяющий личность получателя муниципальной услуги и его право на получение архивных доку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0.</w:t>
        <w:tab/>
        <w:t>Архивные документы выдаются из архивохранилища на срок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ндообразователям - до трех месяце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 xml:space="preserve">судебным, правоохранительным и иным уполномоченным органам - до шести месяце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организациям для экспонирования на выставках - на срок, определенный договор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1.</w:t>
        <w:tab/>
        <w:t>Основанием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явитель не относится ни к одной из указанных в пункте 5 настоящего регламента категорий получателе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рхивные документы, требуемые для выдачи во временное пользование,                    не прошли научного описания и технического оформл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рхивные документы, требуемые для выдачи во временное пользование, находятся в неудовлетворительном физическом состоян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возвращение получателем муниципальной услуги архивных документов, выданных ранее во временное польз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2.</w:t>
        <w:tab/>
        <w:t>Ограничения по предоставлению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держание архивных документов, запрашиваемых к выдаче во временное пользование, должно соответствовать цели запро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Административные процед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3.</w:t>
        <w:tab/>
        <w:t>Реализация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регистрация запроса и направление его на исполн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формление договора (в случае экспонирования документов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оформление выдачи документов во временное пользование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дача документов во временное пользование и контроль за их сохранностью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оформление возвращения архивных документов в архивный отде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4.</w:t>
        <w:tab/>
        <w:t>Поступивший в архивный отдел запрос о предоставлении документов              во временное пользование регистрируется в течение одного дня. Начальник отдела рассматривает поступивший запрос о предоставлении документов во временное пользование и принимает реш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об отказе в предоставлении архивных документов во временное пользование в случаях, предусмотренных пунктами 11 и 12 настоящего Регламен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предоставлении архивных документов во временное польз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Срок рассмотрения запроса начальником архивного отдела и принятия решения – в течение одного д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6.</w:t>
        <w:tab/>
        <w:t>При отказе в предоставлении архивных документов во временное пользование заявителю направляется ответ, в котором излагается причина,                      по которой архивные документы не могут быть выданы во временное польз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7.</w:t>
        <w:tab/>
        <w:t>Перед выдачей архивных документов во временное пользование проводится их полистная проверка наличия и состояния (проверка нумерации листов, соответствия шифра и заголовка дела на обложке шифру и заголовку дела               в описи, наличие листа использования дел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8.</w:t>
        <w:tab/>
        <w:t>Архивный отдел уведомляет заявителя о том, что он отвечает                                 за сохранность полученных архивных документов и соблюдение правил работы                 с ним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едоставление архивных документов во временное пользование оформляется актом о выдаче архивных документов во временное пользование  и регистрируется в книге выдачи архивных документов из хранилища во временное пользова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0.</w:t>
        <w:tab/>
        <w:t>Акт выдачи архивных документов во временное пользование (приложение № 2) составляется в двух экземплярах: один остается в архивном отделе, другой – выдается заявит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 подписывается начальником архивного отдела и руководителем организации – заявителя. Подписи скрепляются печатями сторо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1.</w:t>
        <w:tab/>
        <w:t>В случае выдачи документов во временное пользование для экспонирования документов оформляется договор (приложение № 3), в котором прописываются условия экспонирования. Договор составляется в двух экземплярах: один остается  в архивном отделе, другой передается организации, проводящей выстав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После возвращения в архивный отдел архивных документов в обоих экземплярах акта делается соответствующая отметка. Один экземпляр остается               в архивном отделе, другой – выдается заявит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При возвращении архивных документов в архивный отдел осуществляется полистная проверка их физического состояния в установленном порядке. В книге выдачи архивных документов делается отметка о возвращении архивных документов в присутствии лица, возвратившего архивные документы. Если выявлены повреждения возвращаемых архивных документов, составляется акт                  в произвольной форме, который подписывается работником архивного отдела и лицом, возвращающим архивные докумен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4.</w:t>
        <w:tab/>
        <w:t>В случае нарушения срока возвращения архивных документов, выясняются его причины и принимаются меры к возврату архивных доку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5.</w:t>
        <w:tab/>
        <w:t>В случае возникновения необходимости продления срока временного пользования архивными документами заявитель обращается в архивный отдел                с просьбой о продлении сро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6.</w:t>
        <w:tab/>
        <w:t>Решение о продлении срока временного пользования архивными документами принимается начальником архивного отдела после проверки сохранности выданных во временное пользование архивных докумен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  <w:tab/>
        <w:t xml:space="preserve">Порядок и формы контроля за совершением действий </w:t>
        <w:br/>
        <w:t>и принятием решений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7. Текущий контроль</w:t>
        <w:tab/>
        <w:t>за соблюдением</w:t>
        <w:tab/>
        <w:t>последовательности действий, определенных административными процедурами по</w:t>
        <w:tab/>
        <w:t>предоставлению муниципальной услуги, и принятием решений осуществляется должностными лицами Администрации муниципального района Похвистневский, ответственными  за организацию работы</w:t>
        <w:tab/>
        <w:t xml:space="preserve"> по ее представлению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ий контроль осуществляется</w:t>
        <w:tab/>
        <w:t>путем проведения должностным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цом Администрации муниципального района Похвистневский, ответственным                       за организацию работы по представлению муниципальной услуги, проверок  соблюдения и исполнения работниками положений настоящего Регламент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Начальник осуществляет контроль за предоставлением муниципальной услуги специалистами архивного отдел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9. Контроль за полнотой и качеством предоставления муниципальной услуги включает в себя проведение проверок, выявление и устранение нарушений прав граждан, рассмотрение, принятие решений и подготовку ответов на обращения заявителей,</w:t>
        <w:tab/>
        <w:t xml:space="preserve"> содержащих жалобы на решения, действия (бездействие) должностных лиц архивного отдел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проведенных проверок, в</w:t>
        <w:tab/>
        <w:t xml:space="preserve"> случае выявления нарушений прав граждан, к</w:t>
        <w:tab/>
        <w:t>виновным</w:t>
        <w:tab/>
        <w:t>лицам осуществляется</w:t>
        <w:tab/>
        <w:t>применение мер ответственности                      в порядке, установленном законодательством Российской Федераци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. Проверки могут быть плановыми  и внеплановыми. Проверка может проводиться   по  конкретному обращению заявител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</w:t>
        <w:tab/>
        <w:t>Порядок обжалования действия (бездействия) и решений,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мых в ходе предоставления муниципальной услуги                             на основании настоящего Регламент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Заявитель может обратиться с жалобой на действия (бездействие)</w:t>
        <w:tab/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и решения, осуществляемые в ходе</w:t>
        <w:tab/>
        <w:t xml:space="preserve"> предоставления муниципальной услуги                            на основании настоящего Регламента, устно или письменно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2. Действия (бездействие) и решения должностных  лиц архивного отдела могут быть обжалованы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     начальнику отдела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Главе района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в судебном порядке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3. Заявитель в своей жалобе в обязательном порядке указывает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фамилию, имя, отчество (наименование юридического лица)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почтовый адрес, по которому должен быть направлен ответ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изложение сути жалобы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личную подпись и дату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>Если в письменной жалобе не указаны фамилия инициатора жалобы и почтовый адрес, по которому должен быть направлен ответ, или текст жалобы не поддается прочтению, ответ на жалобу не даетс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5. Ответ на жалобу подписывается Главой района или должностным лицом органа местного самоуправления, в адрес которого направлена жалоба (обращение),                        и направляется по адресу, указанному в обращени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ачальнику архив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звание организации (учреждения)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т предоставить во временное пользование документы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азвание фонда</w:t>
      </w:r>
    </w:p>
    <w:p>
      <w:pPr>
        <w:pStyle w:val="Normal"/>
        <w:spacing w:before="0" w:after="240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________________________ годы в количестве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цифрами и прописью </w:t>
      </w:r>
    </w:p>
    <w:p>
      <w:pPr>
        <w:pStyle w:val="Normal"/>
        <w:rPr/>
      </w:pPr>
      <w:r>
        <w:rPr/>
        <w:t xml:space="preserve">__________________________________________________________________ </w:t>
      </w:r>
      <w:r>
        <w:rPr>
          <w:sz w:val="28"/>
          <w:szCs w:val="28"/>
        </w:rPr>
        <w:t>единиц хра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должности руководителя                       Подпись                      Расшифровка подпис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нициалы и фамилия исполнителя</w:t>
      </w:r>
    </w:p>
    <w:p>
      <w:pPr>
        <w:pStyle w:val="Normal"/>
        <w:rPr/>
      </w:pPr>
      <w:r>
        <w:rPr/>
        <w:t>Телефо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>Архивный отдел Администрации</w:t>
      </w:r>
    </w:p>
    <w:p>
      <w:pPr>
        <w:pStyle w:val="Normal"/>
        <w:rPr/>
      </w:pPr>
      <w:r>
        <w:rPr/>
        <w:t xml:space="preserve">муниципального района Похвистневский </w:t>
      </w:r>
    </w:p>
    <w:p>
      <w:pPr>
        <w:pStyle w:val="Normal"/>
        <w:rPr/>
      </w:pPr>
      <w:r>
        <w:rPr/>
        <w:t xml:space="preserve">Самарской области </w:t>
      </w:r>
    </w:p>
    <w:p>
      <w:pPr>
        <w:pStyle w:val="Normal"/>
        <w:rPr/>
      </w:pPr>
      <w:r>
        <w:rPr/>
        <w:t xml:space="preserve">ул.Мира, 20, г.Похвистнево, Самарская область, 4464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К Т  </w:t>
      </w:r>
    </w:p>
    <w:p>
      <w:pPr>
        <w:pStyle w:val="Normal"/>
        <w:ind w:left="261" w:hanging="26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 № _________ </w:t>
      </w:r>
    </w:p>
    <w:p>
      <w:pPr>
        <w:pStyle w:val="Normal"/>
        <w:spacing w:before="0" w:after="120"/>
        <w:rPr/>
      </w:pPr>
      <w:r>
        <w:rPr/>
        <w:t xml:space="preserve">                         </w:t>
      </w:r>
      <w:r>
        <w:rPr/>
        <w:t>(дата)</w:t>
      </w:r>
    </w:p>
    <w:p>
      <w:pPr>
        <w:pStyle w:val="Normal"/>
        <w:spacing w:before="120" w:after="240"/>
        <w:ind w:left="261" w:hanging="261"/>
        <w:rPr>
          <w:sz w:val="28"/>
          <w:szCs w:val="28"/>
        </w:rPr>
      </w:pPr>
      <w:r>
        <w:rPr>
          <w:sz w:val="28"/>
          <w:szCs w:val="28"/>
        </w:rPr>
        <w:t>о выдаче документов во временное пользование</w:t>
      </w:r>
    </w:p>
    <w:p>
      <w:pPr>
        <w:pStyle w:val="Normal"/>
        <w:ind w:left="261" w:hanging="261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spacing w:before="0" w:after="120"/>
        <w:ind w:left="261" w:hanging="2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ind w:left="261" w:hanging="261"/>
        <w:rPr/>
      </w:pPr>
      <w:r>
        <w:rPr/>
        <w:t>________________________________________________</w:t>
      </w:r>
    </w:p>
    <w:p>
      <w:pPr>
        <w:pStyle w:val="Normal"/>
        <w:spacing w:before="0" w:after="240"/>
        <w:ind w:left="261" w:hanging="2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почтовый индекс, адрес)</w:t>
      </w:r>
    </w:p>
    <w:p>
      <w:pPr>
        <w:pStyle w:val="Normal"/>
        <w:ind w:left="261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1" w:hanging="261"/>
        <w:rPr>
          <w:sz w:val="28"/>
          <w:szCs w:val="28"/>
        </w:rPr>
      </w:pPr>
      <w:r>
        <w:rPr>
          <w:sz w:val="28"/>
          <w:szCs w:val="28"/>
        </w:rPr>
        <w:t>Основание ______________________________________________________________</w:t>
      </w:r>
    </w:p>
    <w:p>
      <w:pPr>
        <w:pStyle w:val="Normal"/>
        <w:spacing w:before="120" w:after="120"/>
        <w:ind w:left="261" w:hanging="26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261" w:hanging="261"/>
        <w:rPr>
          <w:sz w:val="28"/>
          <w:szCs w:val="28"/>
        </w:rPr>
      </w:pPr>
      <w:r>
        <w:rPr>
          <w:sz w:val="28"/>
          <w:szCs w:val="28"/>
        </w:rPr>
        <w:t>Для какой цели выдаются документы ________________________________________</w:t>
      </w:r>
    </w:p>
    <w:p>
      <w:pPr>
        <w:pStyle w:val="Normal"/>
        <w:spacing w:before="120" w:after="120"/>
        <w:ind w:left="261" w:hanging="26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261" w:hanging="261"/>
        <w:rPr>
          <w:sz w:val="28"/>
          <w:szCs w:val="28"/>
        </w:rPr>
      </w:pPr>
      <w:r>
        <w:rPr>
          <w:sz w:val="28"/>
          <w:szCs w:val="28"/>
        </w:rPr>
        <w:t>Выдаются следующие ед. хр. из фонда _______________________________________</w:t>
      </w:r>
    </w:p>
    <w:p>
      <w:pPr>
        <w:pStyle w:val="Normal"/>
        <w:ind w:left="261" w:hanging="261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>(название, номер)</w:t>
      </w:r>
    </w:p>
    <w:p>
      <w:pPr>
        <w:pStyle w:val="Normal"/>
        <w:ind w:left="261" w:hanging="26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35"/>
        <w:gridCol w:w="4660"/>
        <w:gridCol w:w="1974"/>
        <w:gridCol w:w="1487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х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аголовок ед.хр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-во лис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238" w:hanging="26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выдаётся ___________________________ ед. хр.  (общим количеством листов)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рок _____________________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  <w:t>Документы выданы в упорядочённом состоянии.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  <w:t>Получатель обязуется не предоставлять документы, полученные во временное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  <w:t xml:space="preserve">пользование, для просмотра или использования другим организациям и 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  <w:t xml:space="preserve">посторонним лицам, не выдавать по ним копий, выписок и справок, не производить 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  <w:t xml:space="preserve">изъятия каких-либо частей из выданных документов, не публиковать документов 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  <w:t>без разрешения архивного отдела.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  <w:t xml:space="preserve">Получатель предупреждён об ответственности по закону в случае утраты или 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  <w:t>повреждения выданных документ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хивный отдел Администрации муниципального района Похвистневский Самарской области в лице начальника _______________________________________, действующий на основании Положения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, с одной стороны, и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рганиз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ругой  стороны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Архивный отдел  Администрации муниципального района Похвистневский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ередать ____________________ ед. хр. документов, ___________ коп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ом на _______________________ с _________________ до 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агается перечень все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едоставить подлинники документов за ____________________ дней до открытия экспозиции, копии за _________________________ дней или обеспечить  подготовку документов к отправке к ____________________ или отправить документы в адрес устроителей выставки не позднее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дата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2. ________________________________________________________ обяза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рганизац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8"/>
          <w:szCs w:val="28"/>
        </w:rPr>
        <w:t>2.1. Обеспечить сохранность представленных документов (копий)  и своевременное их возвращение в архивный отдел, соблюдение охранного, температурно-влажностного, санитарно-гигиенического и светового режимов, условий транспортировки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сотрудникам архивного отдела возможность осуществлять систематический контроль за соблюдением режимов и правил обеспечения сохранности документов в процессе их экспон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Обеспечить немедленный возврат документов по требованию архивного отдела в случае нарушения режимов и правил их эксп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Не допускать кино-, теле-, фотосъёмки  документов без разрешения  руководства архивного отдела. Производить съёмки документов только                               в присутствии сотрудников архивного отдела без вскрытия витр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Предоставить архивному отделу транспорт для доставки документов               на выставку и обратно (или оплатить его использ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В случае хищения  (или пропажи) экспонируемых документов немедленно информировать руководство архивного отдела и органы внутренних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 случае возникновения разногласий и споров в процессе выполнения договора они должны решаться в арбитражном или судебном порядке по месту подписания договор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ий договор составлен в двух экземплярах каждый на __________ языках, оба имеют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архивного отдела                                       Руководитель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                                                                        Подпи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М.П. </w:t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8" w:hanging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120"/>
      <w:outlineLvl w:val="2"/>
    </w:pPr>
    <w:rPr>
      <w:rFonts w:ascii="Georgia" w:hAnsi="Georgia" w:cs="Georgia"/>
      <w:b/>
      <w:bCs/>
      <w:color w:val="3C250D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rFonts w:ascii="Georgia" w:hAnsi="Georgia" w:cs="Georgia"/>
      <w:b/>
      <w:bCs/>
      <w:color w:val="533B21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character" w:styleId="3">
    <w:name w:val="Заголовок 3 Знак"/>
    <w:basedOn w:val="Style12"/>
    <w:qFormat/>
    <w:rPr>
      <w:rFonts w:ascii="Georgia" w:hAnsi="Georgia" w:cs="Georgia"/>
      <w:b/>
      <w:bCs/>
      <w:color w:val="3C250D"/>
      <w:sz w:val="36"/>
      <w:szCs w:val="36"/>
    </w:rPr>
  </w:style>
  <w:style w:type="character" w:styleId="4">
    <w:name w:val="Заголовок 4 Знак"/>
    <w:basedOn w:val="Style12"/>
    <w:qFormat/>
    <w:rPr>
      <w:rFonts w:ascii="Georgia" w:hAnsi="Georgia" w:cs="Georgia"/>
      <w:b/>
      <w:bCs/>
      <w:color w:val="533B21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360"/>
    </w:pPr>
    <w:rPr>
      <w:sz w:val="21"/>
      <w:szCs w:val="21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16:00Z</dcterms:created>
  <dc:creator>Приемная</dc:creator>
  <dc:description/>
  <cp:keywords/>
  <dc:language>en-US</dc:language>
  <cp:lastModifiedBy>user</cp:lastModifiedBy>
  <cp:lastPrinted>2011-05-13T16:09:00Z</cp:lastPrinted>
  <dcterms:modified xsi:type="dcterms:W3CDTF">2011-05-18T06:54:00Z</dcterms:modified>
  <cp:revision>61</cp:revision>
  <dc:subject/>
  <dc:title>ПРОЕКТ</dc:title>
</cp:coreProperties>
</file>