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ЁН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7.05.2011  № 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ного отдела Администрации муниципального район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хвистневский по предоставлению муниципальной услуги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ём на хранение архивных документов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Общие по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дминистративный регламент архивного отдела Администрации муниципального района Похвистневский по предоставлению муниципальной услуги «Приём на хранение архивных документов» (далее - Регламент) определяет сроки и последовательность действий (административных процедур) архивного отдела Администрации муниципального района Похвистневский (далее – архивный отдел), а также порядок взаимодействия архивного отдела с органами местного самоуправления, учреждениями                    и организациями, находящимися на территории Похвистневского района,                при осуществлении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  <w:tab/>
        <w:t>Предоставление муниципальной услуги «Приём на хранение архивных документов» (далее – муниципальная услуга) осуществляется в соответствии               со следующими нормативными правовыми акт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едеральным законом от 22.10.2004 № 125-ФЗ «Об архивном деле </w:t>
        <w:br/>
        <w:t>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Приказом Росархива от 11.03.1997 № 11 «Об утверждении Регламента государственного учета документов Архивного фонда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коном Самарской области от 12.05.2005 № 109-ГД «Об архивном деле </w:t>
        <w:br/>
        <w:t>в Самарской област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Уставом муниципального района Похвистневский, принятым Собранием представителей Похвистневского района 26.05.2005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rPr/>
      </w:pPr>
      <w:r>
        <w:rPr>
          <w:sz w:val="28"/>
          <w:szCs w:val="28"/>
        </w:rPr>
        <w:t>Постановлением  Администрации   муниципального  района Похвистневский от 26.11.2007 № 1369 «Об утверждении Положения об архивном отделе Администрации муниципального района Похвистневский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3.</w:t>
        <w:tab/>
        <w:t>Предоставление муниципальной услуги осуществляет архивный отде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4.</w:t>
        <w:tab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прием на хранение документов в архивохранилище архивного отде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ешение об отказе в приёме документов на хранени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5.</w:t>
        <w:tab/>
        <w:t>В качестве заявителей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территориальные органы федеральных органов государственной власти и федеральных организаций, иные государственные органы Российской Федерации, расположенные на территории Похвистневского района,                                на основании договора (соглашения) о сотрудничеств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органы государственной власти Самарской области, иные государственные органы Самарской области, государственные организации и предприятия, государственные учреж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негосударственные организации, общественные объединения, расположенные на территории Похвистневского района, на основании договора (соглашения) о сотрудничестве (далее - организации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граждане (держатели личных фондов) на основании догов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ем документов архивного фонда Самарской области                                  от организаций и граждан, в процессе деятельности которых образуются документы архивного фонда Самарской области (далее – источники комплектования архивного отдела), на постоянное хранение в архивный отдел по истечении срока их временного хранения производится бесплатно. Организации и граждане включаются в списки источников комплектования архивного отдела на основании решения экспертно-проверочной комиссии  при управлении государственной архивной службы Самарской области (далее – ЭПК управле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 просьбе источников комплектования и при наличии свободных площадей архивный отдел может осуществлять досрочный прием документов архивного фонда Самарской области, а также временное хранение архивных документов на основании догово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ем архивных документов на хранение от организаций,                                не являющихся источниками комплектования архивного отдела,  осуществляется на договорной основе при наличии свободных площадей                     в архивохранилищ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9.</w:t>
        <w:tab/>
        <w:t>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изаций и граждан, передающих докуме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0.</w:t>
        <w:tab/>
        <w:t>Информирование о правилах предоставления муниципальной услуги осуществляется архивным отд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нахождение архивного отдела Администрации муниципального района Похвистневский и его почтовый адрес: 446452, Самарская область, г.Похвистнево, ул. Мира, д.20.</w:t>
      </w:r>
    </w:p>
    <w:p>
      <w:pPr>
        <w:pStyle w:val="Msonormalcxspmiddl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ктронный адрес архивного отдела: </w:t>
      </w:r>
      <w:r>
        <w:rPr>
          <w:sz w:val="28"/>
          <w:szCs w:val="28"/>
          <w:lang w:val="en-US"/>
        </w:rPr>
        <w:t>arhi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@mail.ru</w:t>
      </w:r>
    </w:p>
    <w:p>
      <w:pPr>
        <w:pStyle w:val="Msonormalcxspmiddl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ы архивного отдела: 8 (84656) 2 37 66, 8 (84656) 2 46 52,                   факс 2 37 66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нформация о муниципальной услуге и порядке ее предоставления размещается на Портале государственных и муниципальных услуг Самарской области, на официальном сайте Администрации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а информационном стенде, расположенном в здании архивного отде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Заявители могут получить информацию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лефону - должностные лица архивного отдела дают исчерпывающую информацию по вопросам хранения докумен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исьменным обращениям (приложение № 1) - ответ направляется                 в срок, не превышающий 30 дней со дня регистрации обра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лектронном виде - ответ направляется заявителю на электронный адрес, указанный в заявлении, в срок, не превышающий 30 дней со дня поступления обращения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личном обращении - прием осуществляется начальником архивного отдела по адресу: Самарская область, г.Похвистнево, ул.Мира, д.20, по приёмным дням: понедельник – с 10.00 до 17.00, среда – с 8.00 до 17.00, пятница – с 8.00 до 12.00, обеденный перерыв – с 12.00 до 13.00.  Выходной: суббота, воскресен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</w:t>
        <w:tab/>
        <w:t>Основанием для предоставления муниципальной услуги являе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ный план-график приема документов архивного фонда Самарской области на постоянное хранение (для источников комплектования архивного отдел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письмо в адрес архивного отдела о приеме документов на хран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2 .</w:t>
        <w:tab/>
        <w:t>От источников комплектования документы архивного фонда Самарской области принимаются на постоянное хранение архивным отделом по истечении сроков их временного хранения, установленных законодательством Российской Федера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 государственных органов и организаций Самарской области, расположенных на территории Похвистневского района  – 10 л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 территориальных органов федеральных органов государственной власти и федеральных организаций, иных государственных органов Российской Федерации, расположенных на территории Похвистневского района – 15 л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 органов местного самоуправления Похвистневского района – 5 л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 по личному составу, записи нотариальных действий, похозяйственные книги и касающиеся приватизации жилищного фонда документы – 75 л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но- и фотодокументы – 5 л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ео и фонодокументы – 3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3.</w:t>
        <w:tab/>
        <w:t>Сроки временного хранения документов архивного фонда Самарской области в негосударственных организациях определяются в договоре (соглашении) между архивным отделом и собственником или владельцем указанных док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4.</w:t>
        <w:tab/>
        <w:t xml:space="preserve">В исключительных случаях сроки временного хранения документов архивного фонда Самарской области могут быть продлены по просьбе источников комплектования архивного отдела при необходимости практического использования архивных документов или отсутствия                             у архивного отдела возможности для приема указанных документов в сроки, установленные законодательством Российской Федера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5.</w:t>
        <w:tab/>
        <w:t>Поступившие в архивный отдел запросы от источников комплектования о приеме документов на постоянное хранение визируются начальником архивного отдела и регистрируются в течение 3 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6.</w:t>
        <w:tab/>
        <w:t>Поступившие в архивный отдел запросы от организаций,                              не являющихся источниками комплектования архивного отдела, рассматриваются в течении 30 дней со дня их регист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В случае если организация, направившая запрос, не является источником комплектования архивного отдела запрос в течение 10 дней направляется по принадлежности в соответствующий муниципальный архив Самарской области, о чем архивный отдел сообщает заявител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Основанием отказа в предоставлении муниципальной услуги являе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 обеспечение в соответствии с Правилами организации хранения, комплектования, учета и использования документов архивного фонда Самарской области и других архивных документов в государственных и муниципальных архивах, музеях и библиотеках, организациях Российской академии наук, утвержденными приказом Министерства культуры и массовых коммуникаций Российской Федерации от 18.01.2007 № 19, подготовки                     к передаче в упорядоченном состоянии документов на постоянное хранение               в архивный отде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-</w:t>
        <w:tab/>
        <w:t>наличие правопреемника или вышестоящего органа организации,                   в случае ее ликвид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Административные процед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9.</w:t>
        <w:tab/>
        <w:t>Прием документов архивного фонда Самарской области от источников комплектования осуществляется архивным отделом в соответствии с планом-графиком, который утверждается постановлением Главы района по согласованию с источниками комплектования. Внеплановый прием документов архивного фонда Самарской области, а также архивных документов, сроки временного хранения которых  не истекли, осуществляется в случае ликвидации источника комплектования и отсутствия его правопреемника или        в случае угрозы сохранности архивных док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0.</w:t>
        <w:tab/>
        <w:t>Архивные документы принимаются в архивохранилище архивного отдела в упорядоченном состоянии с соответствующим научно-справочным аппаратом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изаций, передающих указанные докуме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1.</w:t>
        <w:tab/>
        <w:t>При приеме архивных документов проводится проверка их физического, санитарно-гигиенического, технического состояния и проверка наличия комплектности учетных док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2.</w:t>
        <w:tab/>
        <w:t>Документы архивного фонда Самарской области принимаются                     в архивный отдел по утвержденным ЭПК описям дел, документов; документы по личному составу - по согласованным ЭПК описям дел, документов; архивные документы с неистекшими сроками временного хранения - по сдаточным опис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3.</w:t>
        <w:tab/>
        <w:t>Прием дел производится поединично; особо ценные дела принимаются с их полистной проверкой. Во всех экземплярах описи дел, документов делаются отметки о приеме архивных документов в архив. При отсутствии единиц хранения, указанных в описи дел, документов, в ней делается новая итоговая заверительная запись. Номера отсутствующих единиц хранения и причины отсутствия оговариваются в акте приема-передачи документов на хранение и в прилагаемой к акту справке. Источник комплектования принимает меры по розыску не поступивших на хранение архивных документов. Утраченные подлинные архивные документы могут быть заменены их коп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4.</w:t>
        <w:tab/>
        <w:t>Прием архивных документов оформляется актом приема-передачи документов на хранение (приложение № 2), составляемым в двух экземплярах. Один экземпляр остается в архивном отделе, другой - в организации, передающей докуме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месте с архивными документами в архивный отдел передаются три экземпляра описи дел, докум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5.</w:t>
        <w:tab/>
        <w:t>При первом приеме архивных документов от источника комплектования принимается также историческая справка о нем и его фонде, которая затем дополняется сведениями об изменениях в названии, функциях, структуре фондообразов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6.</w:t>
        <w:tab/>
        <w:t>Прием архивных документов на временное хранение оформляется актом приема-передачи документов на хранение и производится по сдаточной опис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7.</w:t>
        <w:tab/>
        <w:t>Документы от граждан поступают в архив и включаются в состав архивного фонда Самарской области по договору дарения, по завещанию, по  договору купли-продажи, по решению с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8.</w:t>
        <w:tab/>
        <w:t>Прием документов от граждан в архивный отдел осуществляется            на основании решения ЭПК управления по результатам рассмотрения заключения о научно-исторической ценности документов личного происхождения и сдаточной или оценочной описи и оформляется актом приема на хранение документов личного происхожд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9.</w:t>
        <w:tab/>
        <w:t>При отрицательном решении вопроса о приеме или приобретении архивным отделом документов от граждан, а также возврате по результатам экспертизы ценности владельцу их части из числа находившихся в архивном отделе  составляется акт возврата документов в двух экземплярах. Один экземпляр акта остается в архивном отделе, другой вместе с документами               (их частью) возвращается собственнику или владельц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30.</w:t>
        <w:tab/>
        <w:t>Аудиовизуальные документы принимаются на хранение в следующем комплекте: кинодокументы (фильмы, спецвыпуски) - негатив изображения, негатив фонограммы, магнитный оригинал фонограммы, позитивная копия, магнитная фонограмма шумов и музыки, промежуточный позитив изображения, установочные ролики и паспорта для цветных кинодокументов (в исключительных случаях принимается неполный комплект); фотодокументы - негатив, контрольный фотоотпечаток; фонодокументы и видеодокументы - оригинал и копия. Одновременно принимается текстовая сопроводительная документация: для кинодокументов - монтажные листы, аннотации, разрешительные удостоверения к законченным произведениям, акты технического состояния, записи цветовых и световых паспортов; для фотодокументов - аннотация; для фонодокументов - сопроводительная документация; для видеодокументов - акты технического состоя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31.</w:t>
        <w:tab/>
        <w:t>Электронные документы принимаются на хранение в сопровождении программных средств, позволяющих их воспроизвести, и с необходимым комплектом сопроводительной документ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32.</w:t>
        <w:tab/>
        <w:t>Прием документов архивного фонда Самарской области и других архивных документов, сроки временного хранения которых не истекли, от ликвидированных государственных органов, органов местного самоуправления, государственных организаций осуществляется в соответствии с действующим законодательством и в порядке, установленном пунктами 18-25 настоящего реглам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34.</w:t>
        <w:tab/>
        <w:t>При ликвидации негосударственных организаций образовавшиеся в процессе их деятельности документы архивного фонда Самарской области, документы по личному составу, а также архивные документы, сроки временного хранения которых не истекли, поступают в архивный отдел                           в соответствии с законодательством Российской Федерации и на основании договора между ликвидационной комиссией (ликвидатором) и архивным отделом. При этом ликвидационная комиссия (ликвидатор) организует их упорядочение в установлен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  <w:tab/>
        <w:t xml:space="preserve">Порядок и формы контроля за совершением действий </w:t>
        <w:br/>
        <w:t>и принятием решений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5. Текущий контроль</w:t>
        <w:tab/>
        <w:t>за соблюдением</w:t>
        <w:tab/>
        <w:t>последовательности действий, определенных административными процедурами по</w:t>
        <w:tab/>
        <w:t>предоставлению муниципальной услуги, и принятием решений осуществляется должностными лицами Администрации муниципального района Похвистневский, ответственными  за организацию работы</w:t>
        <w:tab/>
        <w:t xml:space="preserve"> по ее представлению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ий контроль осуществляется</w:t>
        <w:tab/>
        <w:t>путем проведения должностным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цом Администрации муниципального района Похвистневский, ответственным за организацию работы по представлению муниципальной услуги, проверок  соблюдения и исполнения работниками положений настоящего Регламента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6. Начальник осуществляет контроль за предоставлением муниципальной услуги специалистами архивного отдела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7. Контроль за полнотой и качеством предоставления муниципальной услуги включает в себя проведение проверок, выявление и устранение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рушений, рассмотрение, принятие решений и подготовку ответов                               на обращения заявителей, содержащих жалобы на решения, действия (бездействие) должностных лиц архивного отдел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проведенных проверок, в</w:t>
        <w:tab/>
        <w:t xml:space="preserve"> случае выявления нарушений                к виновным    лицам    осуществляется</w:t>
        <w:tab/>
        <w:t>применение мер ответственности                      в порядке, установленном законодательством Российской Федерац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. Проверки могут быть плановыми и внеплановыми. Проверка может проводиться  по  конкретному обращению заявителя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</w:t>
        <w:tab/>
        <w:t>Порядок обжалования действия (бездействия) и решений,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мых в ходе предоставления муниципальной услуги                             на основании настоящего Регламент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9. Заявитель может обратиться с жалобой на действия (бездействие)</w:t>
        <w:tab/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>и решения, осуществляемые в ходе</w:t>
        <w:tab/>
        <w:t xml:space="preserve"> предоставления муниципальной услуги                            на основании настоящего Регламента, устно или письменно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0. Действия (бездействие) и решения должностных  лиц архивного отдела могут быть обжалованы: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     начальнику отдел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Главе район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в судебном порядке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1. Заявитель в своей жалобе в обязательном порядке указывает: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фамилию, имя, отчество (наименование юридического лица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почтовый адрес, по которому должен быть направлен ответ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изложение сути жалобы;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  <w:tab/>
        <w:t>личную подпись и дату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</w:t>
        <w:tab/>
        <w:t>Если в письменной жалобе не указаны фамилия инициатора жалобы и почтовый адрес, по которому должен быть направлен ответ, или текст жалобы не поддается прочтению, ответ на жалобу не дается.</w:t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3. Ответ на жалобу подписывается Главой района или должностным лицом органа местного самоуправления, в адрес которого направлена жалоба (обращение),  и направляется по адресу, указанному в обращени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Начальнику архив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организации (учреждения)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просит принять на постоянное (долговременное) хранение документы 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звание передаваемого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________________________ годы в количестве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цифрами и прописью </w:t>
      </w:r>
    </w:p>
    <w:p>
      <w:pPr>
        <w:pStyle w:val="Normal"/>
        <w:rPr/>
      </w:pPr>
      <w:r>
        <w:rPr/>
        <w:t xml:space="preserve">______________________________________________________________ </w:t>
      </w:r>
      <w:r>
        <w:rPr>
          <w:sz w:val="28"/>
          <w:szCs w:val="28"/>
        </w:rPr>
        <w:t>единиц хра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должности руководителя                       Подпись                      Расшифровка подпи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нициалы и фамилия исполнителя</w:t>
      </w:r>
    </w:p>
    <w:p>
      <w:pPr>
        <w:pStyle w:val="Normal"/>
        <w:rPr/>
      </w:pPr>
      <w:r>
        <w:rPr/>
        <w:t>телефон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3448"/>
      </w:tblGrid>
      <w:tr>
        <w:trPr>
          <w:trHeight w:val="2336" w:hRule="atLeast"/>
        </w:trPr>
        <w:tc>
          <w:tcPr>
            <w:tcW w:w="640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_____________________________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должности руководителя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                                                                    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организации-сдатчика)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                Расшифровка подписи   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                  Печать                                                                             </w:t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Похвистневский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амарской области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               Печать </w:t>
            </w:r>
          </w:p>
        </w:tc>
      </w:tr>
    </w:tbl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К Т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 № 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ёма-передачи арх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ов на хранение</w:t>
      </w:r>
    </w:p>
    <w:p>
      <w:pPr>
        <w:pStyle w:val="Normal"/>
        <w:rPr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основание передачи) 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 передаваемого фонд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    </w:t>
      </w:r>
      <w:r>
        <w:rPr/>
        <w:t>сдал,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звание организации сдатчика)</w:t>
      </w:r>
    </w:p>
    <w:p>
      <w:pPr>
        <w:pStyle w:val="Normal"/>
        <w:rPr/>
      </w:pPr>
      <w:r>
        <w:rPr>
          <w:u w:val="single"/>
        </w:rPr>
        <w:t>Архивный отдел Администрации муниципального района Похвистневский Самарской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(название организации-приёмщика) 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области</w:t>
      </w:r>
      <w:r>
        <w:rPr>
          <w:sz w:val="20"/>
          <w:szCs w:val="20"/>
        </w:rPr>
        <w:t>_______________________________________________________________________________</w:t>
      </w:r>
      <w:r>
        <w:rPr/>
        <w:t xml:space="preserve"> принял</w:t>
      </w:r>
    </w:p>
    <w:p>
      <w:pPr>
        <w:pStyle w:val="Normal"/>
        <w:spacing w:before="0" w:after="120"/>
        <w:rPr/>
      </w:pPr>
      <w:r>
        <w:rPr/>
        <w:t>документы названного фонда и научно-справочный аппарат к ни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063"/>
        <w:gridCol w:w="2007"/>
        <w:gridCol w:w="2198"/>
        <w:gridCol w:w="180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звание,</w:t>
            </w:r>
          </w:p>
          <w:p>
            <w:pPr>
              <w:pStyle w:val="Normal"/>
              <w:jc w:val="center"/>
              <w:rPr/>
            </w:pPr>
            <w:r>
              <w:rPr/>
              <w:t>номер опис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опис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ед. хр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 принято ______________________________  ед. хр.</w:t>
      </w:r>
    </w:p>
    <w:p>
      <w:pPr>
        <w:pStyle w:val="Normal"/>
        <w:spacing w:before="120" w:after="120"/>
        <w:jc w:val="both"/>
        <w:rPr/>
      </w:pPr>
      <w:r>
        <w:rPr/>
        <w:t>Передачу произвели:                                                                       Приём произвели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Должность      Подпись    Расшифровка                            Должность Подпись  Расшифровка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одписи                                                                          подписи </w:t>
      </w:r>
    </w:p>
    <w:p>
      <w:pPr>
        <w:pStyle w:val="Normal"/>
        <w:spacing w:before="240" w:after="0"/>
        <w:rPr/>
      </w:pPr>
      <w:r>
        <w:rPr/>
        <w:t>Дата                                                                                   Дата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                       </w:t>
      </w:r>
      <w:r>
        <w:rPr/>
        <w:t>Фонду присвоен № ______________________</w:t>
      </w:r>
    </w:p>
    <w:p>
      <w:pPr>
        <w:pStyle w:val="Normal"/>
        <w:spacing w:before="0" w:after="240"/>
        <w:rPr/>
      </w:pPr>
      <w:r>
        <w:rPr/>
        <w:t xml:space="preserve">Изменения в учётные документы внесены    </w:t>
      </w:r>
    </w:p>
    <w:p>
      <w:pPr>
        <w:pStyle w:val="Normal"/>
        <w:rPr/>
      </w:pPr>
      <w:r>
        <w:rPr/>
        <w:t xml:space="preserve">Должность                                            Подпись                                     Расшифровка  подписи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8:00Z</dcterms:created>
  <dc:creator>Приемная</dc:creator>
  <dc:description/>
  <cp:keywords/>
  <dc:language>en-US</dc:language>
  <cp:lastModifiedBy>user</cp:lastModifiedBy>
  <cp:lastPrinted>2011-05-12T16:10:00Z</cp:lastPrinted>
  <dcterms:modified xsi:type="dcterms:W3CDTF">2011-05-18T06:55:00Z</dcterms:modified>
  <cp:revision>57</cp:revision>
  <dc:subject/>
  <dc:title>ПРОЕКТ</dc:title>
</cp:coreProperties>
</file>