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7.05.2011 №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вного отдела Администрации муниципального района Похвистневский по предоставлению муниципальной услуги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«Исполнение запросов социально-правового характер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атериалам отдела»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Общие положения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. Административный регламент архивного отдела Администрации муниципального района Похвистневский  по предоставлению муниципальной  услуги «Исполнение запросов социально-правового характера по материалам отдела» (далее - Регламент) определяет сроки и последовательность действий (административных процедур) архивного отдела Администрации муниципального района Похвистневский (далее – архивный отдел), а также порядок взаимодействия архивного отдела с органами государственной власти, органами местного самоуправления, организациями, учреждениями, предприятиями различных форм собственности (далее – органы и организации), при осуществлении предоставления муниципальной услуги. Под социально-правовыми запросами подразумеваются  запросы, связанные с социальной защитой граждан, предусматривающей их пенсионное обеспечение, а также получение льгот и компенсаций в соответствии         с законодательств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. Предоставление муниципальной услуги «Исполнение запросов                                          социально-правового характера по материалам отдела» (далее – муниципальная услуга» осуществляется  в соответствии  со следующими нормативно-правовыми актами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Конституцией Российской Федерации от 12.12.1993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1.07.1993 № 5485-1 «О государственной тайне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Законом Российской Федерации от 22.10.2004 № 125-ФЗ «Об архивном деле                       в Российской Федерации»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Законом   Российской    Федерации   от 02.05.2006   № 59-ФЗ  «О порядке рассмотрения обращений граждан Российской Федерации»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7.07.2006 № 149-ФЗ «Об информации, информационных технологиях и о защите информации»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Указом Президента Российской Федерации от 31.12.1993 № 2334                                     «О дополнительных гарантиях прав граждан на информацию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 Российской Федерации от 18.01.2007 № 19 «Об утверждении правил организации хранения, комплектования,</w:t>
        <w:tab/>
        <w:t>учета</w:t>
        <w:tab/>
        <w:t>и использования</w:t>
        <w:tab/>
        <w:t>документов</w:t>
        <w:tab/>
        <w:t xml:space="preserve"> Архивного</w:t>
        <w:tab/>
        <w:t xml:space="preserve"> фонда</w:t>
      </w:r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</w:rPr>
        <w:t>Российской Федерации</w:t>
        <w:tab/>
        <w:t>и других архивных документов  в государственных                               и муниципальных архивах, музеях и библиотеках, организациях Российской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адемии наук»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риказом  Министерства  культуры  Российской  Федерации                            от 21.05.2009 № 271 «Об утверждении Административного регламента                         по предоставлению Федеральным архивным  агентством государственной услуги  «Организация информационного обеспечения граждан, органов государственной власти, местного самоуправления,</w:t>
        <w:tab/>
        <w:t xml:space="preserve">организаций и общественных объединений              на основе  документов   Архивного  фонда   Российской Федерации  и других архивных документов»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Законом Самарской области от 12.05.2005 № 109-ГД  «Об архивном деле                             в Самарской области»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м  Самарской  области от  16.03.2007 № 16-ГД   «О наделении органов местного   самоуправления     на</w:t>
        <w:tab/>
        <w:t>территории</w:t>
        <w:tab/>
        <w:t xml:space="preserve">   Самарской области отдельными государственными   полномочиями   в   сфере   архивного  дел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района Похвистневский, принятым Собранием представителей Похвистневского района 26.05.2005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Постановлением Администрации муниципального района Похвистневский                   от 26.11.2007 № 1369 «Об утверждении Положения об архивном отделе Администрации муниципального района Похвистневский»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осуществляет архивный отде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 Муниципальная услуга предоставляется в виде писем архивного отдела,           а также в виде архивных справок, архивных выписок и архивных копи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5. Архивный отдел осуществляет предоставление муниципальной услуги бесплатно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Требования к порядку предоставления муниципальной услуги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6.</w:t>
        <w:tab/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нахождение архивного отдела Администрации муниципального района Похвистневский и его почтовый адрес: 446452, Самарская область, г.Похвистнево,  ул. Мира, д.20.</w:t>
      </w:r>
    </w:p>
    <w:p>
      <w:pPr>
        <w:pStyle w:val="Msonormalcxspmidd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архивного отдел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mail.ru</w:t>
      </w:r>
    </w:p>
    <w:p>
      <w:pPr>
        <w:pStyle w:val="Msonormalcxspmidd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архивного отдела: 8 (84656) 2 37 66, 8 (84656) 2 46 52,                   факс 2 37 6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муниципальной услуге и порядке ее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                             на информационном стенде, расположенном в здании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фону - должностные лица архивного отдела дают исчерпывающую информацию по вопросам хранения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ым обращениям (приложения №№ 1,2) - ответ направляется                 в срок, не превышающий 30 дней со дня регистрации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м виде - ответ направляется заявителю на электронный адрес, указанный в заявлении, в срок, не превышающий 30 дней со дня поступления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- прием осуществляется начальником архивного отдела по адресу: Самарская область, г.Похвистнево, ул.Мира, д.20, по приёмным дням: понедельник – с 10.00 до 17.00, среда – с 8.00 до 17.00, пятница – с 8.00 до 12.00, обеденный перерыв – с 12.00 до 13.00.  Выходной: суббота, воскресень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7. Основанием   для     предоставления </w:t>
        <w:tab/>
        <w:t>муниципальной услуги является обращение гражданина в адрес архивного отдела, в том числе поступившее                        в электронном вид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В письменном запросе должны быть указан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я, имя, отчество (последнее при наличии) заявител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чтовый и/или электронный адрес заявител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ложение существа запрос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ая подпись и дата обращ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К запросу могут </w:t>
        <w:tab/>
        <w:t>быть</w:t>
        <w:tab/>
        <w:t>приложены</w:t>
        <w:tab/>
        <w:t xml:space="preserve"> ксерокопии   трудовой</w:t>
        <w:tab/>
        <w:t xml:space="preserve">    книжки, других документов, связанных с темой запрос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8. Запросы</w:t>
        <w:tab/>
        <w:t>граждан, поступившие</w:t>
        <w:tab/>
        <w:t>в архивный отдел и содержащие вопросы, решение которых не входит  в компетенцию архивного отдела,  в течение 5 дней          со дня их регистрации направляются по принадлежности  в органы  и организации для исполнения и ответа заявителю, о чем архивный отдел сообщает заявител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Справки о несохранности документов по фондам архивного отдела                                  с рекомендациями направляются заявителям в течение 5 дней.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граждан, решение которых входит в компетенцию архивного отдела,         рассматриваются в течение 30 дней со дня их регистрации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архивный отдел запросов граждан, которые не могут быть исполнены</w:t>
        <w:tab/>
        <w:t>без предоставления дополнительных сведений</w:t>
        <w:tab/>
        <w:t xml:space="preserve">или уточнений, архивный отдел в 10-дневный срок запрашивает эти уточнения и дополнительные сведен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9. Запрос не подлежит рассмотрению в следующих случаях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если</w:t>
        <w:tab/>
        <w:t xml:space="preserve"> запрос  не</w:t>
        <w:tab/>
        <w:t>содержит фамилию, имя, отчество  (последнее</w:t>
        <w:tab/>
        <w:t xml:space="preserve"> при наличии), почтового адреса и (или) электронного адреса заявител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 если в запросе отсутствуют необходимые сведения для его исполн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если запрос не поддается прочтению, ответ на обращение не дается, о чем сообщается</w:t>
        <w:tab/>
        <w:t xml:space="preserve">  гражданину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III.</w:t>
        <w:tab/>
        <w:t>Административные процедуры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0. Организация предоставления муниципальной услуги включает в себя следующие административные процедуры архивного отдел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</w:t>
        <w:tab/>
        <w:t xml:space="preserve">анализ тематики поступивших запросов начальником архивного отдела и передача их на исполнение специалисту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гистрация запросов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</w:t>
        <w:tab/>
        <w:t>направление запросов на исполнение в органы и организации                          по принадлежности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-</w:t>
        <w:tab/>
        <w:t>подготовка  и  отправка   заявителям   ответов  и   архивных справок, архивных выписок и архивных копий.</w:t>
      </w:r>
    </w:p>
    <w:p>
      <w:pPr>
        <w:sectPr>
          <w:headerReference w:type="default" r:id="rId2"/>
          <w:headerReference w:type="first" r:id="rId3"/>
          <w:type w:val="nextPage"/>
          <w:pgSz w:w="11893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1. Начальник архивного отдела осуществляет анализ тематики  поступивших  запросов с учетом необходимых профессиональных навыков и имеющегося                             в архивном отделе научно-справочного аппарата и информационных материалов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определяетс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вомочность получения заявителем запрашиваемой информации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</w:t>
        <w:tab/>
        <w:t>степень полноты</w:t>
        <w:tab/>
        <w:t>информации, содержащейся</w:t>
        <w:tab/>
        <w:t>в запросе и необходимой для его исполнени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озможное  местонахождение   архивных</w:t>
        <w:tab/>
        <w:t xml:space="preserve">    документов, необходимых         для исполнения запрос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</w:t>
        <w:tab/>
        <w:t>место</w:t>
        <w:tab/>
        <w:t>нахождения, адрес конкретного органа, организации, куда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направить запрос на исполнение по принадлеж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2. Поступившие в архивный отдел запросы граждан регистрируются                              в течение 3 дней со дня их поступления и передаются специалисту отдел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Регистрация запроса является основанием для</w:t>
        <w:tab/>
        <w:t>начала действий</w:t>
        <w:tab/>
        <w:t xml:space="preserve">                                   по предоставлению муниципальной услуг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Срок исполнения данной административной процедуры –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дн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3. По итогам анализа тематики поступивших</w:t>
        <w:tab/>
        <w:t>социально-правовых запросов граждан архивный отдел  направляет их</w:t>
        <w:tab/>
        <w:t>со своим письмом по принадлежности                      в органы и организации при наличии у них документов, необходимых                             для  исполнения запросов, с уведомлением об этом заявител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4. В</w:t>
        <w:tab/>
        <w:t>случае, если запрос гражданина требует исполнения</w:t>
        <w:tab/>
        <w:t xml:space="preserve"> несколькими</w:t>
      </w:r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</w:rPr>
        <w:t>организациями, архивный отдел направляет в соответствующие организации копии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оса с указанием о направлении ответа в адрес заявител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5. Архивный отдел по итогам выявления запрашиваемой информации                       по социально-правовым запросам граждан готовит архивные справки, архивные выписки, архивные коп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6. В</w:t>
        <w:tab/>
        <w:t>случае необходимости</w:t>
        <w:tab/>
        <w:t>архивный отдел  запрашивает у организаций-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й копии ответов о результатах рассмотрения запросов заяви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7. Архивный отдел письменно или в электронном виде уведомляет автора</w:t>
      </w:r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</w:rPr>
        <w:t>запроса о результатах рассмотрения и (или) направлении соответствующих запросов на исполнение по принадлежности в органы и организации для ответа  в его адрес         о результатах поиска запрашиваемой информац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18. В</w:t>
        <w:tab/>
        <w:t>случае, если  запрос не</w:t>
        <w:tab/>
        <w:t>может быть  исполнен, гражданину направляется письмо с объяснением</w:t>
        <w:tab/>
        <w:t>этих</w:t>
        <w:tab/>
        <w:t>причин: отсутствие запрашиваемых сведений, необходимость предоставления дополнительных сведений</w:t>
        <w:tab/>
        <w:t>для исполнения запроса               и т.д. При этом гражданину даются рекомендации о местах хранения документов, необходимых для</w:t>
        <w:tab/>
        <w:t xml:space="preserve"> исполнения запроса, адреса соответствующих государственных                 и ведомственных архивов.</w:t>
      </w:r>
    </w:p>
    <w:p>
      <w:pPr>
        <w:sectPr>
          <w:type w:val="continuous"/>
          <w:pgSz w:w="11893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Рассмотрение</w:t>
        <w:tab/>
        <w:t xml:space="preserve"> запроса гражданина считается законченным, если по нему приняты необходимые</w:t>
        <w:tab/>
        <w:t>меры   и    автор    запроса   проинформирован</w:t>
        <w:tab/>
        <w:t>о результатах  рассмотр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</w:t>
        <w:tab/>
        <w:t>Порядок и формы контроля за совершением действи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 принятием решений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0. Текущий    контроль  за     соблюдением</w:t>
        <w:tab/>
        <w:t>последовательности действий, определенных административными процедурами по</w:t>
        <w:tab/>
        <w:t>предоставлению муниципальной услуги, и принятием решений осуществляется должностными лицами Администрации муниципального района Похвистневский, ответственными  за организацию работы</w:t>
        <w:tab/>
        <w:t xml:space="preserve"> по ее представл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Текущий контроль осуществляется</w:t>
        <w:tab/>
        <w:t>путем проведения должностным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ом Администрации муниципального района Похвистневский, ответственным                       за организацию работы по представлению муниципальной услуги, проверок  соблюдения и исполнения работниками положений настоящего Регламента.</w:t>
      </w:r>
    </w:p>
    <w:p>
      <w:pPr>
        <w:sectPr>
          <w:type w:val="continuous"/>
          <w:pgSz w:w="11893" w:h="16838"/>
          <w:pgMar w:left="1134" w:right="567" w:gutter="0" w:header="72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1. Начальник осуществляет контроль за предоставлением муниципальной услуги специалистами архивного отде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заявителей,</w:t>
        <w:tab/>
        <w:t xml:space="preserve"> содержащих жалобы на решения, действия (бездействие) должностных лиц архивного отдел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граждан, к</w:t>
        <w:tab/>
        <w:t>виновным</w:t>
        <w:tab/>
        <w:t>лицам осуществляется</w:t>
        <w:tab/>
        <w:t>применение мер ответственности                     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 Проверки  могут быть плановыми  и внеплановыми. Проверка может проводиться   по  конкретному обращению заявител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V.</w:t>
        <w:tab/>
        <w:t>Порядок обжалования действия (бездействия) и решений,</w:t>
      </w:r>
    </w:p>
    <w:p>
      <w:pPr>
        <w:pStyle w:val="Normal"/>
        <w:spacing w:lineRule="auto" w:line="360" w:before="0" w:after="0"/>
        <w:ind w:hanging="0"/>
        <w:contextualSpacing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уществляемых в ходе предоставления муниципальной услуги                                        </w:t>
      </w:r>
    </w:p>
    <w:p>
      <w:pPr>
        <w:pStyle w:val="Normal"/>
        <w:spacing w:lineRule="auto" w:line="360"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основании настоящего Регламента</w:t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4. Заявитель может обратиться с жалобой на действия (бездействие)</w:t>
        <w:tab/>
      </w:r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</w:rPr>
        <w:t>и  решения,   осуществляемые     в   ходе       предоставления муниципальной услуги                            на основании настоящего Регламента, устно или письменно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5. Действия (бездействие) и решения должностных  лиц архивного отдела могут быть обжалованы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      начальнику отдел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лаве район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дебном порядк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6. Заявитель в своей жалобе в обязательном порядке указывает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амилию, имя, отчество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чтовый адрес, по которому должен быть направлен отве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ложение сути жалоб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ую подпись и дат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Если в письменной жалобе не указаны фамилия инициатора жалобы и почтовый адрес, по которому должен быть направлен ответ, или текст жалобы                 не поддается прочтению, ответ на жалобу не даетс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8. Ответ на жалобу подписывается Главой района или должностным лицом органа местного самоуправления, в адрес которого направлена жалоба (обращение),                        и направляется по адресу, указанному в обращен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Архивный отдел                                                                                                                   </w:t>
      </w:r>
      <w:r>
        <w:rPr/>
        <w:t>Приложение № 1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хвистневски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ЛЕНИЕ</w:t>
      </w:r>
    </w:p>
    <w:p>
      <w:pPr>
        <w:pStyle w:val="Normal"/>
        <w:spacing w:before="0" w:after="120"/>
        <w:jc w:val="center"/>
        <w:rPr/>
      </w:pPr>
      <w:r>
        <w:rPr/>
        <w:t>для наведения архивной справки по документам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97"/>
        <w:gridCol w:w="2358"/>
        <w:gridCol w:w="235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амилия, имя, отче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и все изменения их)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год и месяц рождения лица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 котором запрашивается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рхивная справк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милия, имя, отчество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ца, запрашивающего архивную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правку и отношение к лицу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 котором запрашивается справк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для лиц, запрашивающих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правку о других лицах)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дрес и № телефона заяв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уда и для какой цел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прашивается архивна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правка (адрес, по которому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ыслать справк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чём запрашиваетс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рхивная справка: точное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звание места работы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чёбы, службы (учреждение,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чебное заведение,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инская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ы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месяц, число)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работы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бы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, месяц, число)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звание</w:t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                                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Подпись заявителя                                                                   Расшифровка подпис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240"/>
        <w:ind w:hanging="0"/>
        <w:rPr/>
      </w:pPr>
      <w:r>
        <w:rPr/>
        <w:t>____________________________________________________________________________________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просит предоставить архивную копию (выписку, справку) 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2"/>
          <w:szCs w:val="22"/>
        </w:rPr>
        <w:t>наименование документа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хивная копия (выписка, справка) необходима для предъявления  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Наименование должности руководителя                       Подпись                      Расшифровка под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Инициалы и фамилия исполнителя</w:t>
      </w:r>
    </w:p>
    <w:p>
      <w:pPr>
        <w:pStyle w:val="Normal"/>
        <w:ind w:hanging="0"/>
        <w:rPr/>
      </w:pPr>
      <w:r>
        <w:rPr/>
        <w:t>телефон</w:t>
      </w:r>
    </w:p>
    <w:sectPr>
      <w:headerReference w:type="default" r:id="rId4"/>
      <w:footerReference w:type="default" r:id="rId5"/>
      <w:type w:val="nextPage"/>
      <w:pgSz w:w="11893" w:h="16838"/>
      <w:pgMar w:left="666" w:right="13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5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5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58:00Z</dcterms:created>
  <dc:creator>Comp</dc:creator>
  <dc:description/>
  <cp:keywords/>
  <dc:language>en-US</dc:language>
  <cp:lastModifiedBy>user</cp:lastModifiedBy>
  <dcterms:modified xsi:type="dcterms:W3CDTF">2011-05-18T07:18:00Z</dcterms:modified>
  <cp:revision>6</cp:revision>
  <dc:subject/>
  <dc:title/>
</cp:coreProperties>
</file>