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17.05.2011 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33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4.05pt;width:0pt;height:8.75pt" coordorigin="72,8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2;top: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;top:25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450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6pt;margin-top:3.55pt;width:0pt;height:8.75pt" coordorigin="4032,71" coordsize="0,175">
                      <v:shape id="shape_0" stroked="t" o:allowincell="t" style="position:absolute;left:4032;top:2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2;top: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0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гламентов исполнения муниципаль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слуг архивным отделом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 Федеральным законом от 27.07.2010г. № 210-ФЗ «Об организации предоставления государственных и муниципальных услуг», руководствуясь ст.26, 27 Устава района, Администрации муниципального района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 прилагаемые административные регламенты исполнения муниципальных услуг, оказываемых архивным отделом Администрации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Приём на хранение архивных документов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Исполнение запросов социально-правового характера по материалам отдел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Консультации и разъяснения по работе с документами сотрудникам муниципальных организаци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едоставление документов во временное пользование фондообразователям, судебным, правоохранительным и иным уполномоченным органам для служебного пользования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Согласование номенклатур дел, положений об архивах, экспертных комиссиях органов местного самоуправления, организаций и учреждений, находящихся на территории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данное Постановление в средствах массовой информации и разместить на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заместителя Главы района, руководителя аппарата Администрации района М.Ф.Дынг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а района</w:t>
        <w:tab/>
        <w:tab/>
        <w:tab/>
        <w:tab/>
        <w:tab/>
        <w:tab/>
        <w:tab/>
        <w:tab/>
        <w:t>А.И.Ларионов</w:t>
      </w:r>
    </w:p>
    <w:sectPr>
      <w:type w:val="nextPage"/>
      <w:pgSz w:w="11906" w:h="16838"/>
      <w:pgMar w:left="1191" w:right="62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01:00Z</dcterms:created>
  <dc:creator>Моисева Е.В.</dc:creator>
  <dc:description/>
  <cp:keywords/>
  <dc:language>en-US</dc:language>
  <cp:lastModifiedBy>user</cp:lastModifiedBy>
  <cp:lastPrinted>2011-05-16T15:56:00Z</cp:lastPrinted>
  <dcterms:modified xsi:type="dcterms:W3CDTF">2011-05-18T06:52:00Z</dcterms:modified>
  <cp:revision>8</cp:revision>
  <dc:subject/>
  <dc:title>                     АДМИНИСТРАЦИЯ </dc:title>
</cp:coreProperties>
</file>