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Ё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остановление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17.05.2011  № 3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ого отдела Администрации 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по предоставлению муниципальной услуг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нсультации и разъяснения по работе с документам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трудникам муниципальных организаций»</w:t>
        <w:b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Общие по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  <w:tab/>
        <w:t>Административный регламент архивного отдела Администрации муниципального района Похвистневский по предоставлению муниципальной  услуги «Консультации и разъяснения по работе с документами сотрудникам муниципальных организаций» (далее - Регламент) определяет сроки и последовательность действий (административных процедур) архивного отдела Администрации муниципального района Похвистневский (далее – архивный отдел), а также порядок взаимодействия архивного отдела с организациями, учреждениями, предприятиями различных форм собственности, действующими на территории Похвистневского района (далее – органы и организации),                  при осуществлении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Предоставление муниципальной услуги «Консультации и разъяснения по работе с документами сотрудникам муниципальных организаций» (далее –муниципальная услуга) осуществляю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.10.2004 № 125-ФЗ «Об архивном деле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культуры и массовых коммуникаций Российской Федерации от 31.07.2007 № 1182 «Об утверждении Перечня типовых архивных документов, образующихся в научно-технической и производственной деятельности организаций, с указанием сроков хранения»;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Самарской области от 12.05.2005 № 109-ГД «Об архивном деле   в Самар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м Самарской области от 16.03.2007 № 16-ГД «О наделении органов местного самоуправления на территории Самарской области отдельными государственными полномочиями в сфере архивного дел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района Похвистневский, принятым Собранием представителей Похвистневского района 26.05.2005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новлением Администрации муниципального района Похвистневский от 26.11.2007 № 1369 «Об утверждении Положения                          об архивном отделе Администрации муниципального района Похвистневский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  <w:tab/>
        <w:t xml:space="preserve">Предоставление муниципальной услуги осуществляет архивный отде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</w:t>
        <w:tab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сотрудниками учреждений, организаций  описей дел постоянного и временного срока хранения (свыше 10 лет), в том числе                      по личному составу,  актов о выделении к уничтожению документов,                        не подлежащих хранению (далее – описи и акты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5.</w:t>
        <w:tab/>
        <w:t>В качестве заявителей выступают территориальные органы федеральных органов государственной власти и федеральных организаций, иные государственные органы Российской Федерации, расположенные                       на территории Похвистневского района, органы местного самоуправления, организации и общественные объединения (далее – организации), включенные в список источников комплектования архивного отдела  в установленном порядке, а также ликвидированные организации при отсутствии правопреемника или вышестоящего органа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6.</w:t>
        <w:tab/>
        <w:t>Архивный отдел осуществляет предоставление муниципальной  услуги  бесплат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II.</w:t>
        <w:tab/>
        <w:t>Требования к порядку предоставления муниципальной  услуг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нахождение архивного отдела Администрации муниципального района Похвистневский и его почтовый адрес: 446452, Самарская область, г.Похвистнево, ул. Мира, д.20.</w:t>
      </w:r>
    </w:p>
    <w:p>
      <w:pPr>
        <w:pStyle w:val="Msonormalcxspmiddl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ый адрес архивного отдела: </w:t>
      </w:r>
      <w:r>
        <w:rPr>
          <w:sz w:val="28"/>
          <w:szCs w:val="28"/>
          <w:lang w:val="en-US"/>
        </w:rPr>
        <w:t>arh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@mail.ru</w:t>
      </w:r>
    </w:p>
    <w:p>
      <w:pPr>
        <w:pStyle w:val="Msonormalcxspmidd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ы архивного отдела: 8 (84656) 2 37 66, 8 (84656) 2 46 52,                   факс 2 37 6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 о муниципальной услуге и порядке ее предоставления размещается на Портале государственных и муниципальных услуг Самарской области, на официальном сайте Администрации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                                  на информационном стенде, расположенном в здании архивного отде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могут получить информацию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лефону - должностные лица архивного отдела дают исчерпывающую информацию по вопросам хранения докум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исьменным обращениям (приложение № 1) - ответ направляется                 в срок, не превышающий 10 дней со дня регистрации обра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нном виде - ответ направляется заявителю на электронный адрес, указанный в заявлении, в срок, не превышающий 10 дней со дня поступления обра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- прием осуществляется начальником архивного отдела по адресу: Самарская область, г.Похвистнево, ул.Мира, д.20,                          по приёмным дням: понедельник – с 10.00 до 17.00, среда – с 8.00 до 17.00, пятница – с 8.00 до 12.00, обеденный перерыв – с 12.00 до 13.00.                     Выходной: суббота, воскресень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8.</w:t>
        <w:tab/>
        <w:t>Основанием для начала предоставления муниципальной услуги является обращение заявителя в архивный отде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и и акты (далее документы) могут быть доставлены посредством почтовой, фельдъегерьской, курьерской связи, непосредственно представителем заяви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снованием для отказа в рассмотрении представленных документов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формление представленных документов с нарушением требований нормативных правовых актов, указанных в пункте 2 настоящего Регламента,                    а также следующих нормативных и методических документов: ГОСТа                          Р 6.30-2003 «Унифицированные системы документации. Унифицированная система организационно-распорядительной документации. Требования                      к оформлению документов»; Правил делопроизводства в федеральных органах исполнительной власти, утвержденных постановлением Правительства Российской Федерации от 15.06.2009 № 477; Перечня типовых управленческих документов, образующихся в деятельности организаций, с указанием сроков хранения, утвержденного руководителем Росархива 6 октября 2000 г.; Основных правил работы ведомственных архивов (одобрены коллегией Главархива СССР 28 августа 1985 г., приказ Главархива СССР от 5 сентября 1985 г. № 263); Основных правил работы архивов организаций (одобрены решением коллегии Росархива от 6 февраля 2002 г.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360"/>
        <w:ind w:firstLine="709"/>
        <w:jc w:val="both"/>
        <w:rPr/>
      </w:pPr>
      <w:r>
        <w:rPr>
          <w:sz w:val="28"/>
          <w:szCs w:val="28"/>
        </w:rPr>
        <w:t>-</w:t>
        <w:tab/>
        <w:t>представление  неполного количества экземпляров описей и ак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Административные процед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едоставление муниципальной услуги предполагает осуществление следующих административных процедур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нсультации, разъяснения по изучению состава и содержания документов организаций, их экспертной оценке, по проведению комплекса работ по формированию архивных документов в единицы хранения (дела), описанию и оформлению единиц хранения (дел)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регистрация представленных в архивный отдел описей (приложение № 2)  и актов  от органов и организац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представленных документов начальником архивного отдел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формление  начальником отдела заключения на представленные описи и акты и передача их заяви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Документы в архивный отдел поступают с сопроводительным письмом на официальном бланке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2.</w:t>
        <w:tab/>
        <w:t>Сотрудник архивного отдела, обеспечивающий прием и регистрацию почтовой корреспонденции, регистрирует поступившие документы в течение одного дня  и направляет их начальнику архивного отде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3.</w:t>
        <w:tab/>
        <w:t>Начальник архивного отдела проверяет комплектность и правильность оформления описей и актов, поступивших на рассмотрение, полноту и качество их содерж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Начальник архивного отдела готовит заключение на представленные документы и направляет в организацию вместе с сопроводительным письмом            в случае надлежащего оформления документов и их соответствия требованиям, указанным в пункте 9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и направляет в организацию, их представившую, на доработку при выявлении некомплектности документов и (или) их несоответствия требованиям, указанным в пункте 9 настоящего Регламен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рок подготовки заключения не может превышать более 10 дней                с момента их регист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Документы, направленные на доработку, поступают на повторное рассмотрение в архивный отдел вместе с сопроводительным письмом организации, их представившей. Срок повторного рассмотрения документов и подготовки заключения не может превышать более 10 дней с момента их регист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  <w:tab/>
        <w:t xml:space="preserve">Порядок и формы контроля за совершением действий </w:t>
        <w:br/>
        <w:t>и принятием решений</w:t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Текущий контроль</w:t>
        <w:tab/>
        <w:t>за соблюдением</w:t>
        <w:tab/>
        <w:t>последовательности действий, определенных административными процедурами по</w:t>
        <w:tab/>
        <w:t>предоставлению муниципальной услуги, и принятием решений осуществляется должностными лицами Администрации муниципального района Похвистневский, ответственными  за организацию работы</w:t>
        <w:tab/>
        <w:t xml:space="preserve"> по ее представлению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осуществляется</w:t>
        <w:tab/>
        <w:t>путем проведения должностным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цом Администрации муниципального района Похвистневский, ответственным за организацию работы по представлению муниципальной услуги, проверок  соблюдения и исполнения работниками положений настоящего Регламент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Начальник осуществляет контроль за предоставлением муниципальной услуги специалистами архивного отдел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заявителей,</w:t>
        <w:tab/>
        <w:t xml:space="preserve"> содержащих жалобы на решения, действия (бездействие) должностных лиц архивного отдел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роведенных проверок, в</w:t>
        <w:tab/>
        <w:t xml:space="preserve"> случае выявления нарушений прав граждан, к</w:t>
        <w:tab/>
        <w:t>виновным</w:t>
        <w:tab/>
        <w:t>лицам осуществляется</w:t>
        <w:tab/>
        <w:t>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Проверки могут быть плановыми  и внеплановыми. Проверка может проводиться   по  конкретному обращению заявител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  <w:tab/>
        <w:t>Порядок обжалования действия (бездействия) и решений,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ых в ходе предоставления муниципальной услуги                             на основании настоящего Регламент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Заявитель может обратиться с жалобой на действия (бездействие)</w:t>
        <w:tab/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и решения, осуществляемые в ходе</w:t>
        <w:tab/>
        <w:t xml:space="preserve"> предоставления муниципальной услуги                            на основании настоящего Регламента, устно или письменно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Действия (бездействие) и решения должностных  лиц архивного отдела могут быть обжалован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    начальнику отдел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Главе район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в судебном порядке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Заявитель в своей жалобе в обязательном порядке указывает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фамилию, имя, отчество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почтовый адрес, по которому должен быть направлен ответ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изложение сути жалобы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личную подпись и дату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Если в письменной жалобе не указаны фамилия инициатора жалобы и почтовый адрес, по которому должен быть направлен ответ, или текст жалобы не поддается прочтению, ответ на жалобу не дается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Ответ на жалобу подписывается Главой района или должностным лицом органа местного самоуправления, в адрес которого направлена жалоба (обращение), и направляется по адресу, указанному в обращен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Начальнику арх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 рассмотреть описи документов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________________________ годы в количестве 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цифрами и прописью </w:t>
      </w:r>
    </w:p>
    <w:p>
      <w:pPr>
        <w:pStyle w:val="Normal"/>
        <w:rPr/>
      </w:pPr>
      <w:r>
        <w:rPr/>
        <w:t xml:space="preserve">____________________________________________________________ </w:t>
      </w:r>
      <w:r>
        <w:rPr>
          <w:sz w:val="28"/>
          <w:szCs w:val="28"/>
        </w:rPr>
        <w:t>единиц хра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должности руководителя                       Подпись                      Расшифровка подпи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нициалы и фамилия исполнителя</w:t>
      </w:r>
    </w:p>
    <w:p>
      <w:pPr>
        <w:pStyle w:val="Normal"/>
        <w:rPr/>
      </w:pPr>
      <w:r>
        <w:rPr/>
        <w:t>Телеф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  <w:r>
        <w:rPr>
          <w:sz w:val="28"/>
          <w:szCs w:val="28"/>
        </w:rPr>
        <w:t xml:space="preserve">                  УТВЕРЖДАЮ</w:t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>
          <w:sz w:val="22"/>
          <w:szCs w:val="22"/>
        </w:rPr>
        <w:t>(наименование организации)</w:t>
      </w:r>
      <w:r>
        <w:rPr>
          <w:sz w:val="28"/>
          <w:szCs w:val="28"/>
        </w:rPr>
        <w:t xml:space="preserve">       </w:t>
      </w:r>
      <w:r>
        <w:rPr/>
        <w:t xml:space="preserve">                                    Наименование должности    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руководителя организ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одпись       Расшифровк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одписи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     </w:t>
      </w:r>
      <w:r>
        <w:rPr/>
        <w:t xml:space="preserve">Дата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Фонд     №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Ь №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________________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65"/>
        <w:gridCol w:w="4595"/>
        <w:gridCol w:w="1438"/>
        <w:gridCol w:w="1082"/>
        <w:gridCol w:w="11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дел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й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ый раздел описи внесено _____________________________________ де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цифрами и прописью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№ ________________________ по № _______________________, в том числе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литерные номера: _____________________________________________________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ропущенные номера: _________________________________________________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вободные номера: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ь составила</w:t>
      </w:r>
    </w:p>
    <w:p>
      <w:pPr>
        <w:pStyle w:val="Normal"/>
        <w:jc w:val="both"/>
        <w:rPr/>
      </w:pPr>
      <w:r>
        <w:rPr/>
        <w:t>Наименование должности                            Подпись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ая за архив</w:t>
      </w:r>
    </w:p>
    <w:p>
      <w:pPr>
        <w:pStyle w:val="Normal"/>
        <w:jc w:val="both"/>
        <w:rPr/>
      </w:pPr>
      <w:r>
        <w:rPr/>
        <w:t>Наименование должности                            Подпись                             Расшифровка подписи</w:t>
      </w:r>
    </w:p>
    <w:p>
      <w:pPr>
        <w:pStyle w:val="Normal"/>
        <w:spacing w:before="0" w:after="120"/>
        <w:jc w:val="both"/>
        <w:rPr/>
      </w:pPr>
      <w:r>
        <w:rPr/>
        <w:t>Дата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57"/>
        <w:gridCol w:w="3489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Э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_</w:t>
            </w: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т ____________№ ____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489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ом ЭП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правл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ой службы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16:00Z</dcterms:created>
  <dc:creator>Comp</dc:creator>
  <dc:description/>
  <cp:keywords/>
  <dc:language>en-US</dc:language>
  <cp:lastModifiedBy>user</cp:lastModifiedBy>
  <dcterms:modified xsi:type="dcterms:W3CDTF">2011-05-18T07:17:00Z</dcterms:modified>
  <cp:revision>4</cp:revision>
  <dc:subject/>
  <dc:title/>
</cp:coreProperties>
</file>