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5.2011  № 317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я муниципальной услуги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информации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ланируемых и реализуемых мероприятиях в сфере физической культуры и спорта на территории Похвистневского района»</w:t>
      </w:r>
    </w:p>
    <w:p>
      <w:pPr>
        <w:pStyle w:val="Style16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ие положения</w:t>
      </w:r>
    </w:p>
    <w:p>
      <w:pPr>
        <w:pStyle w:val="Style16"/>
        <w:spacing w:lineRule="auto" w:line="240"/>
        <w:ind w:left="107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Административный регламент   исполнения муниципальной услуги  «Предоставление информации о планируемых и реализуемых мероприятиях в сфере физической культуры и спо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хвистневского района» (далее – регламент), разработан в целях повышения качества предоставления и доступности муниципальной услуги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Муниципальную услугу «Предоставление информации о  планируемых и реализуемых мероприятиях в сфере физической культуры и спо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района»  (далее - муниципальная услуга) осуществляет Комитет по физической культуре и спорту Администрации муниципального района Похвистневский (далее - Комитет)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Регламент устанавливает срок и последовательность административных процедур (административных действий), порядок взаимодействия между структурными подразделениями Администрации муниципального района Похвистневский, а также взаимодействие с заявителями, иными органами государственной власти и местного самоуправления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 Предоставление муниципальной услуги  осуществляется в соответствии с:</w:t>
      </w:r>
    </w:p>
    <w:p>
      <w:pPr>
        <w:pStyle w:val="Style16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Style16"/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1 № 210-ФЗ «Об организации предоставления государственных и муниципальных услуг»;</w:t>
      </w:r>
    </w:p>
    <w:p>
      <w:pPr>
        <w:pStyle w:val="Style16"/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4.12.2007 № 329-ФЗ «О физической культуре и спорте в Российской Федерации»;</w:t>
      </w:r>
    </w:p>
    <w:p>
      <w:pPr>
        <w:pStyle w:val="Style16"/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1.01.2006 г.№7 «О федеральной целевой программе «Развитие физической культуры и спорта в Российской Федерации на 2006-2015 гг.»;</w:t>
      </w:r>
    </w:p>
    <w:p>
      <w:pPr>
        <w:pStyle w:val="Style16"/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Самарской области от 7 апреля 2010 г.№124 «Об утверждении областной целевой программы «Развитие физической культуры и спорта в Самарской области на 2010-2018гг.»;</w:t>
      </w:r>
    </w:p>
    <w:p>
      <w:pPr>
        <w:pStyle w:val="Style16"/>
        <w:autoSpaceDE w:val="false"/>
        <w:spacing w:lineRule="auto" w:line="240"/>
        <w:ind w:left="0" w:hanging="0"/>
        <w:rPr>
          <w:bCs/>
          <w:spacing w:val="1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Уставом  муниципального района Похвистневский</w:t>
      </w:r>
      <w:r>
        <w:rPr>
          <w:bCs/>
          <w:spacing w:val="1"/>
        </w:rPr>
        <w:t>;</w:t>
      </w:r>
    </w:p>
    <w:p>
      <w:pPr>
        <w:pStyle w:val="Style16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муниципального района Похвистневский от 13.04.2011 г. № 200 «О Порядке разработки и утверждения административных регламентов предоставления муниципальных услуг Администрацией муниципального района Похвистневский»;</w:t>
      </w:r>
    </w:p>
    <w:p>
      <w:pPr>
        <w:pStyle w:val="Style16"/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ановлением Администрации муниципального района Похвистневский от 23.11.2010 № 904 «О районной целевой программе «Развитие физической культуры и спорта в районе на 2011-2015 гг.»;</w:t>
      </w:r>
    </w:p>
    <w:p>
      <w:pPr>
        <w:pStyle w:val="Style16"/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«О комитете по физической культуре и спорту Администрации муниципального района Похвистневский»;-  другими нормативно-правовыми актами, действующими на территории района.</w:t>
      </w:r>
    </w:p>
    <w:p>
      <w:pPr>
        <w:pStyle w:val="Style16"/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Результатом предоставления муниципальной услуги является предоставление информации о планируемых и реализуемых мероприятиях в сфере физической культуры и спо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хвистневского района либо отказ в предоставлении такой информации.</w:t>
      </w:r>
    </w:p>
    <w:p>
      <w:pPr>
        <w:pStyle w:val="Normal"/>
        <w:snapToGrid w:val="false"/>
        <w:spacing w:lineRule="auto" w:line="240" w:before="0" w:after="20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информирования о муниципальной услуге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/>
        <w:ind w:left="107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предоставлении муниципальной услуги, в том числе о ходе ее исполнения, можно получить в Комитете по физической культуре и спорту, на сайте   администрации   района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oh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или   по    телефону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50-27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заявитель может:       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ть лично по адресу: г.Похвистнево, ул.Ленинградская,д.9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 направить письменный запрос по адресу: 446450, Самарская область, г. Похвистнево, ул. Ленинградская, д.9, каб. №11, тел.: 2-50-27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отправить электронное обращени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odmp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к (режим) работы Комитета по физической культуре и спорту: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пятница с 8.00 до 17.00;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денный перерыв с 12.00 – до 13.00;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– выходные дни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аздничные дни время работы Комитета сокращается на 1 час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муниципальной услуги является бесплатной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и (справки) предоставляются по вопросам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о ходе реализации районной целевой программы  «Развитие физической культуры и спорта на территории Похвистневского района на 2011- 2015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об организации и проведении районных физкультурно-спортивных мероприятий и соревнований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0"/>
          <w:szCs w:val="20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общественных организаций, оказания им организационной и методической помощ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своении спортивных разрядов, награждении дипломами, призами и другими спортивными наградами победителей, призеров и участников массовых спортивных мероприятий, работников физической культуры и спорта, физкультурных активистов спортивных клубов и организаций, коллективов физической культуры;</w:t>
      </w:r>
    </w:p>
    <w:p>
      <w:pPr>
        <w:pStyle w:val="Normal"/>
        <w:spacing w:lineRule="auto" w:line="240" w:before="0" w:after="20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о создании условий для занятий физической культурой граждан по месту жительства и в местах массового отдыха.</w:t>
      </w:r>
    </w:p>
    <w:p>
      <w:pPr>
        <w:pStyle w:val="Default"/>
        <w:ind w:left="128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. Сроки предоставления муниципальной услуги </w:t>
      </w:r>
    </w:p>
    <w:p>
      <w:pPr>
        <w:pStyle w:val="Default"/>
        <w:ind w:left="128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1. Началом оказания муниципальной услуги является календарная дата начала информирования потенциальных получателей муниципальной услуги о реализации проект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Муниципальная услуга предоставляется в течение 7 рабочих дней с момента регистрации запрос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в соответствии с пунктом 4.1 Регламента отказ направляется в течение 5 рабочих дней со дня регистрации запрос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редоставление муниципальной услуги при личном обращении заявителя или по телефону осуществляется в день обращения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Перечень оснований для отказа в предоставлении муниципальной услуги</w:t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учателю муниципальной услуги может быть отказано в предоставлении муниципальной услуги, если запрос не отвечает требованиям к запросам получателей муниципальной услуги, указанным в п. 4.2,  или из его содержания невозможно установить, какая именно информация запрашиваетс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 всех случаях отказа в предоставлении муниципальной услуги получателю муниципальной услуги сообщается информационным письмом. </w:t>
      </w:r>
    </w:p>
    <w:p>
      <w:pPr>
        <w:pStyle w:val="Defaul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просе, представляемом заявителем, должны быть указаны: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фамилия, имя, отчество заявителя (наименование юридического лица);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есто жительства или пребывания (юридический и фактический адрес юридического лица);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суть обращения.</w:t>
      </w:r>
    </w:p>
    <w:p>
      <w:pPr>
        <w:pStyle w:val="Default"/>
        <w:ind w:left="92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left="9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Требования к местам предоставления и местам ожидания муниципальной услуги</w:t>
      </w:r>
    </w:p>
    <w:p>
      <w:pPr>
        <w:pStyle w:val="Default"/>
        <w:ind w:left="9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5.1. Места предоставления муниципальной услуги должны соответствовать санитарно-эпидемиологическим нормам и нормам пожарной безопасности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абочее место должностного лица Комитета, ответственного за предоставление муниципальной услуги (далее – руководитель Комитета), оборудуется компьютером и оргтехникой, позволяющими своевременно и в полном объеме получать справочную информацию по правовым вопросам и организовывать предоставление муниципальной услуги в полном объеме. Руководитель Комитета обеспечивается доступом в сеть Интернет, расходными материалами и канцтоварами в количестве, достаточном для предоставления муниципальной 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3. Места для ожидания муниципальной услуги оборудуются стульями. </w:t>
      </w:r>
    </w:p>
    <w:p>
      <w:pPr>
        <w:pStyle w:val="Default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927" w:hanging="0"/>
        <w:jc w:val="center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II. Административные процедуры</w:t>
      </w:r>
    </w:p>
    <w:p>
      <w:pPr>
        <w:pStyle w:val="Default"/>
        <w:ind w:left="9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овательность административных действий (процедур)</w:t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редоставлению муниципальной услуги</w:t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ем запрос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б) принятие решения о предоставлении муниципальной услуги либо об отказе в ее предоставл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) поиск, анализ и обобщение информации, запрашиваемой получателем муниципальной услу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дготовка запрашиваемой информации сопроводительным письмом, информационным письмом или в электронном виде получателю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>. Прием запроса</w:t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 Основанием для начала процедуры предоставления муниципальной услуги является устное обращение заявителя, получение Комитетом запроса заявител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8.2.  Запрос,  поступивший в Комитет, регистрируется в порядке делопроизводства (далее – в установленном порядке).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ксимальный срок исполнения процедуры – один рабочий день с момента поступления запро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i/>
          <w:sz w:val="28"/>
          <w:szCs w:val="28"/>
          <w:lang w:val="en-US"/>
        </w:rPr>
        <w:t>IX</w:t>
      </w:r>
      <w:r>
        <w:rPr>
          <w:b/>
          <w:i/>
          <w:sz w:val="28"/>
          <w:szCs w:val="28"/>
        </w:rPr>
        <w:t>. Принятие решения о предоставлении муниципальной услуги</w:t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бо об отказе в ее предоставлении</w:t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 Руководитель Комитета   проверяет поступивший запрос на предмет отсутствия оснований для отказа в предоставлении муниципальной услуги, предусмотренных пунктом 4.1 Регламент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2. В случае, если основания для отказа в предоставлении муниципальной услуги имеются, руководитель Комитета готовит письмо или обращение в электронном виде получателю муниципальной услуги об отказе в предоставлении муниципальной услуги (далее – информационное письмо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3. Информационные и электронные письма должны содержать причины отказа в предоставлении муниципальной услуги в соответствии с пунктом 4.1 Административного регламента. </w:t>
      </w:r>
    </w:p>
    <w:p>
      <w:pPr>
        <w:pStyle w:val="Default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Информационное письмо подписывается руководителем Комитета. 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.5 Письмо регистрируется и отправляется получателю муниципальной  услуги по почте или на указанный электронный адрес.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6. Срок исполнения процедуры Регламента в письменной виде или по электронной почте – в течение 3 рабочих дней с момента регистрации запроса.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едставление муниципальной услуги при устном обращении или посредством телефонной связи осуществляется непосредственно при обращения или поступления звонка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.7. В случае отсутствия оснований для отказа в предоставлении муниципальной руководитель Комитета готовит запрашиваемую информаци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. Поиск, анализ и обобщение информации, запрашиваемой получателем муниципальной услуги</w:t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0.1.    Основанием для начала процедуры поиска, анализа и обобщения запрашиваемой получателем муниципальной услуги информации является получение запроса руководителем Комитета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0.2. Руководителем Комитета,  получив запрос, осуществляет поиск, анализ и обобщение информации, запрашиваемой получателем муниципальной услуг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сполнения процедуры – в течение 3 рабочих дней с момента принятия решения о предоставлении муниципальной услуги. </w:t>
      </w:r>
    </w:p>
    <w:p>
      <w:pPr>
        <w:pStyle w:val="Default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3. При наличии запрашиваемой информации руководитель Комитета осуществляет ее подготовку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0.4. Подготовленная информация направляется получателю муниципальной услуги по почте или на указанный электронный адрес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Срок исполнения процедуры по Регламенту – в течение 3 рабочих дней с момента нахождения запрашиваемой информ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i/>
          <w:sz w:val="28"/>
          <w:szCs w:val="28"/>
          <w:lang w:val="en-US"/>
        </w:rPr>
        <w:t>XI</w:t>
      </w:r>
      <w:r>
        <w:rPr>
          <w:b/>
          <w:i/>
          <w:sz w:val="28"/>
          <w:szCs w:val="28"/>
        </w:rPr>
        <w:t>. Порядок и формы контроля за предоставлением</w:t>
      </w:r>
    </w:p>
    <w:p>
      <w:pPr>
        <w:pStyle w:val="Default"/>
        <w:ind w:left="1287" w:hanging="0"/>
        <w:jc w:val="center"/>
        <w:rPr/>
      </w:pPr>
      <w:r>
        <w:rPr>
          <w:b/>
          <w:i/>
          <w:sz w:val="28"/>
          <w:szCs w:val="28"/>
        </w:rPr>
        <w:t>муниципальной услуги</w:t>
      </w:r>
    </w:p>
    <w:p>
      <w:pPr>
        <w:pStyle w:val="Default"/>
        <w:ind w:left="128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. Контроль за соблюдением последовательности административных процедур по предоставлению муниципальной услуги осуществляется первым заместителем Главы района по социальным вопросам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1.2.  Контроль проводится не реже чем один раз в год на основании утвержденного плана проверок. Проверка также может проводиться по конкретному обращению получателя муниципальной услуг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. По результатам проведенных проверок в случае выявления нарушений соблюдения положений Регламента руководитель Комитета несет ответственность в соответствии с действующим законодательством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II</w:t>
      </w:r>
      <w:r>
        <w:rPr>
          <w:b/>
          <w:i/>
          <w:sz w:val="28"/>
          <w:szCs w:val="28"/>
        </w:rPr>
        <w:t>. Порядок обжалования решений, действий (бездействия),</w:t>
      </w:r>
    </w:p>
    <w:p>
      <w:pPr>
        <w:pStyle w:val="Default"/>
        <w:ind w:left="9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имаемых (осуществляемых) специалистами или</w:t>
      </w:r>
    </w:p>
    <w:p>
      <w:pPr>
        <w:pStyle w:val="Default"/>
        <w:ind w:left="927" w:hanging="0"/>
        <w:jc w:val="center"/>
        <w:rPr/>
      </w:pPr>
      <w:r>
        <w:rPr>
          <w:b/>
          <w:sz w:val="28"/>
          <w:szCs w:val="28"/>
        </w:rPr>
        <w:t>руководителем Комитета</w:t>
      </w:r>
      <w:r>
        <w:rPr>
          <w:b/>
          <w:i/>
          <w:sz w:val="28"/>
          <w:szCs w:val="28"/>
        </w:rPr>
        <w:t xml:space="preserve"> при предоставлении муниципальной услуги</w:t>
      </w:r>
    </w:p>
    <w:p>
      <w:pPr>
        <w:pStyle w:val="Default"/>
        <w:ind w:left="92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2.1.  Получатели муниципальной услуги имеют право на обжалование действий или бездействия руководителя Комитета в досудебном и судебном порядке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2.2. Получатель муниципальной услуги вправе обжаловать действия или бездействие руководителя Комитета первому заместителю Главы  муниципального района Похвистневский по социальным вопросам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3.  Получатели муниципальной услуги могут сообщить о нарушении своих прав и законных интересов, противоправных решениях, действиях или бездействии  руководителя Комитета, нарушении положений Регламента, некорректном поведении или нарушении служебной этики по телефону, на интернет-сайтах и по электронному  адресу Администрации района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2.4. Обжалование решений, принятых в ходе предоставления муниципальной услуги, действий или бездействия руководителя Комитета  в судебном порядке производится в порядке и сроки, установленные процессуальным законодательством Российской Федераци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800" w:leader="none"/>
        </w:tabs>
        <w:autoSpaceDE w:val="false"/>
        <w:spacing w:lineRule="auto" w:line="240" w:before="0" w:after="200"/>
        <w:ind w:left="12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6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567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5:00Z</dcterms:created>
  <dc:creator>Жесткова</dc:creator>
  <dc:description/>
  <cp:keywords/>
  <dc:language>en-US</dc:language>
  <cp:lastModifiedBy>user</cp:lastModifiedBy>
  <cp:lastPrinted>2011-05-13T10:24:00Z</cp:lastPrinted>
  <dcterms:modified xsi:type="dcterms:W3CDTF">2011-05-18T06:30:00Z</dcterms:modified>
  <cp:revision>20</cp:revision>
  <dc:subject/>
  <dc:title/>
</cp:coreProperties>
</file>