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2.05.2011  </w:t>
            </w:r>
            <w:r>
              <w:rPr>
                <w:rFonts w:cs="Times New Roman"/>
              </w:rPr>
              <w:t>№</w:t>
            </w:r>
            <w:r>
              <w:rPr/>
              <w:t xml:space="preserve">  31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административного    регламента исполнения муниципальной    услуги «Предоставление информаци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ланируемых и реализуемых   мероприятиях в сфере физической      культуры и спорта на территории Похвистневского района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г.  № 210-ФЗ «Об организации предоставления государственных и муниципальных услуг», руководствуясь ст.26, 27  Устава района, 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исполнения муниципальной услуги «Предоставление информации о планируемых и реализуемых мероприятиях в сфере физической культуры и спорта на территории Похвистневского района</w:t>
      </w:r>
      <w:r>
        <w:rPr>
          <w:rFonts w:cs="Times New Roman" w:ascii="Times New Roman" w:hAnsi="Times New Roman"/>
          <w:sz w:val="28"/>
          <w:szCs w:val="28"/>
          <w:lang w:bidi="zxx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данное Постановление в средствах массовой информации и разместить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района, руководителя аппарата Администрации района М.Ф. Дынг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И.Ларион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user</cp:lastModifiedBy>
  <cp:lastPrinted>2009-08-12T09:20:00Z</cp:lastPrinted>
  <dcterms:modified xsi:type="dcterms:W3CDTF">2011-05-18T06:39:00Z</dcterms:modified>
  <cp:revision>22</cp:revision>
  <dc:subject/>
  <dc:title>                          </dc:title>
</cp:coreProperties>
</file>