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5.2011  № 3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медико-социальной 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реабилитации инвалид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и обеспечения им доступ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жизнедеятельности на 2011-2013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 мероприятий: Управление социальной защиты населения Администрации муниципального района Похвистневск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ероприятий: ТММО (по согласованию), Центр «Семья», УСЗН, ГУСО ЦСО, Управление культуры, комитет по физкультуре и спорту, Управление капитального строительства, архитектуры и градостроительства, жилищно-коммунального и дорожного хозяйства, Центр занятости населения (по согласованию), общество глухонемых, слепых, инвалидов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мероприят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работка и осуществление мер по снижению уровня инвалидности в районе, усилению социальной поддержки и улучшению качества жизни инвалид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мероприятий по медицинской, профессиональной,  социальной и психологической реабилитации инвалид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требностей инвалидов и маломобильных групп населения в мерах по обеспечению доступной среды жизне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ероприятий:  2011-2013 г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е результат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реабилитации инвалидов в м.р. Похвистневский в целях более полного удовлетворения потребностей инвалидов в мероприятиях социальной, профессиональной и психологической реабили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й среды жизнедеятельности для инвалидов в районе в целях наиболее полного развития способностей и их максимальной интеграции в обще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инвалидов техническими средствами реабили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спортивных мероприятий для лиц с ограниченными возможностями здоровья, в целях интеграции их в обще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мероприятия  разработаны Управлением социальной защиты населения Администрации  муниципального района Похвистневск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направлены на создание маломобильным жителям района равных с другими гражданами условий для участия в жизни обще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работаны с учетом реализации Закона Самарской области от 10.02.2009 г. №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окажет положительное влияние на различные стороны жизни маломобильных жителей муниципального района Похвистневский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я ее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ломобильные жители муниципального района Похвистневский – инвалиды всех категорий, к которым относятся лица, имеющие нарушения здоровья стойким расстройством функций организма, обусловленные заболеваниями, последствиями травм, приведенными к ограничению жизнедеятельности, а также граждане с малолетними детьми, в том числе, использующие детские коляски, беременные женщины, граждане пожилого возраста и другие лица с ограниченными возможностями самостоятельно передвигаться, ориентироваться, общаться, в том числе вынужденные в силу устойчивого или временного физического недостатка использовать для своего передвижения технические средства и приспособ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в муниципальном районе Похвистневский проживает 2307 инвалидов, из них инвалидов-колясочников 63 человека, инвалидов по зрению и слуху  247 человек, детей инвалидов 70 человек. С учетом других категорий общая численность маломобильных жителей составляет около 5 тыся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ступность для маломобильных групп населения среды жизнедеятельности является составной частью государственной социальной политики, позволяющей обеспечить инвалидам и другим маломобильным жителям равные возможности с другими гражданами во всех сферах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денный анализ показывает, что планировка, застройка и разработка проектных решений на новое строительство и реконструкцию зданий  до вступления в силу Закона Самарской области, в районе проводились без учета требований доступности для маломобильных жителей  райо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35 объектов здравоохранения, оборудованы пандусами 9, это офисы врача общей практики. 19 общеобразовательных учреждений, 37 объектов культуры, 108 объектов потребительского рынка и 26 объектов почтовой связи не имеют специальных приспособлений, пандусов и поручней, облегчающих прохождение маломобильных жителей в зда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медико-социальной и профессиональной реабилитации инвалидов  муниципального района Похвистневский и обеспечения им доступной  среды жизнедеятельности на 2011-2013 годы направлена на решение задач по развитию условий для интеграции инвалидов и других маломобильных  жителей района в общество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8,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6,31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4:00Z</dcterms:created>
  <dc:creator>1</dc:creator>
  <dc:description/>
  <cp:keywords/>
  <dc:language>en-US</dc:language>
  <cp:lastModifiedBy>user</cp:lastModifiedBy>
  <cp:lastPrinted>2011-05-10T15:04:00Z</cp:lastPrinted>
  <dcterms:modified xsi:type="dcterms:W3CDTF">2011-05-12T06:04:00Z</dcterms:modified>
  <cp:revision>2</cp:revision>
  <dc:subject/>
  <dc:title/>
</cp:coreProperties>
</file>