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ПО СОЦИАЛЬНОЙ ИНТЕГРАЦИИ ИНВАЛИДОВ В МУНИЦИПАЛЬНОМ РАЙОНЕ ПОХВИСТНЕВСКИЙ НА 2011-2013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314"/>
        <w:gridCol w:w="1314"/>
        <w:gridCol w:w="920"/>
        <w:gridCol w:w="851"/>
        <w:gridCol w:w="142"/>
        <w:gridCol w:w="708"/>
        <w:gridCol w:w="284"/>
        <w:gridCol w:w="987"/>
        <w:gridCol w:w="3696"/>
      </w:tblGrid>
      <w:tr>
        <w:trPr>
          <w:trHeight w:val="472" w:hRule="exac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>
          <w:trHeight w:val="241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е меропри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единого банка данных детей-инвалидов и инвалидов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дополнительного финансирова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ММО (по согласованию), Центр «Семья», Северовосточное управление образования, управление социальной защиты населения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 персонифицированного компьютерного банка данных инвалидов для  реализации индивидуальных программ реабилитаци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дополнительного финансирова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ЗН, ГУСО ЦС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организации районного общества инвалид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нсорские средст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ЗН, главы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материальной помощи инвалидам, попавшим в экстремальную ситуацию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нсорские средст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ЗН, главы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овместной работы социальных служб м.р. Похвистневский с районным обществом инвалидов и первичными организациями поселен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дополнительного финансирова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ЗН, ГУСО ЦСО, главы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«Прямой линии» по вопросам социальной защиты инвалидов (Один раз в год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дополнительного финансирова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ЗН, ГУСО ЦСО, главы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благотворительной деятельности для семей, имеющих детей с особыми нуждами, проведение акции «Подари ребенку праздник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дополнительного финансирова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«Семья», отдел по делам молодежи, дом молодежных организац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Подготовка и распространение информационных листов и буклетов по проблеме детской инвалид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дополнительного финансирова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«Семь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для осуществления социальной реабилитаци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инвалидов вспомогательными техническими средствами, облегчающими их труд и быт, в соответствии с индивидуальными программами реабилитации 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3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8,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О ЦСО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инвалидов санаторно- курортными путевкам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5,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О ЦС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инвалидов навыками пользования ТСР в комнате социальной адаптации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дополнительного финансирова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О ЦСО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витие  пункта проката технических средств реабилитации, облегчающих труд и быт инвалид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ГУСО ЦС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О ЦСО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«Школы реабилитации и ухода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дополнительного финансирова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О ЦС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мультидисциплинарной бригад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дополнительного финансирова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О ЦС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оциально-культурной реабилитации инвалид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нсорские средства, местный 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, ГУСО ЦСО, управление культуры, комитет по физкультуре и спорту, общественные организации (по согласованию) общества глухонемых, общества слепых, ветеранов и инвали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содействия в издании произведений авторов-инвали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дополнительного финансирова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, ГУСО ЦСО, управление культуры, комитет по физкультуре и спорту, общественные организации общества (по согласованию) глухонемых, общества слепых, ветеранов и инвали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фестивалей творчества инвалидов, выставок, конкур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нсорские средст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, ГУСО ЦСО, управление культуры, комитет по физкультуре и спорту, отдел по делам  молодежи, общественные организации (по согласованию) общества глухонемых, общества слепых, ветеранов и инвали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условий для участия инвалидов и  подростков, молодежи с ограниченными возможностями здоровья в  районных, зональных, областных спартакиадах и паралимпийских играх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нсорские средства, местный 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социальной защиты населения, ГУСО ЦСО, управление культуры, комитет по физкультуре и спорту, Центр «Семья» общественные организации(по согласованию) общества глухонемых, общества слепых, ветеранов и инвалидов,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работа по программе «Перспектива» с целью компенсации ограничений жизнедеятельности и адаптации в социуме детей с ограниченными возможностями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дополнительного финансирова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«Семь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содействия семьям, воспитывающим детей с ограниченными возможностями, в том числе детей-инвалидов в решении  вопросов лечения и реабилитации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дополнительного финансирова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«Семь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социально- педагогических, социально – психологических, социально – правовых, социально-бытовых услуг семьям, воспитывающим детей с ограниченными возможностями,   в том числе детей-инвалид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дополнительного финансирова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«Семь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8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2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0,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ая реабилитац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ориентационные консультации психолог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, областной 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5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нтр  занятости населения (по согласованию), управление социальной защиты населения       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трудоустройстве  безработным инвалидам на вакансии, имеющиеся в банке данных службы занят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, областной 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3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3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,9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нтр  занятости населения (по согласованию), управление социальной защиты населения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хозяйствующим субъектам в организации рабочих мест для безработных инвалидов, содействие безработным инвалидам организации собственного 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, областной 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2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,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нтр  занятости населения(по согласованию), управление социальной защиты населения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обучение безработных инвали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, областной 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нтр  занятости населения (по согласованию), управление социальной защиты населения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1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1,5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1,5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4,5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для обеспечения беспрепятственного передвижения и доступа инвалидов к объектам социальной инфраструктуры и обеспечение их специальным жильем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троительства и реконструкции жилых домов и объектов социальной инфраструктуры с учетом требований СниП и обеспечения безбарьерной среды жизнедеятельности инвалидов. Оборудование пандусами и поручнями входов в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апитального строительства, архитектуры и градостроительства, жилищно-коммунального и дорожного хозяй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м здании по адресу: ул.Ленинградская 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этажном, 2-х секционном 16 квартирном доме с.Подбельс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ройство пандуса 6 в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орудование (два подьемника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2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,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Малотолкайская СОШ д/сад «Аленушка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Исаковская СОШ д/сад «Петушок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Пе с.Кротков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Пе с.Рысайкин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Пе с.Первомайс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Пе с.Большая Ег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Пе с.Новый Амана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.Рысайки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устройство панду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орудование  (подъемник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,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онтроля за условиями доступности инвалидов к жилью, объектам социальной инфраструктуры, общественного пассажирского транспорта, связи и др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дополнительного финансирова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апитального строительства, архитектуры и градостроительства, жилищно-коммунального и дорожного хозяй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оциального такси для инвалид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ГУСО ЦС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О ЦС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по доступности среды жизнедеятельности для маломобильных жителей района (Анализ состояния и оценка пригодности существующей в районе среды жизнедеятельности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дополнительного финансирова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ЗН, Управление капитального строительства, архитектуры и градостроительства, жилищно-коммунального и дорожного хозяй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24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для осуществления социальной реабилитации инвали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специалистов по проблеме комплексной реабилитации людей с ограниченными возможностями здоровь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дополнительного финансирова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О ЦС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 для оснащения  комнаты социальной адаптаци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О ЦС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08,6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17,3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56,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82,2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right="0" w:hanging="0"/>
    </w:pPr>
    <w:rPr>
      <w:rFonts w:ascii="Calibri" w:hAnsi="Calibri" w:eastAsia="Times New Roman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6:43:00Z</dcterms:created>
  <dc:creator>1</dc:creator>
  <dc:description/>
  <cp:keywords/>
  <dc:language>en-US</dc:language>
  <cp:lastModifiedBy>1</cp:lastModifiedBy>
  <cp:lastPrinted>2011-05-10T09:26:00Z</cp:lastPrinted>
  <dcterms:modified xsi:type="dcterms:W3CDTF">2011-05-10T07:45:00Z</dcterms:modified>
  <cp:revision>9</cp:revision>
  <dc:subject/>
  <dc:title/>
</cp:coreProperties>
</file>