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шением Собрания представителей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от «26» апреля 2011 г. № 5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б антикоррупционной экспертизе муниципальных</w:t>
        <w:br/>
        <w:t>правовых актов и их проектов органов местного самоуправления</w:t>
        <w:br/>
        <w:t>муниципального района Похвистневский Сама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720"/>
        <w:jc w:val="both"/>
        <w:rPr/>
      </w:pPr>
      <w:bookmarkStart w:id="3" w:name="sub_101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разработано в соответствии с Федеральным законом от 25 декабря 2008 г. N 273-ФЗ "О противодействии коррупции", Федеральным законом от 17.07.2009 N 172-ФЗ "Об антикоррупционной экспертизе нормативных правовых актов и проектов нормативных правовых актов", Законом Самарской области от 10.03.2009 г. N 23 - ГД «О противодействии коррупции в Самарской области».</w:t>
      </w:r>
    </w:p>
    <w:p>
      <w:pPr>
        <w:pStyle w:val="Normal"/>
        <w:ind w:firstLine="720"/>
        <w:jc w:val="both"/>
        <w:rPr/>
      </w:pPr>
      <w:bookmarkStart w:id="4" w:name="sub_1011"/>
      <w:bookmarkStart w:id="5" w:name="sub_1012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1.2. Настоящее Положение устанавливает порядок проведения антикоррупционной экспертизы муниципальных правовых актов, проектов муниципальных правовых актов органов местного самоуправления муниципального района Похвистневский Самарской области (далее – органов местного самоуправления района) на коррупциогенность, порядок составления заключений о коррупциогенности или её отсутствия правовых актов и их проектов.</w:t>
      </w:r>
    </w:p>
    <w:p>
      <w:pPr>
        <w:pStyle w:val="Normal"/>
        <w:ind w:firstLine="720"/>
        <w:jc w:val="both"/>
        <w:rPr/>
      </w:pPr>
      <w:bookmarkStart w:id="6" w:name="sub_1012"/>
      <w:bookmarkStart w:id="7" w:name="sub_1014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3. В целях применения настоящего Положения используются следующие основные понятия:</w:t>
      </w:r>
    </w:p>
    <w:p>
      <w:pPr>
        <w:pStyle w:val="Normal"/>
        <w:ind w:firstLine="720"/>
        <w:jc w:val="both"/>
        <w:rPr/>
      </w:pPr>
      <w:bookmarkStart w:id="8" w:name="sub_1014"/>
      <w:bookmarkEnd w:id="8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антикоррупционный 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блюдение, анализ, оценка и прогноз действия коррупционных факторов, а также эффективности мер по противодействию коррупции;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антикоррупционная эксперти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выявлению в муниципальных правовых актах органов местного самоуправления  района  (далее - муниципальные правовые акты), их проектах и описанию коррупционных факто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ррупционный фактор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муниципальном правовом акте и его проекте - положение, способствующее возникновению коррупции или ее распростран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равоприменительной деятельности - противоправное деяние (совокупность деяний) лица, замещающего выборную должность в органах местного самоуправления района, должность муниципальной службы, создающее условие для возникновения коррупции или ее распростра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коррупциог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ложенная в правовых нормах возможность способствовать коррупционным проявлениям в процессе реализации таких нор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1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1.4. Не проводится антикоррупционная экспертиза отмененных или признанных утратившими силу муниципальных правовых актов, а также муниципальных правовых актов, в отношении которых уже проводилась антикоррупционная экспертиза, если в дальнейшем в эти муниципальные правовые акты не были внесены изме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0"/>
      <w:bookmarkEnd w:id="10"/>
      <w:r>
        <w:rPr>
          <w:rFonts w:cs="Times New Roman" w:ascii="Times New Roman" w:hAnsi="Times New Roman"/>
          <w:sz w:val="28"/>
          <w:szCs w:val="28"/>
        </w:rPr>
        <w:t>1.5. Антикоррупционную экспертизу проводят органы местного самоуправления, их должностные лица - в отношении принятых ими муниципальных правовых актов и их проектов при проведении правовой экспертизы и мониторинге их приме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0"/>
      <w:bookmarkStart w:id="12" w:name="sub_4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6. По инициативе общественных объединений может быть проведена общественная антикоррупционная эксперти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II. Порядок проведения антикоррупционной эксперти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ind w:firstLine="720"/>
        <w:jc w:val="both"/>
        <w:rPr/>
      </w:pPr>
      <w:bookmarkStart w:id="16" w:name="sub_50"/>
      <w:r>
        <w:rPr>
          <w:rFonts w:cs="Times New Roman" w:ascii="Times New Roman" w:hAnsi="Times New Roman"/>
          <w:sz w:val="28"/>
          <w:szCs w:val="28"/>
        </w:rPr>
        <w:t>2.1 Антикоррупционная экспертиза проводится в ходе правовой экспертизы в отношении проектов муниципальных правовых актов и в отношении действующих муниципальных правовых актов при мониторинге их применения.</w:t>
      </w:r>
      <w:bookmarkStart w:id="17" w:name="sub_60"/>
      <w:bookmarkEnd w:id="16"/>
    </w:p>
    <w:p>
      <w:pPr>
        <w:pStyle w:val="Normal"/>
        <w:ind w:firstLine="720"/>
        <w:jc w:val="both"/>
        <w:rPr/>
      </w:pPr>
      <w:bookmarkStart w:id="18" w:name="sub_7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2. Антикоррупционная экспертиза проектов муниципальных правовых актов Собрания представителей района, Администрации района, осуществляется разработчиками проектов, юридическим отделом Администрации района в ходе их согласования и подготовки юридического заключения до направления их в Собрание представителей района.</w:t>
      </w:r>
    </w:p>
    <w:p>
      <w:pPr>
        <w:pStyle w:val="Normal"/>
        <w:ind w:firstLine="720"/>
        <w:jc w:val="both"/>
        <w:rPr/>
      </w:pPr>
      <w:bookmarkStart w:id="19" w:name="sub_70"/>
      <w:bookmarkStart w:id="20" w:name="sub_8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3. В Собрании представителей района антикоррупционную экспертизу проектов муниципальных правовых актов проводит начальник организационно-юридического отдела Собрания представителей района при подготовке юридическо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80"/>
      <w:bookmarkStart w:id="22" w:name="sub_90"/>
      <w:bookmarkEnd w:id="21"/>
      <w:r>
        <w:rPr>
          <w:rFonts w:cs="Times New Roman" w:ascii="Times New Roman" w:hAnsi="Times New Roman"/>
          <w:sz w:val="28"/>
          <w:szCs w:val="28"/>
        </w:rPr>
        <w:t>2.4. По проектам муниципальных правовых актов муниципального района Похвистневский, затрагивающих вопросы поступления и расходования средств бюджета района, антикоррупционная экспертиза проводится постоянной комиссией по бюджетно-экономическим вопросам Собрания представителей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90"/>
      <w:r>
        <w:rPr>
          <w:rFonts w:cs="Times New Roman" w:ascii="Times New Roman" w:hAnsi="Times New Roman"/>
          <w:sz w:val="28"/>
          <w:szCs w:val="28"/>
        </w:rPr>
        <w:t>2.5. Проекты муниципальных правовых актов направляются Собранием представителей района Похвистневскому межрайонному прокурору, в соответствии с требованиями федерального законодательства.</w:t>
      </w:r>
      <w:bookmarkStart w:id="24" w:name="sub_10000"/>
      <w:bookmarkEnd w:id="23"/>
    </w:p>
    <w:p>
      <w:pPr>
        <w:pStyle w:val="Normal"/>
        <w:ind w:firstLine="720"/>
        <w:jc w:val="both"/>
        <w:rPr/>
      </w:pPr>
      <w:bookmarkStart w:id="25" w:name="sub_110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.6. Решение о проведении антикоррупционной экспертизы принимается Главой района, Администрацией района, Собранием представителей района, которые формируют и утверждают орган, ответственный за проведение антикоррупционной экспертизы, либо поручают ее проведение соответствующему органу Администрации района или должностному лицу.</w:t>
      </w:r>
    </w:p>
    <w:p>
      <w:pPr>
        <w:pStyle w:val="Normal"/>
        <w:ind w:firstLine="720"/>
        <w:jc w:val="both"/>
        <w:rPr/>
      </w:pPr>
      <w:bookmarkStart w:id="26" w:name="sub_110"/>
      <w:bookmarkStart w:id="27" w:name="sub_12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7. Субъекты антикоррупционной деятельности, указанные в пункте 2.6. настоящего Положения, могут привлечь, с их согласия, к проведению антикоррупционной экспертизы Общественный совет при Собрании представителей района, Общественный молодежный парламент при Собрании представителей района, иные общественные институ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целях выявления мнения населения, проект муниципального правового акта подлежит опубликованию в средствах массовой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"/>
      <w:bookmarkStart w:id="29" w:name="sub_130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.9. По результатам проведения антикоррупционной экспертизы органы (должностные лица), проводившие антикоррупционную экспертизу готовят заключения с указанием выявленных в муниципальном правовом акте коррупциогенных факторов и предложением способов их уст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sub_300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III. Результаты проведения антикоррупционной эксперти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1" w:name="sub_300"/>
      <w:bookmarkStart w:id="32" w:name="sub_300"/>
      <w:bookmarkEnd w:id="32"/>
    </w:p>
    <w:p>
      <w:pPr>
        <w:pStyle w:val="Normal"/>
        <w:ind w:firstLine="720"/>
        <w:jc w:val="both"/>
        <w:rPr/>
      </w:pPr>
      <w:bookmarkStart w:id="33" w:name="sub_140"/>
      <w:bookmarkEnd w:id="33"/>
      <w:r>
        <w:rPr>
          <w:rFonts w:cs="Times New Roman" w:ascii="Times New Roman" w:hAnsi="Times New Roman"/>
          <w:sz w:val="28"/>
          <w:szCs w:val="28"/>
        </w:rPr>
        <w:t>3.1. При подготовке проекта муниципального правового акта Собрания представителей района в пояснительной записке к нему отражается факт проведения разработчиком антикоррупционной экспертизы и отсутствия в проекте коррупциогенных факторов.</w:t>
      </w:r>
    </w:p>
    <w:p>
      <w:pPr>
        <w:pStyle w:val="Normal"/>
        <w:ind w:firstLine="720"/>
        <w:jc w:val="both"/>
        <w:rPr/>
      </w:pPr>
      <w:bookmarkStart w:id="34" w:name="sub_140"/>
      <w:bookmarkStart w:id="35" w:name="sub_150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2. При выявлении коррупциогенных факторов в процессе согласования проектов муниципальных правовых актов Собрания представителей района юридический отдел Администрации излагает свои замечания в юридическом заключении, которое направляется разработчику для устранения коррупциогенных факторов из текста проекта нормативного правового акта Собрания представителей района.</w:t>
      </w:r>
    </w:p>
    <w:p>
      <w:pPr>
        <w:pStyle w:val="Normal"/>
        <w:ind w:firstLine="720"/>
        <w:jc w:val="both"/>
        <w:rPr/>
      </w:pPr>
      <w:bookmarkStart w:id="36" w:name="sub_150"/>
      <w:bookmarkStart w:id="37" w:name="sub_16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.3. В случае возникновения разногласий по проекту муниципального правового акта Собрания представителей района о наличии в нем коррупциогенных факторов решение о вынесении его на заседание Собрания представителей района либо об отклонении (доработке) принимает соответствующая комиссия Собрания представителей района.</w:t>
      </w:r>
    </w:p>
    <w:p>
      <w:pPr>
        <w:pStyle w:val="Normal"/>
        <w:ind w:firstLine="720"/>
        <w:jc w:val="both"/>
        <w:rPr/>
      </w:pPr>
      <w:bookmarkStart w:id="38" w:name="sub_160"/>
      <w:bookmarkStart w:id="39" w:name="sub_170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.4. По результатам антикоррупционной экспертизы действующего муниципального правового акта Собрания представителей района составляется заключение, в котором отражаются выявленные коррупциогенные факторы с указанием структурных единиц документа (разделы, главы, статьи, части, пункты, подпункты, абзацы), в которых они выявлены, а также рекомендации по изменению формулировок правовых норм для устранения их коррупциогенности.</w:t>
      </w:r>
    </w:p>
    <w:p>
      <w:pPr>
        <w:pStyle w:val="Normal"/>
        <w:ind w:firstLine="720"/>
        <w:jc w:val="both"/>
        <w:rPr/>
      </w:pPr>
      <w:bookmarkStart w:id="40" w:name="sub_170"/>
      <w:bookmarkEnd w:id="40"/>
      <w:r>
        <w:rPr>
          <w:rFonts w:cs="Times New Roman" w:ascii="Times New Roman" w:hAnsi="Times New Roman"/>
          <w:sz w:val="28"/>
          <w:szCs w:val="28"/>
        </w:rPr>
        <w:t>В заключении могут быть отражены возможные негативные последствия сохранения в действующем муниципальном правовом акте Собрания представителей района выявленных коррупциогенных факторов.</w:t>
      </w:r>
    </w:p>
    <w:p>
      <w:pPr>
        <w:pStyle w:val="Normal"/>
        <w:ind w:firstLine="720"/>
        <w:jc w:val="both"/>
        <w:rPr/>
      </w:pPr>
      <w:bookmarkStart w:id="41" w:name="sub_180"/>
      <w:bookmarkEnd w:id="41"/>
      <w:r>
        <w:rPr>
          <w:rFonts w:cs="Times New Roman" w:ascii="Times New Roman" w:hAnsi="Times New Roman"/>
          <w:sz w:val="28"/>
          <w:szCs w:val="28"/>
        </w:rPr>
        <w:t>3.5. Заключение по результатам антикоррупционной экспертизы действующего муниципального правового Собрания представителей района, Администрации района, направляются Главе района и разработчику для внесения в него соответствующих изменений в целях устранения выявленных коррупциогенных фак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80"/>
      <w:bookmarkStart w:id="43" w:name="sub_190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6. Требование прокурора об изменении муниципального правового акта, направленное по результатам проведения антикоррупционной экспертизы в Собрание представителей района, подлежит обязательному рассмотрению на ближайшем заседании Собрания представителей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окурора об изменении муниципального правового акта, направленное по результатам проведения антикоррупционной экспертизы в Администрацию района, подлежит обязательному рассмотрению Администрацией района в течение 10 дней.</w:t>
      </w:r>
    </w:p>
    <w:p>
      <w:pPr>
        <w:pStyle w:val="Normal"/>
        <w:ind w:firstLine="720"/>
        <w:jc w:val="both"/>
        <w:rPr/>
      </w:pPr>
      <w:bookmarkStart w:id="44" w:name="sub_190"/>
      <w:bookmarkStart w:id="45" w:name="sub_2000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7. Заключение по результатам антикоррупционной экспертизы, в том числе общественной, носит рекомендательный характер и подлежит обязательному рассмотрению органом местного самоуправления или должностным лицом, которым оно направлено, в тридцатидневный срок со дня его получения. По результатам рассмотрения гражданину, организации, общественной структуре, проводившим независимую экспертизу, направляется мотивированный ответ, за исключением случаев, когда в заключении отсутствует информация о выявленных коррупциогенных фактор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20000"/>
      <w:bookmarkStart w:id="47" w:name="sub_20000"/>
      <w:bookmarkEnd w:id="47"/>
    </w:p>
    <w:p>
      <w:pPr>
        <w:pStyle w:val="Heading1"/>
        <w:rPr/>
      </w:pPr>
      <w:bookmarkStart w:id="48" w:name="sub_1003"/>
      <w:bookmarkEnd w:id="4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Антикоррупционный мониторин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9" w:name="sub_1003"/>
      <w:bookmarkStart w:id="50" w:name="sub_1003"/>
      <w:bookmarkEnd w:id="50"/>
    </w:p>
    <w:p>
      <w:pPr>
        <w:pStyle w:val="Normal"/>
        <w:ind w:firstLine="720"/>
        <w:jc w:val="both"/>
        <w:rPr/>
      </w:pPr>
      <w:bookmarkStart w:id="51" w:name="sub_1031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4.1. Антикоррупционный мониторинг осуществляется в следующих цел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sub_1031"/>
      <w:bookmarkStart w:id="53" w:name="sub_10311"/>
      <w:bookmarkEnd w:id="52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1) анализа муниципальных правовых актов, типологизации коррупционных нарушений и составления статистики о частоте их совершения;</w:t>
      </w:r>
    </w:p>
    <w:p>
      <w:pPr>
        <w:pStyle w:val="Normal"/>
        <w:ind w:firstLine="720"/>
        <w:jc w:val="both"/>
        <w:rPr/>
      </w:pPr>
      <w:bookmarkStart w:id="54" w:name="sub_10311"/>
      <w:bookmarkStart w:id="55" w:name="sub_10312"/>
      <w:bookmarkEnd w:id="54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2) получения объективных данных об эффективности применения мер противодействия коррупции в Похвистневском райо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6" w:name="sub_10312"/>
      <w:bookmarkStart w:id="57" w:name="sub_10313"/>
      <w:bookmarkEnd w:id="56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>3) информирования населения о мерах противодействия коррупционным проявлениям.</w:t>
      </w:r>
    </w:p>
    <w:p>
      <w:pPr>
        <w:pStyle w:val="Normal"/>
        <w:ind w:firstLine="720"/>
        <w:jc w:val="both"/>
        <w:rPr/>
      </w:pPr>
      <w:bookmarkStart w:id="58" w:name="sub_10313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Объектами антикоррупционного мониторинга являются органы местного самоуправления  района  и их должностные лица, муниципальные  правовые акты муниципального района Похвистневский, а также их проекты.</w:t>
      </w:r>
    </w:p>
    <w:p>
      <w:pPr>
        <w:pStyle w:val="Normal"/>
        <w:ind w:firstLine="720"/>
        <w:jc w:val="both"/>
        <w:rPr/>
      </w:pPr>
      <w:bookmarkStart w:id="59" w:name="sub_1032"/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>4.2. Антикоррупционный мониторинг проводится Экспертной комиссией не реже одного раза в год по решению Главы района  или  Собрания представителей района.</w:t>
      </w:r>
    </w:p>
    <w:p>
      <w:pPr>
        <w:pStyle w:val="Normal"/>
        <w:ind w:firstLine="720"/>
        <w:jc w:val="both"/>
        <w:rPr/>
      </w:pPr>
      <w:bookmarkStart w:id="60" w:name="sub_1032"/>
      <w:bookmarkStart w:id="61" w:name="sub_1033"/>
      <w:bookmarkEnd w:id="60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>4.3. Экспертная комиссия вправе привлекать к осуществлению антикоррупционного мониторинга иные государственные органы, организации, экспертов. При проведении антикоррупционного мониторинга Экспертная комиссия обладает следующими полномочи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2" w:name="sub_1033"/>
      <w:bookmarkStart w:id="63" w:name="sub_10331"/>
      <w:bookmarkEnd w:id="62"/>
      <w:bookmarkEnd w:id="63"/>
      <w:r>
        <w:rPr>
          <w:rFonts w:cs="Times New Roman" w:ascii="Times New Roman" w:hAnsi="Times New Roman"/>
          <w:color w:val="000000"/>
          <w:sz w:val="28"/>
          <w:szCs w:val="28"/>
        </w:rPr>
        <w:t>1) планирование проведения антикоррупционного мониторин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10331"/>
      <w:bookmarkStart w:id="65" w:name="sub_10332"/>
      <w:bookmarkEnd w:id="64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>2) организация взаимодействия органов, организаций и экспертов, привлеченных к проведению антикоррупционного мониторин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6" w:name="sub_10332"/>
      <w:bookmarkStart w:id="67" w:name="sub_10333"/>
      <w:bookmarkEnd w:id="66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>3) информирование населения района о выполнении мероприятий и результатах антикоррупционного мониторинга.</w:t>
      </w:r>
    </w:p>
    <w:p>
      <w:pPr>
        <w:pStyle w:val="Normal"/>
        <w:ind w:firstLine="720"/>
        <w:jc w:val="both"/>
        <w:rPr/>
      </w:pPr>
      <w:bookmarkStart w:id="68" w:name="sub_10333"/>
      <w:bookmarkStart w:id="69" w:name="sub_1034"/>
      <w:bookmarkEnd w:id="68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>4.4. Результатом антикоррупционного мониторинга является систематизация коррупционных проявлений, выявленных в результате антикоррупционной экспертизы муниципальных нормативных правовых актов, а также их проектов, по следующим направле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0" w:name="sub_1034"/>
      <w:bookmarkStart w:id="71" w:name="sub_10341"/>
      <w:bookmarkEnd w:id="70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>1) отрасль права;</w:t>
      </w:r>
    </w:p>
    <w:p>
      <w:pPr>
        <w:pStyle w:val="Normal"/>
        <w:ind w:firstLine="720"/>
        <w:jc w:val="both"/>
        <w:rPr/>
      </w:pPr>
      <w:bookmarkStart w:id="72" w:name="sub_10341"/>
      <w:bookmarkStart w:id="73" w:name="sub_10342"/>
      <w:bookmarkEnd w:id="72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2) вид муниципального правового а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4" w:name="sub_10342"/>
      <w:bookmarkStart w:id="75" w:name="sub_10343"/>
      <w:bookmarkEnd w:id="74"/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>3) вид коррупционных факторов.</w:t>
      </w:r>
    </w:p>
    <w:p>
      <w:pPr>
        <w:pStyle w:val="Normal"/>
        <w:ind w:firstLine="720"/>
        <w:jc w:val="both"/>
        <w:rPr/>
      </w:pPr>
      <w:bookmarkStart w:id="76" w:name="sub_10343"/>
      <w:bookmarkStart w:id="77" w:name="sub_1035"/>
      <w:bookmarkEnd w:id="76"/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>4.5. Порядок анализа данных антикоррупционного мониторинга муниципальных  правовых актов, а также их проектов разрабатывается Экспертной комиссией самостоятельно с учетом условий и возможностей проведения исследования.</w:t>
      </w:r>
    </w:p>
    <w:p>
      <w:pPr>
        <w:pStyle w:val="Normal"/>
        <w:ind w:firstLine="720"/>
        <w:jc w:val="both"/>
        <w:rPr/>
      </w:pPr>
      <w:bookmarkStart w:id="78" w:name="sub_1035"/>
      <w:bookmarkStart w:id="79" w:name="sub_1036"/>
      <w:bookmarkEnd w:id="78"/>
      <w:bookmarkEnd w:id="79"/>
      <w:r>
        <w:rPr>
          <w:rFonts w:cs="Times New Roman" w:ascii="Times New Roman" w:hAnsi="Times New Roman"/>
          <w:color w:val="000000"/>
          <w:sz w:val="28"/>
          <w:szCs w:val="28"/>
        </w:rPr>
        <w:t>4.6. По итогам антикоррупционного мониторинга составляется отчет, содержащий результаты организации и проведения мониторинга, выводы и рекомендации по дальнейшему проведению антикоррупционной политики органами местного самоуправления муниципального района Похвистневск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0" w:name="sub_1036"/>
      <w:bookmarkStart w:id="81" w:name="sub_1036"/>
      <w:bookmarkEnd w:id="8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2" w:name="sub_130"/>
      <w:bookmarkStart w:id="83" w:name="sub_130"/>
      <w:bookmarkEnd w:id="83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4" w:name="sub_40"/>
      <w:bookmarkStart w:id="85" w:name="sub_40"/>
      <w:bookmarkEnd w:id="85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6" w:name="sub_1015"/>
      <w:bookmarkStart w:id="87" w:name="sub_1015"/>
      <w:bookmarkEnd w:id="87"/>
    </w:p>
    <w:sectPr>
      <w:headerReference w:type="default" r:id="rId2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5:00Z</dcterms:created>
  <dc:creator>Рачков В. Ю.</dc:creator>
  <dc:description/>
  <cp:keywords/>
  <dc:language>en-US</dc:language>
  <cp:lastModifiedBy>user</cp:lastModifiedBy>
  <cp:lastPrinted>2011-03-29T13:34:00Z</cp:lastPrinted>
  <dcterms:modified xsi:type="dcterms:W3CDTF">2011-05-03T11:03:00Z</dcterms:modified>
  <cp:revision>22</cp:revision>
  <dc:subject/>
  <dc:title>Утверждено</dc:title>
</cp:coreProperties>
</file>