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1  №  20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5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968" w:leader="none"/>
        </w:tabs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утверждении Административ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гламента   исполнения муниципальной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луги  «Составление  сметно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кументации  на строительство,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конструкцию  и  капитальный  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монт  зданий  и  сооружений»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  соответствии с  Федеральным  законом  от  27.07.2010г.  № 210-ФЗ  «Об  организации  предоставления  государственных  и  муниципальных  услуг»,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уководствуясь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ст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26, 27 Устава  района, Администрация муниципального района Похвистневский  Самарской  области</w:t>
      </w:r>
    </w:p>
    <w:p>
      <w:pPr>
        <w:pStyle w:val="Normal"/>
        <w:rPr>
          <w:rFonts w:ascii="Times New Roman" w:hAnsi="Times New Roman"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 w:ascii="Times New Roman" w:hAnsi="Times New Roman"/>
          <w:sz w:val="28"/>
          <w:szCs w:val="28"/>
          <w:lang w:eastAsia="ar-SA" w:bidi="zxx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 О С Т А Н О В Л Я Е Т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исполнения  муниципальной  услуги «Составление  сметной  документации   на строительство,  реконструкцию  и  капитальный  ремонт  зданий  и  сооружени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 данное  Постановление  в  средствах  массовой  информации  и  на   официальном  сайте  Администрации  муниципального  района  Похвистнев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 Постановления возложить                     на заместителя Главы района, руководителя Управления капитального строительства, архитектуры и градостроительства, жилищно-коммунального                      и дорожного хозяйства Администрации муниципального района Похвистневский  Калугина В.П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Глава района                                                    А. И. Ларионов</w:t>
      </w:r>
    </w:p>
    <w:p>
      <w:pPr>
        <w:pStyle w:val="Normal"/>
        <w:tabs>
          <w:tab w:val="clear" w:pos="708"/>
          <w:tab w:val="left" w:pos="1004" w:leader="none"/>
        </w:tabs>
        <w:spacing w:lineRule="auto" w:line="360" w:before="18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004" w:leader="none"/>
        </w:tabs>
        <w:spacing w:lineRule="auto" w:line="360" w:before="180" w:after="0"/>
        <w:ind w:left="360" w:hanging="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>УТВЕРЖДЕН</w:t>
      </w:r>
    </w:p>
    <w:p>
      <w:pPr>
        <w:pStyle w:val="21"/>
        <w:ind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Постановлением Администрации</w:t>
      </w:r>
    </w:p>
    <w:p>
      <w:pPr>
        <w:pStyle w:val="21"/>
        <w:ind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муниципального района Похвистневский</w:t>
      </w:r>
    </w:p>
    <w:p>
      <w:pPr>
        <w:pStyle w:val="21"/>
        <w:ind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от 13.04.2011 г  № 20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исполнения 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«Составление  сметной  документации  на строительство,  реконструкцию  и  капитальный  ремонт  зданий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  сооружени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bookmarkStart w:id="0" w:name="sub_1100"/>
      <w:bookmarkEnd w:id="0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1. Общие положения</w:t>
      </w:r>
    </w:p>
    <w:p>
      <w:pPr>
        <w:pStyle w:val="Normal"/>
        <w:jc w:val="both"/>
        <w:rPr/>
      </w:pPr>
      <w:bookmarkStart w:id="1" w:name="sub_1100"/>
      <w:bookmarkEnd w:id="1"/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ar-SA"/>
        </w:rPr>
        <w:t>Настоящий административный регламент (далее – регламент)  исполнения  муниципальной услуги «Составление  сметной  документации  на строительство,  реконструкцию  и  капитальный  ремонт  зданий  и  сооружений» (далее - муниципальная услуга) разработан в целях повышения качества оказания и доступности данной муниципальной услуги, определяет сроки и последовательность действий (административных процедур) при осуществлении полномочий по исполнению муниципальной  услуги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</w:r>
      <w:bookmarkStart w:id="2" w:name="sub_1101"/>
      <w:bookmarkStart w:id="3" w:name="sub_1101"/>
      <w:bookmarkEnd w:id="3"/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 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4" w:name="sub_1101"/>
      <w:bookmarkEnd w:id="4"/>
      <w:r>
        <w:rPr>
          <w:rFonts w:eastAsia="Times New Roman" w:cs="Times New Roman" w:ascii="Times New Roman" w:hAnsi="Times New Roman"/>
          <w:sz w:val="24"/>
          <w:lang w:eastAsia="ar-SA"/>
        </w:rPr>
        <w:t xml:space="preserve">«Составление  сметной  документации  на строительство,  реконструкцию  и  капитальный  ремонт  зданий  и  сооружений»  </w:t>
      </w:r>
    </w:p>
    <w:p>
      <w:pPr>
        <w:pStyle w:val="21"/>
        <w:tabs>
          <w:tab w:val="clear" w:pos="708"/>
          <w:tab w:val="left" w:pos="5728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2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5" w:name="sub_1102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2. Перечень нормативных правовых актов, непосредственно регулирующих исполн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Исполн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Конституцией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Федеральным законом от 27.07.2010 № 2010-ФЗ «Об организации предоставления государственных и муниципальных услуг» (с изменениями и дополнениями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Методикой  определения  стоимости  продукции  на  территории  Российской  Федерации  МДС 81-35.2004; принятой  и   введенной  в  действие  с  09  марта  2004 года  постановлением  Госстроя  России  от  05.03.2004г. № 15/1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Уставом муниципального района Похвистневский; </w:t>
      </w:r>
    </w:p>
    <w:p>
      <w:pPr>
        <w:pStyle w:val="31"/>
        <w:ind w:firstLine="54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- Положением об «Управлении капитального строительства, архитектуры                                          и градостроительства, жилищно-коммунального и дорожного хозяйства Администрации муниципального района Похвистневский», утвержденного постановлением муниципального района Похвистневский от 24.03.2006г.  №67-СП.</w:t>
      </w:r>
    </w:p>
    <w:p>
      <w:pPr>
        <w:pStyle w:val="31"/>
        <w:ind w:left="36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31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6" w:name="sub_110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3. Наименование структурного подразделения Администрации муниципального района Похвистневский, организующего исполнение муниципальной 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</w:p>
    <w:p>
      <w:pPr>
        <w:pStyle w:val="31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Исполнение муниципальной услуги осуществляется отделом капитального  строительства  и  дорожного  хозяйства  Управления капитального строительства, архитектуры                                       и градостроительства, жилищно-коммунального и дорожного хозяйства Администрации муниципального района Похвистневский Самарской области (далее - Отдел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</w:t>
      </w:r>
    </w:p>
    <w:p>
      <w:pPr>
        <w:pStyle w:val="31"/>
        <w:ind w:left="36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                         </w:t>
      </w:r>
      <w:bookmarkStart w:id="7" w:name="sub_1202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4. Результат исполнения муниципальной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Результатом исполнения муниципальной услуги является: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выдача сметной  документации на строительство, реконструкцию, капитальный ремонт зданий  и  сооружений (далее - Сметы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уведомление об отказе исполнения муниципальной услуги с указанием причин                           отказ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TextBodyIndent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5. Описание заявителей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Заявителями  могут  быть  физические и юридические лица, являющиеся застройщиками, либо уполномоченные ими в установленном законом порядке лица (далее - Заявитель)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  <w:bookmarkStart w:id="8" w:name="sub_1200"/>
      <w:bookmarkStart w:id="9" w:name="sub_1200"/>
      <w:bookmarkEnd w:id="9"/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bookmarkStart w:id="10" w:name="sub_1200"/>
      <w:bookmarkEnd w:id="10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 Требования к порядку исполнения муниципальной услуги</w:t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11" w:name="sub_1201"/>
      <w:bookmarkEnd w:id="1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2.1. Порядок информирования о правилах исполн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bookmarkStart w:id="12" w:name="sub_1201"/>
      <w:bookmarkEnd w:id="12"/>
      <w:r>
        <w:rPr>
          <w:rFonts w:eastAsia="Times New Roman" w:cs="Times New Roman" w:ascii="Times New Roman" w:hAnsi="Times New Roman"/>
          <w:sz w:val="24"/>
          <w:lang w:eastAsia="ar-SA"/>
        </w:rPr>
        <w:t xml:space="preserve">2.1.1.  </w:t>
      </w:r>
      <w:bookmarkStart w:id="13" w:name="sub_1211"/>
      <w:r>
        <w:rPr>
          <w:rFonts w:eastAsia="Times New Roman" w:cs="Times New Roman" w:ascii="Times New Roman" w:hAnsi="Times New Roman"/>
          <w:sz w:val="24"/>
          <w:lang w:eastAsia="ar-SA"/>
        </w:rPr>
        <w:t>Сведения о местонахождении, контактных телефонах, адресах электронной почты, графиках проведения приема и консультаций Отдел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998"/>
      </w:tblGrid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Наименование исполнителя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муниципальной услуги:</w:t>
            </w:r>
          </w:p>
        </w:tc>
      </w:tr>
      <w:tr>
        <w:trPr>
          <w:trHeight w:val="1048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Структурное подразделение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 капитального  строительства  и  дорожного  хозяйства  Управления капитального строительства, архитектуры            и градостроительства, жилищно-коммунального                   и дорожного  хозяйства  Администрации муниципального района Похвистневский.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000"/>
      </w:tblGrid>
      <w:tr>
        <w:trPr/>
        <w:tc>
          <w:tcPr>
            <w:tcW w:w="3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Должностные лица:    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начальник отдела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специалист отдела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76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060"/>
      </w:tblGrid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Адрес местонахождения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: 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46450, Самарская область, г. Похвистнево,                      ул. Гагарина,3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80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00"/>
      </w:tblGrid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Контактные телефоны: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 (84656) 23017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78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6020"/>
      </w:tblGrid>
      <w:tr>
        <w:trPr/>
        <w:tc>
          <w:tcPr>
            <w:tcW w:w="3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Адрес сайта Администрации муниципального района Похвистневский   в сети Интернет: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FF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ar-SA"/>
              </w:rPr>
              <w:t>www. pohr. ru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76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060"/>
      </w:tblGrid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Электронный адрес: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lang w:val="en-US" w:eastAsia="ar-SA"/>
                </w:rPr>
                <w:t>Ermakova</w:t>
              </w:r>
              <w:r>
                <w:rPr>
                  <w:rStyle w:val="InternetLink"/>
                  <w:lang w:eastAsia="ar-SA"/>
                </w:rPr>
                <w:t>-</w:t>
              </w:r>
              <w:r>
                <w:rPr>
                  <w:rStyle w:val="InternetLink"/>
                  <w:lang w:val="en-US" w:eastAsia="ar-SA"/>
                </w:rPr>
                <w:t>NP</w:t>
              </w:r>
              <w:r>
                <w:rPr>
                  <w:rStyle w:val="InternetLink"/>
                  <w:lang w:eastAsia="ar-SA"/>
                </w:rPr>
                <w:t>@</w:t>
              </w:r>
              <w:r>
                <w:rPr>
                  <w:rStyle w:val="InternetLink"/>
                  <w:lang w:val="en-US" w:eastAsia="ar-SA"/>
                </w:rPr>
                <w:t>mail</w:t>
              </w:r>
              <w:r>
                <w:rPr>
                  <w:rStyle w:val="InternetLink"/>
                  <w:lang w:eastAsia="ar-SA"/>
                </w:rPr>
                <w:t>.</w:t>
              </w:r>
              <w:r>
                <w:rPr>
                  <w:rStyle w:val="InternetLink"/>
                  <w:lang w:val="en-US" w:eastAsia="ar-SA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val="en-US" w:eastAsia="ar-SA"/>
              </w:rPr>
              <w:t>okspohr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ar-SA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val="en-US" w:eastAsia="ar-SA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val="en-US" w:eastAsia="ar-SA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lang w:eastAsia="ar-S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4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680"/>
      </w:tblGrid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График (режим) исполнения муниципальной услуги: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едоставление консультаций,                 прием и выдача документов при личном обращении: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Осуществляется в порядке живой очеред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в рабочие дн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с 08.00 до 12.00 и с 13.00 до 17.00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Предоставление консультаций: 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существляется по телефо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 (84656) 23017  в рабочие д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с 08.00 до 12.00 и с 13.00 до 17.00  и по адресу электронной почты.    </w:t>
            </w:r>
          </w:p>
        </w:tc>
      </w:tr>
    </w:tbl>
    <w:p>
      <w:pPr>
        <w:pStyle w:val="Normal"/>
        <w:ind w:firstLine="5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bookmarkEnd w:id="13"/>
      <w:r>
        <w:rPr>
          <w:rFonts w:eastAsia="Times New Roman" w:cs="Times New Roman" w:ascii="Times New Roman" w:hAnsi="Times New Roman"/>
          <w:sz w:val="24"/>
          <w:lang w:eastAsia="ar-SA"/>
        </w:rPr>
        <w:t>2.1.2. Информация о процедуре предоставления муниципальной услуги размещается                  на интернет-сайте Администрации муниципального района Похвистневский –</w:t>
      </w:r>
      <w:hyperlink r:id="rId4">
        <w:r>
          <w:rPr>
            <w:rStyle w:val="InternetLink"/>
            <w:lang w:eastAsia="ar-SA"/>
          </w:rPr>
          <w:t>www. pohr. ru</w:t>
        </w:r>
      </w:hyperlink>
    </w:p>
    <w:p>
      <w:pPr>
        <w:pStyle w:val="TextBodyIndent"/>
        <w:ind w:firstLine="5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1.3. Информация о графике (режиме) работы размещена в холле  на  стенде  по адресу: </w:t>
      </w:r>
    </w:p>
    <w:p>
      <w:pPr>
        <w:pStyle w:val="TextBodyIndent"/>
        <w:ind w:firstLine="5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Похвистнево, ул. Гагарина, д.3.</w:t>
      </w:r>
    </w:p>
    <w:p>
      <w:pPr>
        <w:pStyle w:val="TextBodyIndent"/>
        <w:ind w:firstLine="5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4. Консультации предоставляются по вопросам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4.1. Перечня документов, необходимых для предоставления муниципальной услуги, комплектности представленных документов.</w:t>
      </w:r>
    </w:p>
    <w:p>
      <w:pPr>
        <w:pStyle w:val="Normal"/>
        <w:ind w:firstLine="66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4.2. Источника получения документов, необходимых для получения муниципальной услуги.</w:t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4.3. Времени приема и выдачи документов в Отделе.</w:t>
      </w:r>
    </w:p>
    <w:p>
      <w:pPr>
        <w:pStyle w:val="TextBodyIndent"/>
        <w:ind w:firstLine="64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.4.4. Сроков предоставления муниципальной услуги.</w:t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5.5. Порядка обжалования действий (бездействия) и решений, осуществляемых                     и принимаемых в ходе предоставления муниципальной услуг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2.1.5. При ответах на телефонные звонки и устные обращения специалист Отдела, ответственный за предоставление муниципальной услуги информирует обратившихся                     по интересующим их вопросам. </w:t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.6. Муниципальная услуга осуществляется на безвозмездной основе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2. Сроки исполнения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ind w:firstLine="58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2.1. Срок исполнения муниципальной услуги: 30  календарных дней.</w:t>
      </w:r>
    </w:p>
    <w:p>
      <w:pPr>
        <w:pStyle w:val="Normal"/>
        <w:tabs>
          <w:tab w:val="clear" w:pos="708"/>
          <w:tab w:val="left" w:pos="900" w:leader="none"/>
        </w:tabs>
        <w:ind w:firstLine="58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8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2.3. Требования к местам исполнения  муниципальной услуги </w:t>
      </w:r>
    </w:p>
    <w:p>
      <w:pPr>
        <w:pStyle w:val="Normal"/>
        <w:ind w:firstLine="555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3.1. Рабочие места исполнителя муниципальной услуги оборудованы персональными компьютерами, печатающими устройствами. Имеются столы, стулья для приема заявите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3.2. Места ожидания оборудованы в коридоре  стульям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3.3.Прием заявителей осуществляется в кабинете ответственного за исполнение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tabs>
          <w:tab w:val="clear" w:pos="708"/>
          <w:tab w:val="left" w:pos="4928" w:leader="none"/>
        </w:tabs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4 Требования к составу документов, предоставляемых заявителем для исполнения муниципальной услуги</w:t>
      </w:r>
    </w:p>
    <w:p>
      <w:pPr>
        <w:pStyle w:val="Normal"/>
        <w:tabs>
          <w:tab w:val="clear" w:pos="708"/>
          <w:tab w:val="left" w:pos="4928" w:leader="none"/>
        </w:tabs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4.1. Для исполнения муниципальной услуги Заявитель представляет в Отдел заявление по установленной форме (приложение 1).  Данное заявление может быть подано в электронном виде  на  электронный адрес, указанный в п. 2.1.1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2.4.2. К указанному заявлению прилагаются  следующие документы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1) разрешение на строительство  или  реконструкцию  зданий  и  сооружений (оригинал и копия в 1 экземпляре)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пояснительная записка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3)  дефектная  ведомость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4) с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хемы, отображающие архитектурные решения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 и капитального  ремонта  к сетям инженерно-технического обесп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tabs>
          <w:tab w:val="clear" w:pos="708"/>
          <w:tab w:val="left" w:pos="4016" w:leader="none"/>
        </w:tabs>
        <w:ind w:firstLine="720"/>
        <w:jc w:val="both"/>
        <w:rPr>
          <w:rFonts w:ascii="Times New Roman" w:hAnsi="Times New Roman" w:eastAsia="Times New Roman" w:cs="Times New Roman"/>
          <w:spacing w:val="-1"/>
          <w:sz w:val="24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ab/>
      </w:r>
    </w:p>
    <w:p>
      <w:pPr>
        <w:pStyle w:val="Normal"/>
        <w:tabs>
          <w:tab w:val="clear" w:pos="708"/>
          <w:tab w:val="left" w:pos="4016" w:leader="none"/>
        </w:tabs>
        <w:ind w:firstLine="720"/>
        <w:jc w:val="both"/>
        <w:rPr>
          <w:rFonts w:ascii="Times New Roman" w:hAnsi="Times New Roman" w:eastAsia="Times New Roman" w:cs="Times New Roman"/>
          <w:spacing w:val="-1"/>
          <w:sz w:val="24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</w:r>
    </w:p>
    <w:p>
      <w:pPr>
        <w:pStyle w:val="Normal"/>
        <w:tabs>
          <w:tab w:val="clear" w:pos="708"/>
          <w:tab w:val="left" w:pos="4016" w:leader="none"/>
        </w:tabs>
        <w:jc w:val="both"/>
        <w:rPr>
          <w:rFonts w:ascii="Times New Roman" w:hAnsi="Times New Roman" w:eastAsia="Times New Roman" w:cs="Times New Roman"/>
          <w:spacing w:val="-1"/>
          <w:sz w:val="24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</w:r>
    </w:p>
    <w:p>
      <w:pPr>
        <w:pStyle w:val="Normal"/>
        <w:tabs>
          <w:tab w:val="clear" w:pos="708"/>
          <w:tab w:val="left" w:pos="4016" w:leader="none"/>
        </w:tabs>
        <w:ind w:firstLine="720"/>
        <w:jc w:val="both"/>
        <w:rPr>
          <w:rFonts w:ascii="Times New Roman" w:hAnsi="Times New Roman" w:eastAsia="Times New Roman" w:cs="Times New Roman"/>
          <w:spacing w:val="-1"/>
          <w:sz w:val="24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5. Перечень оснований для отказа в исполнении муниципальной услуги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Заявителю может быть отказано в исполнении муниципальной услуги в случае  не предоставлении документов, указанных в п. 2.4.1., 2.4.2., 2.4.3. настоящего административного регламента;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3. Административные процедуры</w:t>
      </w:r>
      <w:bookmarkStart w:id="14" w:name="sub_1301"/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Исполнение муниципальной услуги включает в себя следующие административные процедуры: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1) прием документов на исполнение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) рассмотрение заявления и документов, принятие решения, подготовка и подписание сметной  документации на строительство,  подготовка уведомления об отказе с указанием причин отказ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) выдача Заявителю результата исполнения муниципальной услуги – сметной  документаци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3.1. Прием документов на исполнение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1.1.Основанием для начала исполнения муниципальной услуги является личное обращение Заявителя, либо его уполномоченного представител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1.2. Специалист   Отдел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роверяет наличие всех необходимых документов, предусмотренных п. 2.4.1., 2.4.2., 2.4.3 настоящего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сверяет предоставленные копии документов с оригиналам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работает  с  электронными  документами,  представленными  Заявителем,  в  том  же  режиме,  что  и  с  бумажными  документам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1.3. При наличии  заявления и документов, предусмотренных п. 2.4.2.,2.4.3  настоящего административного регламента, заявитель предоставляет заявление                         на регистрацию  в Управление капитального строительства, архитектуры                                               и градостроительства, жилищно-коммунального и дорожного хозяйства (далее Управление) Администрации муниципального района Похвистневский Самарской облас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1.4. После регистрации заявление направляется на рассмотрение заместителю Главы района, руководителю Управления   для принятия решения об исполн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1.5. Заместитель Главы района, руководитель  Управления  в течении  3-х  дней  рассматривает заявление, выносит резолюцию и направляет заявление на исполнение начальнику Отдел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3.2. Рассмотрение заявления и документов, принятие решения и подготовка 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результата исполнения муниципальной услуги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2.1. Основанием для начала данной процедуры является поступление заявления,                      с резолюцией  заместителя  Главы района, руководителя  Управления   начальнику  Отдел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2.2. Начальник Отдела направляет заявление ответственному специалисту  Отдела               по подготовке сметной  документации  на строительство,  реконструкцию  и  капитальный  ремонт  зданий  и  сооружений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2.3. При соответствии документов требованиям законодательства, специалист   Отдела подготавливает  сметную  документацию  на строительство,  реконструкцию  и  капитальный  ремонт  зданий  и  сооружений  в трех экземплярах, по утвержденным  формам и передает начальнику Отдела для рассмотрения   и согласования.</w:t>
      </w:r>
    </w:p>
    <w:p>
      <w:pPr>
        <w:pStyle w:val="Style14"/>
        <w:suppressLineNumbers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 xml:space="preserve">3.2.4. Начальник Отдела проверяет сметную  документацию,                                     согласовывает её и направляет на подпись  заместителю Главы района, руководителю Управления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3.2.5. При выявлении обстоятельств, указанных в п.2.5 настоящего административного регламента, специалист Отдела: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1) готовит  на бланке письма Администрации района письменное уведомление                         об отказе в  составлении  сметной  документации  на строительство,  реконструкцию  и  капитальный  ремонт  зданий  и  сооружений  с указанием причин отказ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) передает начальнику Отдела на проверку и  дальнейшее согласование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) начальник Отдела передает уведомление об отказе    заместителю Главы района, руководителю  Управления для дальнейшего подписа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right" w:pos="9808" w:leader="none"/>
        </w:tabs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3.3. Выдача заявителю результата исполнения муниципальной </w:t>
      </w:r>
      <w:bookmarkStart w:id="15" w:name="sub_27013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3.3.1.</w:t>
      </w:r>
      <w:bookmarkStart w:id="16" w:name="sub_2702"/>
      <w:bookmarkEnd w:id="15"/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ar-SA"/>
        </w:rPr>
        <w:t>Основанием для начала процедуры является поступление к специалисту Отдела   сметной  документации  на строительство,  реконструкцию  и  капитальный  ремонт  зданий  и  сооружений подписанной начальником Отдела,  либо уведомление об отказ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 xml:space="preserve">3.3.2. </w:t>
      </w:r>
      <w:r>
        <w:rPr>
          <w:rFonts w:eastAsia="Times New Roman" w:cs="Times New Roman" w:ascii="Times New Roman" w:hAnsi="Times New Roman"/>
          <w:sz w:val="24"/>
          <w:lang w:eastAsia="ar-SA"/>
        </w:rPr>
        <w:t>Составленная  сметная  документация  на строительство,  реконструкцию  и  капитальный  ремонт  зданий  и  сооружений  выдается Заявителю лично,  либо  уполномоченному  лиц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4.3. При выдаче результата исполнения муниципальной услуги заявителю специалист   Отдел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выдает Заявителю два экземпляра документации (Приложения 2,3,4).  Один  экземпляр хранится в делах Отдел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4. В случае принятия решения об отказе в выдаче документации Заявителю вручается письменное уведомление об отказе исполнения муниципальной услуги   с указанием причин отказа,  либо отправляется  на его электронный адрес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bookmarkEnd w:id="14"/>
      <w:bookmarkEnd w:id="16"/>
      <w:r>
        <w:rPr>
          <w:rFonts w:eastAsia="Times New Roman" w:cs="Times New Roman" w:ascii="Times New Roman" w:hAnsi="Times New Roman"/>
          <w:sz w:val="24"/>
          <w:lang w:eastAsia="ar-SA"/>
        </w:rPr>
        <w:t>3.3.5. Выдача результата исполнения муниципальной услуги осуществляется в порядке очередности в соответствии с графиком работы Отдела.</w:t>
      </w:r>
    </w:p>
    <w:p>
      <w:pPr>
        <w:pStyle w:val="TextBodyInden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4. Порядок и формы контроля за исполнением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4.1. Текущий контроль за соблюдением последовательности действий специалистом Отдела, определенных административными процедурами по исполнению муниципальной услуги, осуществляется начальником Отдел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4.2. Специалист  Отдела, ответственный за исполнение муниципальной услуги несет персональную ответственность з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  соблюдение сроков, порядка приема  и  выдачи  документов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  полноту и правильность оформления разрешения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соблюдение настоящего административного регламента в соответствии                                    с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4.3. Начальник Отдела несет ответственность за полноту и качество исполн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bookmarkStart w:id="17" w:name="sub_1304"/>
      <w:bookmarkEnd w:id="17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5. Порядок обжалования действий (бездействий) и решений,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принимаемых при исполн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Обжалование действия (бездействия) и решений должностных лиц, осуществляемых (принятых) в ходе исполнения муниципальной услуги, производится в соответствии                       с законодательством Российской Федерации.</w:t>
      </w:r>
    </w:p>
    <w:p>
      <w:pPr>
        <w:pStyle w:val="Style14"/>
        <w:shd w:fill="FFFFFF" w:val="clear"/>
        <w:ind w:firstLine="62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ражданин вправе обжаловать полученное решение вышестоящему должностному лицу или обратиться в суд.</w:t>
      </w:r>
    </w:p>
    <w:p>
      <w:pPr>
        <w:pStyle w:val="Normal"/>
        <w:ind w:firstLine="900"/>
        <w:rPr/>
      </w:pPr>
      <w:bookmarkStart w:id="18" w:name="sub_1304"/>
      <w:bookmarkEnd w:id="18"/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</w:t>
      </w:r>
    </w:p>
    <w:p>
      <w:pPr>
        <w:pStyle w:val="Normal"/>
        <w:ind w:firstLine="900"/>
        <w:rPr>
          <w:rFonts w:ascii="Times New Roman" w:hAnsi="Times New Roman" w:eastAsia="Times New Roman" w:cs="Tahoma"/>
          <w:sz w:val="21"/>
          <w:szCs w:val="21"/>
          <w:lang w:eastAsia="ar-SA" w:bidi="zxx"/>
        </w:rPr>
      </w:pPr>
      <w:r>
        <w:rPr>
          <w:rFonts w:eastAsia="Times New Roman" w:cs="Tahoma" w:ascii="Times New Roman" w:hAnsi="Times New Roman"/>
          <w:sz w:val="21"/>
          <w:szCs w:val="21"/>
          <w:lang w:eastAsia="ar-SA" w:bidi="zxx"/>
        </w:rPr>
      </w:r>
    </w:p>
    <w:p>
      <w:pPr>
        <w:pStyle w:val="Normal"/>
        <w:ind w:firstLine="9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900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900"/>
        <w:rPr>
          <w:rFonts w:ascii="Times New Roman" w:hAnsi="Times New Roman" w:eastAsia="Times New Roman" w:cs="Tahoma"/>
          <w:sz w:val="21"/>
          <w:szCs w:val="21"/>
          <w:lang w:eastAsia="ar-SA" w:bidi="zxx"/>
        </w:rPr>
      </w:pPr>
      <w:r>
        <w:rPr>
          <w:rFonts w:eastAsia="Times New Roman" w:cs="Tahoma" w:ascii="Times New Roman" w:hAnsi="Times New Roman"/>
          <w:sz w:val="21"/>
          <w:szCs w:val="21"/>
          <w:lang w:eastAsia="ar-SA" w:bidi="zxx"/>
        </w:rPr>
      </w:r>
    </w:p>
    <w:p>
      <w:pPr>
        <w:pStyle w:val="Normal"/>
        <w:ind w:firstLine="900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Приложение  1</w:t>
      </w:r>
    </w:p>
    <w:p>
      <w:pPr>
        <w:pStyle w:val="Normal"/>
        <w:ind w:left="50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к административному регламенту исполнения муниципальной услуги «Составление  сметной  документации  на строительство, реконструкцию и  капитальный  ремонт  зданий  и  сооружений»</w:t>
      </w:r>
    </w:p>
    <w:p>
      <w:pPr>
        <w:pStyle w:val="Normal"/>
        <w:ind w:left="50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Заместителю Главы района </w:t>
      </w:r>
      <w:r>
        <w:rPr>
          <w:rFonts w:eastAsia="Times New Roman" w:cs="Times New Roman" w:ascii="Times New Roman" w:hAnsi="Times New Roman"/>
          <w:sz w:val="21"/>
          <w:szCs w:val="21"/>
          <w:u w:val="single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</w:t>
      </w:r>
    </w:p>
    <w:p>
      <w:pPr>
        <w:pStyle w:val="Normal"/>
        <w:jc w:val="right"/>
        <w:rPr>
          <w:rFonts w:eastAsia="Arial" w:cs="Courier New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от________________________________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</w:t>
      </w:r>
      <w:r>
        <w:rPr>
          <w:rFonts w:eastAsia="Arial" w:cs="Courier New" w:ascii="Times New Roman" w:hAnsi="Times New Roman"/>
          <w:sz w:val="21"/>
          <w:szCs w:val="21"/>
          <w:lang w:eastAsia="ar-SA"/>
        </w:rPr>
        <w:t>(наименование застройщика, место нахождение,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_________________________________</w:t>
      </w:r>
    </w:p>
    <w:p>
      <w:pPr>
        <w:pStyle w:val="Normal"/>
        <w:jc w:val="right"/>
        <w:rPr>
          <w:rFonts w:ascii="Times New Roman" w:hAnsi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</w:t>
      </w:r>
      <w:r>
        <w:rPr>
          <w:rFonts w:eastAsia="Arial" w:cs="Courier New" w:ascii="Times New Roman" w:hAnsi="Times New Roman"/>
          <w:sz w:val="21"/>
          <w:szCs w:val="21"/>
          <w:lang w:eastAsia="ar-SA"/>
        </w:rPr>
        <w:t>телефон (факс), для физического лица - также паспортные данные)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3008" w:leader="none"/>
          <w:tab w:val="center" w:pos="4904" w:leader="none"/>
        </w:tabs>
        <w:jc w:val="center"/>
        <w:rPr>
          <w:rFonts w:ascii="Times New Roman" w:hAnsi="Times New Roman" w:eastAsia="Arial" w:cs="Courier New"/>
          <w:sz w:val="21"/>
          <w:szCs w:val="21"/>
          <w:lang w:eastAsia="ar-SA"/>
        </w:rPr>
      </w:pPr>
      <w:r>
        <w:rPr>
          <w:rFonts w:eastAsia="Arial" w:cs="Courier New" w:ascii="Times New Roman" w:hAnsi="Times New Roman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3008" w:leader="none"/>
          <w:tab w:val="center" w:pos="4904" w:leader="none"/>
        </w:tabs>
        <w:jc w:val="center"/>
        <w:rPr>
          <w:rFonts w:ascii="Times New Roman" w:hAnsi="Times New Roman" w:eastAsia="Arial" w:cs="Courier New"/>
          <w:sz w:val="21"/>
          <w:szCs w:val="21"/>
          <w:lang w:eastAsia="ar-SA"/>
        </w:rPr>
      </w:pPr>
      <w:r>
        <w:rPr>
          <w:rFonts w:eastAsia="Arial" w:cs="Courier New" w:ascii="Times New Roman" w:hAnsi="Times New Roman"/>
          <w:sz w:val="21"/>
          <w:szCs w:val="21"/>
          <w:lang w:eastAsia="ar-SA"/>
        </w:rPr>
        <w:t>ЗАЯВЛЕНИЕ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ind w:left="240" w:hanging="0"/>
        <w:jc w:val="center"/>
        <w:rPr>
          <w:rFonts w:ascii="Times New Roman" w:hAnsi="Times New Roman" w:eastAsia="Arial" w:cs="Courier New"/>
          <w:sz w:val="21"/>
          <w:szCs w:val="21"/>
          <w:lang w:eastAsia="ar-SA"/>
        </w:rPr>
      </w:pPr>
      <w:r>
        <w:rPr>
          <w:rFonts w:eastAsia="Arial" w:cs="Courier New" w:ascii="Times New Roman" w:hAnsi="Times New Roman"/>
          <w:sz w:val="21"/>
          <w:szCs w:val="21"/>
          <w:lang w:eastAsia="ar-SA"/>
        </w:rPr>
        <w:t>На  основании  разрешения на строительство, реконструкцию, капитальный ремонт                                  (выбрать  нужное)</w:t>
      </w:r>
    </w:p>
    <w:p>
      <w:pPr>
        <w:pStyle w:val="Normal"/>
        <w:ind w:left="240" w:hanging="0"/>
        <w:jc w:val="both"/>
        <w:rPr/>
      </w:pPr>
      <w:r>
        <w:rPr>
          <w:rFonts w:eastAsia="Arial" w:cs="Courier New" w:ascii="Times New Roman" w:hAnsi="Times New Roman"/>
          <w:sz w:val="21"/>
          <w:szCs w:val="21"/>
          <w:lang w:eastAsia="ar-SA"/>
        </w:rPr>
        <w:t xml:space="preserve">прошу  составить  сметную  документацию  на  строительство, реконструкцию, капитальный ремонт                   </w:t>
      </w:r>
    </w:p>
    <w:p>
      <w:pPr>
        <w:pStyle w:val="Normal"/>
        <w:tabs>
          <w:tab w:val="clear" w:pos="708"/>
          <w:tab w:val="left" w:pos="7296" w:leader="none"/>
        </w:tabs>
        <w:jc w:val="center"/>
        <w:rPr>
          <w:rFonts w:ascii="Times New Roman" w:hAnsi="Times New Roman" w:eastAsia="Arial" w:cs="Courier New"/>
          <w:sz w:val="21"/>
          <w:szCs w:val="21"/>
          <w:lang w:eastAsia="ar-SA"/>
        </w:rPr>
      </w:pPr>
      <w:r>
        <w:rPr>
          <w:rFonts w:eastAsia="Arial" w:cs="Courier New" w:ascii="Times New Roman" w:hAnsi="Times New Roman"/>
          <w:sz w:val="21"/>
          <w:szCs w:val="21"/>
          <w:lang w:eastAsia="ar-SA"/>
        </w:rPr>
        <w:t>(выбрать  нужное)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                                     </w:t>
      </w:r>
      <w:r>
        <w:rPr>
          <w:rFonts w:eastAsia="Arial" w:cs="Courier New" w:ascii="Times New Roman" w:hAnsi="Times New Roman"/>
          <w:sz w:val="21"/>
          <w:szCs w:val="21"/>
          <w:lang w:eastAsia="ar-SA"/>
        </w:rPr>
        <w:t xml:space="preserve">(наименование и место расположения объекта)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Arial" w:cs="Courier New"/>
          <w:sz w:val="21"/>
          <w:szCs w:val="21"/>
          <w:lang w:eastAsia="ar-SA"/>
        </w:rPr>
      </w:pPr>
      <w:r>
        <w:rPr>
          <w:rFonts w:eastAsia="Arial" w:cs="Courier New" w:ascii="Times New Roman" w:hAnsi="Times New Roman"/>
          <w:sz w:val="21"/>
          <w:szCs w:val="21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</w:t>
      </w:r>
      <w:r>
        <w:rPr>
          <w:rFonts w:eastAsia="Arial" w:cs="Courier New" w:ascii="Times New Roman" w:hAnsi="Times New Roman"/>
          <w:sz w:val="21"/>
          <w:szCs w:val="21"/>
          <w:lang w:eastAsia="ar-SA"/>
        </w:rPr>
        <w:t>Приложение:   перечень  документов   необходимых   для    составления  сметной  документации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согласно статье п.2.4  Административного  регламента</w:t>
      </w:r>
    </w:p>
    <w:p>
      <w:pPr>
        <w:pStyle w:val="Normal"/>
        <w:jc w:val="both"/>
        <w:rPr>
          <w:rFonts w:ascii="Times New Roman" w:hAnsi="Times New Roman" w:eastAsia="Arial" w:cs="Courier New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</w:t>
      </w:r>
    </w:p>
    <w:p>
      <w:pPr>
        <w:pStyle w:val="Normal"/>
        <w:jc w:val="both"/>
        <w:rPr>
          <w:rFonts w:ascii="Times New Roman" w:hAnsi="Times New Roman" w:eastAsia="Arial" w:cs="Courier New"/>
          <w:sz w:val="21"/>
          <w:szCs w:val="21"/>
          <w:lang w:eastAsia="ar-SA"/>
        </w:rPr>
      </w:pPr>
      <w:r>
        <w:rPr>
          <w:rFonts w:eastAsia="Arial" w:cs="Courier New" w:ascii="Times New Roman" w:hAnsi="Times New Roman"/>
          <w:sz w:val="21"/>
          <w:szCs w:val="21"/>
          <w:lang w:eastAsia="ar-SA"/>
        </w:rPr>
        <w:t>Всего на ___ л. в 1 экз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rPr>
          <w:rFonts w:ascii="Times New Roman" w:hAnsi="Times New Roman" w:eastAsia="Arial" w:cs="Courier New"/>
          <w:sz w:val="21"/>
          <w:szCs w:val="21"/>
          <w:lang w:eastAsia="ar-SA"/>
        </w:rPr>
      </w:pPr>
      <w:r>
        <w:rPr>
          <w:rFonts w:eastAsia="Arial" w:cs="Courier New" w:ascii="Times New Roman" w:hAnsi="Times New Roman"/>
          <w:sz w:val="21"/>
          <w:szCs w:val="21"/>
          <w:lang w:eastAsia="ar-SA"/>
        </w:rPr>
        <w:t>Реквизиты застройщика или заказчика (при необходимости):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_________________________________         __________________                  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(наименование должностного лица                          (подпись)                                 (Ф.И.О.)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застройщика, уполномоченного на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подписание заявления)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</w:t>
      </w:r>
    </w:p>
    <w:p>
      <w:pPr>
        <w:pStyle w:val="Normal"/>
        <w:ind w:left="4678" w:hanging="0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   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sectPr>
          <w:type w:val="nextPage"/>
          <w:pgSz w:w="11906" w:h="16838"/>
          <w:pgMar w:left="1247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  </w:t>
      </w:r>
    </w:p>
    <w:p>
      <w:pPr>
        <w:pStyle w:val="Normal"/>
        <w:ind w:left="4678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Приложение 2</w:t>
      </w:r>
    </w:p>
    <w:p>
      <w:pPr>
        <w:pStyle w:val="Normal"/>
        <w:ind w:firstLine="900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к административному регламенту исполнения муниципальной услуги «Составление  сметной                            </w:t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документации  на строительство, реконструкцию и  капитальный  ремонт  зданий  и  сооружений»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tbl>
      <w:tblPr>
        <w:tblW w:w="2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20"/>
        <w:gridCol w:w="3980"/>
        <w:gridCol w:w="1300"/>
        <w:gridCol w:w="1300"/>
        <w:gridCol w:w="1320"/>
        <w:gridCol w:w="1300"/>
        <w:gridCol w:w="1300"/>
        <w:gridCol w:w="860"/>
        <w:gridCol w:w="860"/>
        <w:gridCol w:w="86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39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880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  <w:t>(наименование организации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"УТВЕРЖДЕН"  "______" ________________________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Сводный сметный расчет в сумме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Arial"/>
                <w:i/>
                <w:iCs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  <w:t>тыс. руб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В том числе возвратных сумм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rFonts w:eastAsia="Arial"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тыс. руб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88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  <w:t>(ссылка на документ об утверждении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"_____" ______________________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3880" w:type="dxa"/>
            <w:gridSpan w:val="8"/>
            <w:tcBorders/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СВОДНЫЙ СМЕТНЫЙ РАСЧЕТ СТОИМОСТИ СТРОИТЕЛЬСТВА   СС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88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  <w:t>(наименование стройки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 xml:space="preserve">Составлен в ценах по состоянию на 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тыс. руб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омера сметных расчетов(смет)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менование глав, объектов, работ и затрат</w:t>
            </w:r>
          </w:p>
        </w:tc>
        <w:tc>
          <w:tcPr>
            <w:tcW w:w="5220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Сметная стоимость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Общая сметная стоимо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cтроительных работ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монтажных работ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оборудования, мебели и инвентаря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прочих затрат</w:t>
            </w:r>
          </w:p>
        </w:tc>
        <w:tc>
          <w:tcPr>
            <w:tcW w:w="13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9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3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3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3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sectPr>
          <w:type w:val="nextPage"/>
          <w:pgSz w:orient="landscape" w:w="16838" w:h="11906"/>
          <w:pgMar w:left="737" w:right="737" w:gutter="0" w:header="0" w:top="124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4678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Приложение 3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к административному регламенту исполнения муниципальной услуги «Составление  сметной  документации  на строительство, реконструкцию и  капитальный  ремонт  зданий  и  сооружений»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ar-SA"/>
        </w:rPr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83"/>
        <w:gridCol w:w="2289"/>
        <w:gridCol w:w="1212"/>
        <w:gridCol w:w="797"/>
        <w:gridCol w:w="1001"/>
        <w:gridCol w:w="718"/>
        <w:gridCol w:w="797"/>
        <w:gridCol w:w="818"/>
        <w:gridCol w:w="804"/>
        <w:gridCol w:w="760"/>
      </w:tblGrid>
      <w:tr>
        <w:trPr>
          <w:trHeight w:val="498" w:hRule="atLeast"/>
        </w:trPr>
        <w:tc>
          <w:tcPr>
            <w:tcW w:w="52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51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  <w:t>(наименование стройки)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"УТВЕРЖДАЮ"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  <w:t>Подрядчик: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  <w:t>Заказчик: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9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8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u w:val="single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9" w:type="dxa"/>
            <w:tcBorders/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/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 </w:t>
            </w:r>
          </w:p>
        </w:tc>
        <w:tc>
          <w:tcPr>
            <w:tcW w:w="7632" w:type="dxa"/>
            <w:gridSpan w:val="7"/>
            <w:tcBorders/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ЛОКАЛЬНАЯ СМЕТА № ЛС</w:t>
            </w:r>
          </w:p>
        </w:tc>
        <w:tc>
          <w:tcPr>
            <w:tcW w:w="804" w:type="dxa"/>
            <w:tcBorders/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/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0"/>
                <w:lang w:eastAsia="ru-RU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2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51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  <w:t>(наименование работ и затрат)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52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51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6"/>
                <w:szCs w:val="16"/>
                <w:lang w:eastAsia="ru-RU"/>
              </w:rPr>
              <w:t>(наименование объекта)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i/>
                <w:i/>
                <w:i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Основание: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Составлена в ценах 2001 г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 xml:space="preserve">Пересчет в цены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33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  <w:t>Сметная стоимость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9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Стоимость единицы, руб.</w:t>
            </w:r>
          </w:p>
        </w:tc>
        <w:tc>
          <w:tcPr>
            <w:tcW w:w="233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Общая стоимость, руб.</w:t>
            </w:r>
          </w:p>
        </w:tc>
        <w:tc>
          <w:tcPr>
            <w:tcW w:w="1564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 xml:space="preserve">Затраты труда,                           чел.-ч, 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№№</w:t>
            </w:r>
            <w:r>
              <w:rPr>
                <w:rFonts w:eastAsia="Arial"/>
                <w:b/>
                <w:bCs/>
                <w:kern w:val="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Шифр                 и №       позиций нормативов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Наименование работ и затрат, единица измерени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эксплуа-тации машин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оплата труда рабочих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эксплуа-тации машин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u w:val="single"/>
                <w:lang w:eastAsia="ru-RU"/>
              </w:rPr>
              <w:t>рабочих</w:t>
            </w:r>
            <w:r>
              <w:rPr>
                <w:rFonts w:eastAsia="Times New Roman" w:cs="Arial"/>
                <w:b/>
                <w:bCs/>
                <w:kern w:val="0"/>
                <w:sz w:val="14"/>
                <w:szCs w:val="14"/>
                <w:lang w:eastAsia="ru-RU"/>
              </w:rPr>
              <w:br/>
              <w:t>машинистов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8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оплата труда рабочих</w:t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в т.ч. оплата труда машин.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в т.ч. оплата труда машин.</w:t>
            </w:r>
          </w:p>
        </w:tc>
        <w:tc>
          <w:tcPr>
            <w:tcW w:w="80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на единицу</w:t>
            </w:r>
          </w:p>
        </w:tc>
        <w:tc>
          <w:tcPr>
            <w:tcW w:w="7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всего</w:t>
            </w:r>
          </w:p>
        </w:tc>
      </w:tr>
      <w:tr>
        <w:trPr>
          <w:trHeight w:val="216" w:hRule="atLeast"/>
        </w:trPr>
        <w:tc>
          <w:tcPr>
            <w:tcW w:w="5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0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1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4"/>
                <w:szCs w:val="14"/>
                <w:lang w:eastAsia="ru-RU"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kern w:val="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1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ind w:left="4678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Приложение 4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к административному регламенту исполнения муниципальной услуги «Составление  сметной  документации  на строительство, реконструкцию и  капитальный  ремонт  зданий  и  сооружений»</w:t>
      </w:r>
    </w:p>
    <w:p>
      <w:pPr>
        <w:pStyle w:val="Normal"/>
        <w:tabs>
          <w:tab w:val="clear" w:pos="708"/>
          <w:tab w:val="left" w:pos="8416" w:leader="none"/>
        </w:tabs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09"/>
        <w:gridCol w:w="3394"/>
        <w:gridCol w:w="840"/>
        <w:gridCol w:w="1730"/>
        <w:gridCol w:w="1260"/>
        <w:gridCol w:w="1260"/>
      </w:tblGrid>
      <w:tr>
        <w:trPr>
          <w:trHeight w:val="204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"УТВЕРЖДАЮ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>»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Подрядчик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18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25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2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02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  <w:t>наименование (объекта) стройки</w:t>
            </w:r>
          </w:p>
        </w:tc>
      </w:tr>
      <w:tr>
        <w:trPr>
          <w:trHeight w:val="204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02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ЛОКАЛЬНЫЙ РЕСУРСНЫЙ СМЕТНЫЙ РАСЧЁТ № РС</w:t>
            </w:r>
          </w:p>
        </w:tc>
      </w:tr>
      <w:tr>
        <w:trPr>
          <w:trHeight w:val="204" w:hRule="atLeast"/>
        </w:trPr>
        <w:tc>
          <w:tcPr>
            <w:tcW w:w="102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  <w:t>(локальная ресурсная смета)</w:t>
            </w:r>
          </w:p>
        </w:tc>
      </w:tr>
      <w:tr>
        <w:trPr>
          <w:trHeight w:val="204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02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  <w:lang w:eastAsia="ru-RU"/>
              </w:rPr>
              <w:t>(наименование работ и затрат, наименование объекта)</w:t>
            </w:r>
          </w:p>
        </w:tc>
      </w:tr>
      <w:tr>
        <w:trPr>
          <w:trHeight w:val="204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18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 xml:space="preserve">Основание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18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Сметная стоимость: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18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 xml:space="preserve">Средства на оплату труда :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02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 xml:space="preserve">Составлен(а) в текущих (прогнозных) ценах по состоянию н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Шифр,</w:t>
            </w:r>
          </w:p>
        </w:tc>
        <w:tc>
          <w:tcPr>
            <w:tcW w:w="339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Наименование работ и затрат,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5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Сметная стоимость,</w:t>
            </w:r>
          </w:p>
        </w:tc>
      </w:tr>
      <w:tr>
        <w:trPr>
          <w:trHeight w:val="228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номера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характеристика оборудования и его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единиц п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rHeight w:val="204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 xml:space="preserve">нормативов 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масса, расход ресурсов на единицу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изм.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проектны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на единиц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общая</w:t>
            </w:r>
          </w:p>
        </w:tc>
      </w:tr>
      <w:tr>
        <w:trPr>
          <w:trHeight w:val="204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и коды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измерени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данны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измерен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ресурсов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39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4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3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4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1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StarSymbol;Arial Unicode MS"/>
      <w:sz w:val="28"/>
      <w:szCs w:val="3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rmakova-NP@mail.ru" TargetMode="External"/><Relationship Id="rId4" Type="http://schemas.openxmlformats.org/officeDocument/2006/relationships/hyperlink" Target="http://www.pohgo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01:00Z</dcterms:created>
  <dc:creator>USER</dc:creator>
  <dc:description/>
  <cp:keywords/>
  <dc:language>en-US</dc:language>
  <cp:lastModifiedBy>user</cp:lastModifiedBy>
  <cp:lastPrinted>2011-05-19T14:51:00Z</cp:lastPrinted>
  <dcterms:modified xsi:type="dcterms:W3CDTF">2011-05-20T05:35:00Z</dcterms:modified>
  <cp:revision>11</cp:revision>
  <dc:subject/>
  <dc:title/>
</cp:coreProperties>
</file>