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br w:type="textWrapping" w:clear="all"/>
      </w:r>
      <w:r>
        <w:rPr>
          <w:lang w:val="ru-RU"/>
        </w:rPr>
        <w:t xml:space="preserve">                      </w:t>
      </w: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/>
      </w:pPr>
      <w:r>
        <w:rPr/>
        <w:t>СОБРАНИЯ ПРЕДСТАВИТЕЛЕЙ РАЙОН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«</w:t>
            </w:r>
            <w:r>
              <w:rPr>
                <w:lang w:val="ru-RU"/>
              </w:rPr>
              <w:t>19</w:t>
            </w:r>
            <w:r>
              <w:rPr/>
              <w:t xml:space="preserve">» </w:t>
            </w:r>
            <w:r>
              <w:rPr>
                <w:lang w:val="ru-RU"/>
              </w:rPr>
              <w:t xml:space="preserve">апреля  </w:t>
            </w:r>
            <w:r>
              <w:rPr/>
              <w:t>20</w:t>
            </w:r>
            <w:r>
              <w:rPr>
                <w:lang w:val="ru-RU"/>
              </w:rPr>
              <w:t>10</w:t>
            </w:r>
            <w:r>
              <w:rPr/>
              <w:t xml:space="preserve"> года                                                                 № </w:t>
            </w:r>
            <w:r>
              <w:rPr>
                <w:lang w:val="ru-RU"/>
              </w:rPr>
              <w:t xml:space="preserve"> 425</w:t>
            </w:r>
          </w:p>
        </w:tc>
      </w:tr>
    </w:tbl>
    <w:p>
      <w:pPr>
        <w:pStyle w:val="Heading1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0 год и на плановый период 2011 и 2012 годов»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0 год и на плановый период 2011 и 2012 годов, Собрание представителей района  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>
          <w:lang w:val="ru-RU"/>
        </w:rPr>
      </w:pPr>
      <w:r>
        <w:rPr>
          <w:lang w:val="ru-RU"/>
        </w:rPr>
        <w:t>1. Внести в Решение Собрания представителей муниципального района Похвистневский от 24.12.2009 г. № 406 «О бюджете муниципального района Похвистневский на 2010 год и на плановый период 2011 и 2012 годов» (от 18.03.2010 №418) следующие измен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 xml:space="preserve">в абзаце втором  сумму «208401,8» заменить суммой «219690,7»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третьем сумму «208228,3» заменить суммой «217136,7»;</w:t>
      </w:r>
    </w:p>
    <w:p>
      <w:pPr>
        <w:pStyle w:val="Normal"/>
        <w:jc w:val="both"/>
        <w:rPr/>
      </w:pPr>
      <w:r>
        <w:rPr>
          <w:lang w:val="ru-RU"/>
        </w:rPr>
        <w:t>в абзаце четвертом сумму «173,5» заменить суммой «2554».</w:t>
      </w:r>
    </w:p>
    <w:p>
      <w:pPr>
        <w:pStyle w:val="Normal"/>
        <w:rPr/>
      </w:pPr>
      <w:r>
        <w:rPr>
          <w:lang w:val="ru-RU"/>
        </w:rPr>
        <w:t>1.2.  Приложение №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0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лановый период 2011 и 2012 годов»                                                                              </w:t>
      </w:r>
    </w:p>
    <w:p>
      <w:pPr>
        <w:pStyle w:val="Heading1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разделам, подразделам, целевым статьям и видам расходов бюджета района классификации расходов бюджетов бюджетной классификации Российской Федерации в ведомственной структуре расходов бюдж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го района Похвистневский на 2010 год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20"/>
        <w:gridCol w:w="540"/>
        <w:gridCol w:w="956"/>
        <w:gridCol w:w="664"/>
        <w:gridCol w:w="108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 (направления расходов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сред-в обл-го и фед-го б-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7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ской Федерации 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проведения выборов и референдум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родоохран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родоохран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1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1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3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едеральные целевые пр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сидии на обеспечение жиль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6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6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рание представителей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вопросам семьи материнства и детства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3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ской Федерации 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оздоровительных и других мероприятий для детей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социального обслуживания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800</w:t>
            </w: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800</w:t>
            </w: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3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2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1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1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цинская помощь в дневных стационаров всех тип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равнивание бюджетной обеспеч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финансов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культуры Администрации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5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5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социальной защиты населения муниципального района Похвистн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71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084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lang w:val="ru-RU"/>
        </w:rPr>
        <w:t>1.3.  Приложение №7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0 год и на</w:t>
      </w:r>
    </w:p>
    <w:p>
      <w:pPr>
        <w:pStyle w:val="Normal"/>
        <w:jc w:val="right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лановый период 2011 и 2012 годов»                                                                                 </w:t>
      </w:r>
    </w:p>
    <w:p>
      <w:pPr>
        <w:pStyle w:val="Style13"/>
        <w:ind w:hanging="0"/>
        <w:jc w:val="center"/>
        <w:rPr>
          <w:sz w:val="24"/>
        </w:rPr>
      </w:pPr>
      <w:r>
        <w:rPr>
          <w:bCs/>
          <w:sz w:val="24"/>
        </w:rPr>
        <w:t xml:space="preserve">Распределение на 2010 год  иных межбюджетных трансфертов из бюджета муниципального района Похвистневский бюджетам поселени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3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(тыс. 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2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ьшой Толка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асные Клю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6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4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3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3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7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51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4.  Приложение №8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0 год и на</w:t>
      </w:r>
    </w:p>
    <w:p>
      <w:pPr>
        <w:pStyle w:val="Normal"/>
        <w:jc w:val="right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лановый период 2011 и 2012 годов»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2010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1985"/>
        <w:gridCol w:w="1923"/>
        <w:gridCol w:w="1080"/>
        <w:gridCol w:w="1533"/>
        <w:gridCol w:w="1134"/>
      </w:tblGrid>
      <w:tr>
        <w:trPr>
          <w:trHeight w:val="18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библиотечных фондов библиотек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по аренде и продаже земл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на строительство, разрешений на ввод объектов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,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4,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8,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1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0,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5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1,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4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,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3,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0,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,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87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86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5.  Приложение №9 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9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0 год и на</w:t>
      </w:r>
    </w:p>
    <w:p>
      <w:pPr>
        <w:pStyle w:val="Normal"/>
        <w:jc w:val="right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лановый период 2011 и 2012 годов»                                                                                 </w:t>
      </w:r>
    </w:p>
    <w:p>
      <w:pPr>
        <w:pStyle w:val="Heading1"/>
        <w:ind w:firstLine="54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бюджета района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на 2010 год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1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1060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7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50000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7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</w:rPr>
              <w:t>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гашение бюджетом муниципального района кредитов от других бюджетов бюджетной системы РФ в валюте РФ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3026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3026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3026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3026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31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31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31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31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50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55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газете «Похвистневский вестник»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Глава района                                                     А.И. Ларио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Style13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6:06:00Z</dcterms:created>
  <dc:creator>Молянова </dc:creator>
  <dc:description/>
  <cp:keywords/>
  <dc:language>en-US</dc:language>
  <cp:lastModifiedBy>USER</cp:lastModifiedBy>
  <cp:lastPrinted>2010-04-19T13:34:00Z</cp:lastPrinted>
  <dcterms:modified xsi:type="dcterms:W3CDTF">2013-01-14T07:24:00Z</dcterms:modified>
  <cp:revision>443</cp:revision>
  <dc:subject/>
  <dc:title/>
</cp:coreProperties>
</file>