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1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заседания Общественного совета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алый зал администрации района</w:t>
        <w:tab/>
        <w:tab/>
        <w:tab/>
        <w:tab/>
        <w:t xml:space="preserve">          </w:t>
        <w:tab/>
        <w:t>10 февраля 2011 г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10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Присутствовали – 7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.В. Шелкаева</w:t>
        <w:tab/>
        <w:tab/>
        <w:t xml:space="preserve">    А.А. Сауш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                  Е.Н. Петрян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.М. Богачева                   Р.М. Латып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Е.К. Кудрявц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Отсутствовали – 3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Л.Ф. Шестова,  Г.П. Гладышева, Р.Г. Ильин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глашенные: Е.А. Жесткова,  В.Ю. Рачков, Т.Н. Малкин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Общественного совета в 2011 год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ндидатурах на присвоение звания «Почетный гражданин Похвистневского район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ормировании общественного молодёжного совета при Собрании представителей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Программы «Молодёжь муниципального района Похвистневский на 2011-2013 г.г.»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нормативно-правового акта «Об определении иных способах доступа к информации о деятельности органов местного самоуправления»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членов Общественного совета в конференциях (собраниях) граждан в поселениях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 принята единогласн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1</w:t>
      </w:r>
      <w:r>
        <w:rPr>
          <w:position w:val="0"/>
          <w:sz w:val="28"/>
          <w:vertAlign w:val="baseline"/>
        </w:rPr>
        <w:t>. Вопрос внесен в повестку дня заседания председателем  Общественного Совета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УШАЛИ: Н.В. Шелкаеву, председателя Общественного совета о плане работы Общественного совета в 2011 году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И: утвердить план работы Общественного совета при Собрании представителей района на первое полугодие 2011 год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2.</w:t>
      </w:r>
      <w:r>
        <w:rPr>
          <w:position w:val="0"/>
          <w:sz w:val="28"/>
          <w:vertAlign w:val="baseline"/>
        </w:rPr>
        <w:t xml:space="preserve"> Вопрос внесен в повестку дня заседания председателем  Совет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ЛУШАЛИ: Н.В. Шелкаеву, председателя Общественного совета о кандидатурах на присвоение звания «Почетный гражданин Похвистневского района». Всего было представлено 9 кандидатур. Из них выбрано только  4. Предложила провести голосование по бюллетеня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СТУПИЛИ: Т.Н. Малкина: есть ли какие-то критерии?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.В. Шелкаева: оценка производилась по всем направления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рекомендовать Собранию представителей кандидатуры: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.М. Богачевой – «ЗА» - 8 голосов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.С. Серендеева – «ЗА» - 6 голосов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3.</w:t>
      </w:r>
      <w:r>
        <w:rPr>
          <w:position w:val="0"/>
          <w:sz w:val="28"/>
          <w:vertAlign w:val="baseline"/>
        </w:rPr>
        <w:t xml:space="preserve"> Вопрос внесен в повестку дня заседания председателем  Совет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СЛУШАЛИ: Н.В. Шелкаеву, председателя Общественного совета о формировании общественного молодёжного совета при Собрании представителей. Рассказала об опыте работы Молодёжного совета при Собрании представителей </w:t>
      </w:r>
      <w:r>
        <w:rPr>
          <w:position w:val="0"/>
          <w:sz w:val="28"/>
          <w:vertAlign w:val="baseline"/>
          <w:lang w:val="en-US"/>
        </w:rPr>
        <w:t>III</w:t>
      </w:r>
      <w:r>
        <w:rPr>
          <w:position w:val="0"/>
          <w:sz w:val="28"/>
          <w:vertAlign w:val="baseline"/>
        </w:rPr>
        <w:t xml:space="preserve"> созыва и  о кандидатурах в Молодёжный совет при Собрании представителей района </w:t>
      </w:r>
      <w:r>
        <w:rPr>
          <w:position w:val="0"/>
          <w:sz w:val="28"/>
          <w:vertAlign w:val="baseline"/>
          <w:lang w:val="en-US"/>
        </w:rPr>
        <w:t>IV</w:t>
      </w:r>
      <w:r>
        <w:rPr>
          <w:position w:val="0"/>
          <w:sz w:val="28"/>
          <w:vertAlign w:val="baseline"/>
        </w:rPr>
        <w:t xml:space="preserve"> созыв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ЫСТУПИЛИ: Р.М. Латыпов. Рекомендовал кандидатуру Гараева Румиля (9371751543) для включения в Молодёжный совет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.М. Богачева: предложила Пижамову Ольгу Ивановну включить в Молодёжный сове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Е.Н. Петрянкина: Рекомендовал кандидатуру Тимошкина Семёна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согласиться с предложенными кандидатурами в состав Молодёжного совета. Продолжить работу по его формированию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4.</w:t>
      </w:r>
      <w:r>
        <w:rPr>
          <w:position w:val="0"/>
          <w:sz w:val="28"/>
          <w:vertAlign w:val="baseline"/>
        </w:rPr>
        <w:t xml:space="preserve"> Вопрос внесен в повестку дня заседания начальником  отдела по делам молодёжи  Администрации район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ЛУШАЛИ: Е.А. Жесткову, начальника отдела по делам молодёжи  Администрации района о проекте Программы «Молодёжь муниципального района Похвистневский на 2011-2013 г.г.». Ознакомила с целью, задачами программы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СТУПИЛИ: Т.Н. Малкина: предложила конкретизировать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отметила необходимость разработать план мероприятий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Н. Петрянкина: интересовалась финансовым аспектом программы, т.к. все направления требуют затра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.В. Шелкаева: средства будут изыскиваться. Сейчас представлена программа на  формирование молодёжной политики в районе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К. Кудрявцева: подчеркнула значимость связи с ветеранским движение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Н. Петрянкина: необходимо активизировать деятельность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.М. Латыпов: в селе нет специалиста по работе с молодежью. Просил рассмотреть возможность введения данной ставки в Алькин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Н. Петрянкина: предложила перенять опыт работы ДМО городского округа Похвистнев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рекомендовать депутатам Собрания представителей принять программу с учетом замечаний и предложений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tabs>
          <w:tab w:val="clear" w:pos="708"/>
          <w:tab w:val="left" w:pos="300" w:leader="none"/>
        </w:tabs>
        <w:ind w:left="300" w:hanging="3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  <w:tab w:val="left" w:pos="832" w:leader="none"/>
        </w:tabs>
        <w:ind w:left="-8" w:hanging="0"/>
        <w:jc w:val="both"/>
        <w:rPr/>
      </w:pPr>
      <w:r>
        <w:rPr>
          <w:b/>
          <w:position w:val="0"/>
          <w:sz w:val="28"/>
          <w:vertAlign w:val="baseline"/>
        </w:rPr>
        <w:t>5.</w:t>
      </w:r>
      <w:r>
        <w:rPr>
          <w:position w:val="0"/>
          <w:sz w:val="28"/>
          <w:vertAlign w:val="baseline"/>
        </w:rPr>
        <w:t xml:space="preserve"> Вопрос внесен в повестку дня заседания руководителем комитета по управлению муниципальным имуществом Администрации района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В.Ю. Рачкова, начальника юридического отдела        Администрации района о проекте нормативно-правового акта «Об иных способах доступа к информации о деятельности органов местного самоуправления муниципального района Похвистневский Самарской области»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Н.В. Шелкаева: предложила внести п.9 «И иные способы»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рекомендовать Собранию представителей принять данный нормативный правовой акт 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опрос внесен в повестку дня заседания председателем  Общественного Совет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Н.В. Шелкаеву, председателя Общественного совета об  участии членов Общественного совета в конференциях (собраниях) граждан в поселениях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принять активное участие в конференциях (собраниях) граждан в поселениях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7 человек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кретарь заседания</w:t>
        <w:tab/>
        <w:tab/>
        <w:tab/>
        <w:tab/>
        <w:tab/>
        <w:tab/>
        <w:tab/>
        <w:t>И.В. Семк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34:00Z</dcterms:created>
  <dc:creator>Я</dc:creator>
  <dc:description/>
  <cp:keywords/>
  <dc:language>en-US</dc:language>
  <cp:lastModifiedBy>USER</cp:lastModifiedBy>
  <cp:lastPrinted>2010-02-16T09:59:00Z</cp:lastPrinted>
  <dcterms:modified xsi:type="dcterms:W3CDTF">2011-02-14T13:04:00Z</dcterms:modified>
  <cp:revision>50</cp:revision>
  <dc:subject/>
  <dc:title/>
</cp:coreProperties>
</file>