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</w:t>
            </w:r>
            <w:r>
              <w:rPr/>
              <w:t>04.02.2011    №  53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 утверждении мероприяти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социальной поддержке отдельных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тегорий граждан муниципальн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она Похвистневский на 2011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казания адресной материальной помощи малоимущим гражданам и отдельным категориям населения муниципального района Похвистневский, Администрация муниципального райо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Утвердить прилагаемые Мероприятия по социальной поддержке отдельных категорий граждан муниципального района Похвистневский на 2011 г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района Рябова Ю.Ф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Постановление Главы района от 05.04.2010 №273 «Об утверждении мероприятий по социальной поддержке отдельных категорий граждан муниципального района Похвистневский на 2010 год» считать выполненным и с контроля сня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 и подлежит опубликованию в средствах массовой информации и размещению на официальном сайте Администрации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</w:t>
      </w:r>
      <w:r>
        <w:rPr>
          <w:b/>
          <w:sz w:val="28"/>
          <w:szCs w:val="28"/>
        </w:rPr>
        <w:t xml:space="preserve">                                                                             А.И.Ларионов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тановлением Администрации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 04.02.2011 № 5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Мероприятия </w:t>
      </w:r>
    </w:p>
    <w:p>
      <w:pPr>
        <w:pStyle w:val="Normal"/>
        <w:jc w:val="center"/>
        <w:rPr/>
      </w:pPr>
      <w:r>
        <w:rPr>
          <w:b/>
          <w:sz w:val="36"/>
        </w:rPr>
        <w:t xml:space="preserve">по социальной поддержке отдельных категорий граждан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муниципального района Похвистневский на 2011 год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й из важнейших проблем социальной политики в современных условиях является организация адресной социальной поддержки населения. Острота этой проблемы обусловлена кризисным состоянием социально – экономической жизни в стране: ростом цен на продукты, отставанием заработной платы и пенсий от величины прожиточного минимума, безработицей и другими негативными факторами. Неоднократные повышения пенсий не смогли компенсировать значительный рост стоимости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этому в целях преодоления жизненных критических ситуаций, вызываемых неблагоприятными социально-экономическими условиями, важная роль в социальной защите отводится мероприятиям по социальной поддержке малоимущих граждан и отдельных категорий населения муниципального района Похвистневский, которые ежегодно начиная с 1992 года проводятся в дополнение к существующим государственным гаран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ные направления по социальной поддерж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дельных категорий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ие Мероприятия разработаны с учет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казания социальной помощи и перераспределения социальных расходов в пользу конкретных наиболее социально уязвимых категорий на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оставления социальной поддержки по заявительному принципу с учетом среднедушевого дохода семь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едения мероприятий с участниками и  инвалидами ВОв в честь Дня Победы, посвященных Дню пожилых людей и Дня инвалид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йонной и зональной спартакиад среди инвалидов, а также  областной Паралимпийской спартакиа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ее значимым остается оказание единовременной адресной материальной помощи лицам, попавшим в экстремальную ситуацию, за счет спонсорски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итуациях, требующих оказания помощи, не предусмотренных настоящими Мероприятиями, допускается принятие решений о выделении средств правлением районного фонда социальной защиты населения в пределах общих ассигн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азработке Мероприятий на 2011 год были учтены предложения и замечания отделов Администрации района, глав поселений и общественных организаций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Финансовое  обеспеч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ероприятий по социальной поддержке отдельных категорий гражда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Похвистневский на 201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32"/>
        <w:gridCol w:w="1559"/>
        <w:gridCol w:w="276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1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финансир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н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Выделение средств для проведения мероприятий и благотворительных обедов с участниками и инвалидами Вов в честь Дня Побед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0,0 т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, Спонсорские поступления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СЗН</w:t>
            </w:r>
          </w:p>
          <w:p>
            <w:pPr>
              <w:pStyle w:val="Normal"/>
              <w:jc w:val="both"/>
              <w:rPr/>
            </w:pPr>
            <w:r>
              <w:rPr/>
              <w:t>Главы поселений (по согласованию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Выделение денежных средств для проведения мероприятия с вдовами погибших (умерших) участников ВОв в честь Дня памяти и скорб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 т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культуры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УСЗН</w:t>
            </w:r>
          </w:p>
          <w:p>
            <w:pPr>
              <w:pStyle w:val="Normal"/>
              <w:jc w:val="both"/>
              <w:rPr/>
            </w:pPr>
            <w:r>
              <w:rPr/>
              <w:t>Главы поселений (по согласованию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Выделение средств для чествования супружеских пар, проживших совместно 50 л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</w:rPr>
              <w:t>,0 т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культуры</w:t>
            </w:r>
          </w:p>
          <w:p>
            <w:pPr>
              <w:pStyle w:val="Normal"/>
              <w:jc w:val="both"/>
              <w:rPr/>
            </w:pPr>
            <w:r>
              <w:rPr/>
              <w:t>Главы поселений (по согласованию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</w:t>
            </w:r>
            <w:r>
              <w:rPr>
                <w:sz w:val="26"/>
                <w:szCs w:val="26"/>
              </w:rPr>
              <w:t>Выделение средств для проведения мероприятий ко Дню пожилых людей и Дню инвалид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0,0 т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СЗН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управления культуры</w:t>
            </w:r>
          </w:p>
          <w:p>
            <w:pPr>
              <w:pStyle w:val="Normal"/>
              <w:jc w:val="both"/>
              <w:rPr/>
            </w:pPr>
            <w:r>
              <w:rPr/>
              <w:t>Главы поселений (по согласованию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 xml:space="preserve"> Выделение средств для оказания единовременной помощи пенсионерам, инвалидам, семьям с детьми, попавшими в экстремальные ситу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0,0 т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онсорские поступлен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нд социальной</w:t>
            </w:r>
          </w:p>
          <w:p>
            <w:pPr>
              <w:pStyle w:val="Normal"/>
              <w:jc w:val="both"/>
              <w:rPr/>
            </w:pPr>
            <w:r>
              <w:rPr/>
              <w:t>зашиты населения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>Главы поселений (по согласованию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  <w:r>
              <w:rPr>
                <w:sz w:val="26"/>
                <w:szCs w:val="26"/>
              </w:rPr>
              <w:t xml:space="preserve"> Выделение средств на проведение районной и зональной спартакиад среди инвалидов, а также </w:t>
            </w:r>
            <w:r>
              <w:rPr>
                <w:sz w:val="26"/>
                <w:szCs w:val="26"/>
                <w:lang w:val="en-US"/>
              </w:rPr>
              <w:t>VII</w:t>
            </w:r>
            <w:r>
              <w:rPr>
                <w:sz w:val="26"/>
                <w:szCs w:val="26"/>
              </w:rPr>
              <w:t xml:space="preserve"> областной Паралимпийской спартакиады.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,0 т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комитета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УСЗ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24:00Z</dcterms:created>
  <dc:creator>1</dc:creator>
  <dc:description/>
  <cp:keywords/>
  <dc:language>en-US</dc:language>
  <cp:lastModifiedBy>user</cp:lastModifiedBy>
  <cp:lastPrinted>2011-02-03T14:27:00Z</cp:lastPrinted>
  <dcterms:modified xsi:type="dcterms:W3CDTF">2011-02-07T07:34:00Z</dcterms:modified>
  <cp:revision>35</cp:revision>
  <dc:subject/>
  <dc:title>Утверждена решением</dc:title>
</cp:coreProperties>
</file>