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ConsPlusTitle"/>
        <w:snapToGrid w:val="false"/>
        <w:jc w:val="right"/>
        <w:rPr/>
      </w:pPr>
      <w:r>
        <w:rPr/>
        <w:t>Постановлением Администрации района</w:t>
      </w:r>
    </w:p>
    <w:p>
      <w:pPr>
        <w:pStyle w:val="ConsPlus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 31.01.2011 г. № 44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282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НАЯ АДРЕСНАЯ  ПРОГРАММ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"Обеспечение мероприятий, направленных на обеспечение соблюдения в зданиях муниципальных образовательных учреждений правил пожарной безопасности и норм санитарно – эпидемиологического законодательства"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11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(далее - Программа)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Похвистневский</w:t>
      </w:r>
    </w:p>
    <w:p>
      <w:pPr>
        <w:pStyle w:val="ConsPlusNormal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арская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86" w:right="886" w:gutter="0" w:header="0" w:top="886" w:footer="0" w:bottom="886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8:00Z</dcterms:created>
  <dc:creator>1</dc:creator>
  <dc:description/>
  <cp:keywords/>
  <dc:language>en-US</dc:language>
  <cp:lastModifiedBy>user</cp:lastModifiedBy>
  <cp:lastPrinted>2011-02-01T09:55:00Z</cp:lastPrinted>
  <dcterms:modified xsi:type="dcterms:W3CDTF">2011-02-07T12:20:00Z</dcterms:modified>
  <cp:revision>12</cp:revision>
  <dc:subject/>
  <dc:title>РАЙОННАЯ АДРЕСНАЯ  ПРОГРАММА</dc:title>
</cp:coreProperties>
</file>