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</w:t>
            </w:r>
            <w:r>
              <w:rPr/>
              <w:t>31.01.2011  № 4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 xml:space="preserve">Об утверждении районной </w:t>
      </w:r>
    </w:p>
    <w:p>
      <w:pPr>
        <w:pStyle w:val="Normal"/>
        <w:rPr/>
      </w:pPr>
      <w:r>
        <w:rPr/>
        <w:t xml:space="preserve">             </w:t>
      </w:r>
      <w:r>
        <w:rPr/>
        <w:t>адресной программы «Обеспечени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ероприятий, направленных на </w:t>
      </w:r>
    </w:p>
    <w:p>
      <w:pPr>
        <w:pStyle w:val="Normal"/>
        <w:rPr/>
      </w:pPr>
      <w:r>
        <w:rPr/>
        <w:t xml:space="preserve">             </w:t>
      </w:r>
      <w:r>
        <w:rPr/>
        <w:t>обеспечение соблюдения в зданиях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ниципальных образовательных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чреждений правил пожарной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езопасности и норм санитарно -  </w:t>
      </w:r>
    </w:p>
    <w:p>
      <w:pPr>
        <w:pStyle w:val="Normal"/>
        <w:rPr/>
      </w:pPr>
      <w:r>
        <w:rPr/>
        <w:t xml:space="preserve">             </w:t>
      </w:r>
      <w:r>
        <w:rPr/>
        <w:t>эпидемиологического законодательства»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 2011 год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Российской Федерации «Об образовании» от 10.07.1992г. № 3266-1, Федеральным законом от 30.03.1999г. № 52-ФЗ «О санитарно — эпидемиологическом благополучии населения»,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районную адресную программу «Обеспечение мероприятий, направленных на обеспечение соблюдения в зданиях муниципальных образовательных  учреждений правил пожарной безопасности и норм санитарно - эпидемиологического законодательства» на 2011 год.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 заместителя Главы района В.П. Калуг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Опубликовать данное Постановление в средствах массовой информации.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лава района                                                                  А.И. Ларион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8:00Z</dcterms:created>
  <dc:creator>Татьяна</dc:creator>
  <dc:description/>
  <cp:keywords/>
  <dc:language>en-US</dc:language>
  <cp:lastModifiedBy>user</cp:lastModifiedBy>
  <cp:lastPrinted>2010-01-14T15:38:00Z</cp:lastPrinted>
  <dcterms:modified xsi:type="dcterms:W3CDTF">2011-02-07T12:23:00Z</dcterms:modified>
  <cp:revision>3</cp:revision>
  <dc:subject/>
  <dc:title>Об утверждении районной </dc:title>
</cp:coreProperties>
</file>