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дополнительных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снижению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напряженности на рынке труд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>м.р. Похвистневский на 2011 год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объемов средств, необходимых на информационное сопрово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0"/>
        <w:gridCol w:w="1680"/>
        <w:gridCol w:w="2309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«бегущей строки» на телеканал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фи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выход в эф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федераль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справочно-информационн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укл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1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тодических пособ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готовление 1 букл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3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готовление 1 методического пособ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федераль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0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информационное сопровождение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</w:tr>
    </w:tbl>
    <w:p>
      <w:pPr>
        <w:pStyle w:val="Normal"/>
        <w:spacing w:lineRule="auto" w:line="360" w:before="1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danilochkina</dc:creator>
  <dc:description/>
  <cp:keywords/>
  <dc:language>en-US</dc:language>
  <cp:lastModifiedBy>Шамбер В.М.</cp:lastModifiedBy>
  <cp:lastPrinted>2011-01-20T11:46:00Z</cp:lastPrinted>
  <dcterms:modified xsi:type="dcterms:W3CDTF">2011-01-20T08:46:00Z</dcterms:modified>
  <cp:revision>7</cp:revision>
  <dc:subject/>
  <dc:title>ПРИЛОЖЕНИЕ20</dc:title>
</cp:coreProperties>
</file>