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дополнительных мероприятий по снижению напряженности на рынке труда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р. Похвистневский на 2011 год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объемов средств федерального бюджета, необходимых на оказание содействия развитию малого предпринимательства и самозанятости безработных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7"/>
        <w:gridCol w:w="1620"/>
        <w:gridCol w:w="2239"/>
      </w:tblGrid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 из числа безработных, открывших собственное 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граждан из числа безработных, трудоустроенных на дополнительно созданные рабочие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выплаты пособия по безработице безработны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змер пособия по безработ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 федерального бюджета на мероприятие по содействию  развитию малого предпринимательства и самозанятости безработных гражд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000</w:t>
            </w:r>
          </w:p>
        </w:tc>
      </w:tr>
      <w:tr>
        <w:trPr>
          <w:trHeight w:val="405" w:hRule="atLeast"/>
        </w:trPr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0:00Z</dcterms:created>
  <dc:creator>zaharova</dc:creator>
  <dc:description/>
  <cp:keywords/>
  <dc:language>en-US</dc:language>
  <cp:lastModifiedBy>Шамбер В.М.</cp:lastModifiedBy>
  <cp:lastPrinted>2011-01-20T11:45:00Z</cp:lastPrinted>
  <dcterms:modified xsi:type="dcterms:W3CDTF">2011-01-20T08:45:00Z</dcterms:modified>
  <cp:revision>6</cp:revision>
  <dc:subject/>
  <dc:title/>
</cp:coreProperties>
</file>