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1 </w:t>
      </w:r>
    </w:p>
    <w:p>
      <w:pPr>
        <w:pStyle w:val="Normal"/>
        <w:spacing w:lineRule="auto" w:line="240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грамме дополнительных мероприятий по снижению напряженности на рынке труда муниципального района              Похвистневский на 2011год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 объемов средств, необходимых на организацию общественных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04"/>
        <w:gridCol w:w="1545"/>
        <w:gridCol w:w="2213"/>
      </w:tblGrid>
      <w:tr>
        <w:trPr>
          <w:trHeight w:val="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енные показатели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учас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учас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яце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раты на 1 челове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3,24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необходимых средств, всего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7,91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федерального бюджета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4,20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бластного бюджета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29:00Z</dcterms:created>
  <dc:creator>pozdysheva</dc:creator>
  <dc:description/>
  <cp:keywords/>
  <dc:language>en-US</dc:language>
  <cp:lastModifiedBy>Шамбер В.М.</cp:lastModifiedBy>
  <cp:lastPrinted>2011-01-20T11:44:00Z</cp:lastPrinted>
  <dcterms:modified xsi:type="dcterms:W3CDTF">2011-01-20T08:44:00Z</dcterms:modified>
  <cp:revision>10</cp:revision>
  <dc:subject/>
  <dc:title/>
</cp:coreProperties>
</file>