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878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грамме дополнительных мероприятий </w:t>
        <w:br/>
        <w:t xml:space="preserve">по снижению напряженности на рынке труда </w:t>
        <w:br/>
        <w:t>муниципального района Похвистневский на 2011 год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748" w:hRule="atLeast"/>
        </w:trPr>
        <w:tc>
          <w:tcPr>
            <w:tcW w:w="146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аланс трудовых ресурсов  муниципального района Похвистневский</w:t>
            </w:r>
          </w:p>
        </w:tc>
      </w:tr>
      <w:tr>
        <w:trPr>
          <w:trHeight w:val="630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имистический прогно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симистический прогно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зовый </w:t>
              <w:br/>
              <w:t>сценар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ой </w:t>
              <w:br/>
              <w:t>сценарий</w:t>
            </w:r>
          </w:p>
        </w:tc>
      </w:tr>
      <w:tr>
        <w:trPr>
          <w:trHeight w:val="31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е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е трудоспособного возраст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и активное населени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ые в экономик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работные (по методологии МОТ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егистрированные безработны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8:10:00Z</dcterms:created>
  <dc:creator>zhuravleva</dc:creator>
  <dc:description/>
  <cp:keywords/>
  <dc:language>en-US</dc:language>
  <cp:lastModifiedBy>Шамбер В.М.</cp:lastModifiedBy>
  <cp:lastPrinted>2011-01-20T16:39:00Z</cp:lastPrinted>
  <dcterms:modified xsi:type="dcterms:W3CDTF">2011-01-20T13:39:00Z</dcterms:modified>
  <cp:revision>5</cp:revision>
  <dc:subject/>
  <dc:title/>
</cp:coreProperties>
</file>