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дополнительных мероприятий по снижению напряженности на рынке труда муниципального района Похвистневский на 2011 год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объемов средств, необходимых на организацию временного трудоустройства безработных граждан, граждан, ищущих работу, а также работников в случае угрозы массового увольн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31"/>
        <w:gridCol w:w="1582"/>
        <w:gridCol w:w="2213"/>
      </w:tblGrid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енные показатели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участ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учас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е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аты на 1 челове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3,24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необходимых средств, всег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0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ед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бюджет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3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бластного бюджет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9:00Z</dcterms:created>
  <dc:creator>pozdysheva</dc:creator>
  <dc:description/>
  <cp:keywords/>
  <dc:language>en-US</dc:language>
  <cp:lastModifiedBy>Шамбер В.М.</cp:lastModifiedBy>
  <cp:lastPrinted>2011-01-20T11:45:00Z</cp:lastPrinted>
  <dcterms:modified xsi:type="dcterms:W3CDTF">2011-01-20T08:45:00Z</dcterms:modified>
  <cp:revision>8</cp:revision>
  <dc:subject/>
  <dc:title/>
</cp:coreProperties>
</file>