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грамм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полнительных  мероприятий по снижению напряженности на рынке муниципального района  Похвистневский  на 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Финансово-экономическое обоснование объемов средств, необходимых на организацию опережающего профессионального обучения  работников в случае  угрозы массового увольнени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449"/>
        <w:gridCol w:w="1440"/>
        <w:gridCol w:w="2160"/>
      </w:tblGrid>
      <w:tr>
        <w:trPr>
          <w:tblHeader w:val="true"/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енное выраж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исленность участников программы, направленных на опережающее 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обучение 1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участников программы, направленных на опережающее обучение за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ъем средств, необходимых на обучение за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участников программы, направленных на опережающее обучение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ъем средств, необходимых на обучение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15:00Z</dcterms:created>
  <dc:creator>dudukina</dc:creator>
  <dc:description/>
  <cp:keywords/>
  <dc:language>en-US</dc:language>
  <cp:lastModifiedBy>Шамбер В.М.</cp:lastModifiedBy>
  <cp:lastPrinted>2011-01-20T11:44:00Z</cp:lastPrinted>
  <dcterms:modified xsi:type="dcterms:W3CDTF">2011-01-20T08:44:00Z</dcterms:modified>
  <cp:revision>9</cp:revision>
  <dc:subject/>
  <dc:title>Финансово-экономическое обоснование объемов средств, необходимых на организацию опережающего профессионального обучения  работников в случае  угрозы массового увольнения </dc:title>
</cp:coreProperties>
</file>