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77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рганизации -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е представителей муниципального района Похвистневский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а -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ранит земля отметины погибших сыновей»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оглашения о финансировании: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ТЕЛЬНЫЙ ОТЧЕТ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77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период: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лученных средств: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 р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ель отчета: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кина Ирина Владимировна, ведущий специалист по организационной работ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НЫЕ МЕРОПРИЯТИЯ/РАБОТЫ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842"/>
        <w:gridCol w:w="3828"/>
        <w:gridCol w:w="2126"/>
        <w:gridCol w:w="26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/ вид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/ пери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обработка материалов  о судьбе умерших участников Великой Отечественной вой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6.2010 – по 30.09.2010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группы в каждом из 15 поселений муниципального района Похвистневский систематически встречаются с родственниками умерших участников войны, узнают о его судьбе, записывают, если это возможно, уточняют место захоро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оисковых групп под руководством гла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 30 безымянных захорон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ен запрос в архив г.Подольска Московской области по факту железнодорожного крушения поезда с ранеными бойцами Советской Армии на ст.Подбельская в годы войны. Неизвестны фамилии умерших бойцов, захороненных на кладбище в с.Подбель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усова Н.И., руководитель поисковой груп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а пока 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ендов «Гордимся и помни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0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ждом поселении оформлены стенды, посвященные участникам Великой Отечественной войны, ушедшим на фронт из этих сё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учас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стен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аурных митингов, посвященных Дню памяти и скорб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0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селах района проведены митинги, Глава района, заместители Главы посетили на дому вдов, погибших участников Великой Отечественной вой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-500 участников траурного митин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вдов получили  сборник свидетельств  о вдовах Похвистнев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частие в праздновании Дня молодё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6.2010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оформление плакатов Домом молодёжных организац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250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лодёжного слета «Виват, Россия!», посвященного Дню Государственного фла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0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л конкурс между командами из 13 поселений на знание истории российского Флага, истории России, истории Похвистне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хорошо знают символы Российской Федерации, знают и помнят историю своей страны и своей малой родины. Мероприятие результативно в плане патриотического воспит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материалов для рубрики «Никто не забыт, ничто не забыто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архивных материалов семей участников Великой Отечественной войны, писем с фронта, воспомин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проекта </w:t>
        <w:tab/>
        <w:tab/>
        <w:tab/>
        <w:tab/>
        <w:tab/>
        <w:tab/>
        <w:tab/>
        <w:tab/>
        <w:t>Н.В. Шелкаев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29:00Z</dcterms:created>
  <dc:creator>Я</dc:creator>
  <dc:description/>
  <cp:keywords/>
  <dc:language>en-US</dc:language>
  <cp:lastModifiedBy>Я</cp:lastModifiedBy>
  <cp:lastPrinted>2010-10-08T08:12:00Z</cp:lastPrinted>
  <dcterms:modified xsi:type="dcterms:W3CDTF">2010-10-08T06:21:00Z</dcterms:modified>
  <cp:revision>10</cp:revision>
  <dc:subject/>
  <dc:title/>
</cp:coreProperties>
</file>