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2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 xml:space="preserve">      22 июня 2010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ab/>
        <w:tab/>
        <w:tab/>
        <w:tab/>
        <w:tab/>
        <w:tab/>
        <w:tab/>
        <w:tab/>
        <w:tab/>
        <w:tab/>
        <w:tab/>
        <w:t xml:space="preserve">  16.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8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Присутствовали – 6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Л.Ф. Шестова                    Г.П. Гладыш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.М. Латыпов                   А.А. Сауш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 xml:space="preserve">    </w:t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Отсутствовали – 2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М. Богач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К. Кудрявц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глашенные: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Е.В. Черкас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А. Макса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82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82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результатах областного конкурса «Лучший общественный совет Самарской области 2009 года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82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 Схеме территориального планирования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Вопрос внесен в повестку дня заседания М. А. Максаевой, начальником отдела архитектуры и градостроительства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82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 Порядке предоставления земельных участков на территор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Вопрос внесен в повестку дня заседания Е. В.Черкасовой, руководителем комитета     по управлению муниципальным имуществом Администрации района  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82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 обращении депутатов Собрания представителей муниципального района Исаклинский в Самарскую Губернскую Думу с законодательным предложением о внесении изменений в статью 20.22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682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общественной инициативы «Хранит земля отметины погибших сыновей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прос внесен в повестку дня заседания председателем  Общественного Совета.</w:t>
            </w:r>
          </w:p>
        </w:tc>
      </w:tr>
    </w:tbl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1. СЛУШАЛИ: Н.В. Шелкаеву, председателя Общественного совета о результатах областного конкурса «Лучший общественный совет Самарской области 2009 года». Ознакомила присутствующих с тем, что была подготовлена заявка на участие  в конкурсе. Выразила благодарность членам Общественного совета за активное участие в работе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РЕШИЛИ: принять информацию к сведению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ЛОСОВАЛИ: «за» - 6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 </w:t>
      </w:r>
      <w:r>
        <w:rPr>
          <w:bCs/>
          <w:position w:val="0"/>
          <w:sz w:val="28"/>
          <w:vertAlign w:val="baseline"/>
        </w:rPr>
        <w:t xml:space="preserve">СЛУШАЛИ: </w:t>
      </w:r>
      <w:r>
        <w:rPr>
          <w:position w:val="0"/>
          <w:sz w:val="28"/>
          <w:vertAlign w:val="baseline"/>
        </w:rPr>
        <w:t>М. А. Максаеву, начальника отдела архитектуры  и градостроительства о Схеме территориального планирования муниципального района Похвистневский Самарской области. Ознакомила с картами-схемами муниципального района Похвистневский, перечислила особые зоны, расположенные на территории района. Рассказала о процедуре разработки Схемы и согласовании границ муниципального района Похвистневский с министерствами Самарской области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ВЫСТУПИЛИ: Е.Н. Петрянкина: где можно ознакомиться с материалами?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М.А. Максаева: после принятия Решения Собранием представителей все материалы будут размещены в Интернете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РЕШИЛИ: рекомендовать Собранию представителей утвердить Схему территориального планирования муниципального района Похвистневский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 xml:space="preserve">3. СЛУШАЛИ: Е. В.Черкасову, руководителя комитета по управлению муниципальным имуществом Администрации района о </w:t>
      </w:r>
      <w:r>
        <w:rPr>
          <w:position w:val="0"/>
          <w:sz w:val="28"/>
          <w:vertAlign w:val="baseline"/>
        </w:rPr>
        <w:t>Порядке предоставления земельных участков на территории муниципального района Похвистневский Самарской области</w:t>
      </w:r>
      <w:r>
        <w:rPr>
          <w:bCs/>
          <w:position w:val="0"/>
          <w:sz w:val="28"/>
          <w:vertAlign w:val="baseline"/>
        </w:rPr>
        <w:t>. Ознакомила присутствующих с предельными нормами предоставляемых участков. Выступила с предложением сократить с 50 соток до 40 соток для ведения личного подсобного хозяйства, т.к. в сельских поселениях не хватает земли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Г.П. Гладышева: поддержала инициативу сокращения предельной нормы выдачи земли под личное подсобное хозяйство до 40 соток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Р.М. Латыпов: высказался против уменьшения данной нормы, т.к. в селе 50 соток необходимы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Т.А. Горшкова: поддержала мнение Латыпова.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рекомендовать Собранию представителей принять предлагаемый проект решения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4. СЛУШАЛИ: Н.В. Шелкаеву, председателя Общественного совета об </w:t>
      </w:r>
      <w:r>
        <w:rPr>
          <w:position w:val="0"/>
          <w:sz w:val="28"/>
          <w:vertAlign w:val="baseline"/>
        </w:rPr>
        <w:t>обращении депутатов Собрания представителей муниципального района Исаклинский в Самарскую Губернскую Думу с законодательным предложением о внесении изменений в статью 20.22 Кодекса Российской Федерации об административных правонарушениях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ЫСТУПИЛИ: Е.Н. Петрянкина: предложила увеличить возраст до 21 года. 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Г.П. Гладышева: предложила не поддерживать данное законодательное предложение. Предложила рассмотреть возможность увеличения размера административного штрафа. 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РЕШИЛИ: не поддерживать </w:t>
      </w:r>
      <w:r>
        <w:rPr>
          <w:position w:val="0"/>
          <w:sz w:val="28"/>
          <w:vertAlign w:val="baseline"/>
        </w:rPr>
        <w:t>обращение депутатов Собрания представителей муниципального района Исаклинский в Самарскую Губернскую Думу с законодательным предложением о внесении изменений в статью 20.22 Кодекса Российской Федерации об административных правонарушениях</w:t>
      </w:r>
      <w:r>
        <w:rPr>
          <w:bCs/>
          <w:position w:val="0"/>
          <w:sz w:val="28"/>
          <w:vertAlign w:val="baseline"/>
        </w:rPr>
        <w:t>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5. СЛУШАЛИ: Н.В. Шелкаеву, председателя Общественного совета. Обозначила задачу, поставленную перед органами местного самоуправления: составление реестра захоронений участников Великой Отечественной войны, произведенных до 1992 года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РЕШИЛИ: 1. Рекомендовать «Молодой гвардии» оказать активное содействие в составлении реестра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2. Определить срок реализации данной инициативы – до конца 2010 года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3. Рекомендовать общественным организациям внести предложения по реализации инициативы и представить отчет о проделанной работе до конца 2010 год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ConsTitle"/>
        <w:widowControl/>
        <w:tabs>
          <w:tab w:val="clear" w:pos="708"/>
          <w:tab w:val="left" w:pos="300" w:leader="none"/>
        </w:tabs>
        <w:ind w:left="300" w:hanging="30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4:00Z</dcterms:created>
  <dc:creator>Я</dc:creator>
  <dc:description/>
  <dc:language>en-US</dc:language>
  <cp:lastModifiedBy>Я</cp:lastModifiedBy>
  <cp:lastPrinted>2010-02-16T09:59:00Z</cp:lastPrinted>
  <dcterms:modified xsi:type="dcterms:W3CDTF">2010-07-12T05:42:00Z</dcterms:modified>
  <cp:revision>52</cp:revision>
  <dc:subject/>
  <dc:title/>
</cp:coreProperties>
</file>