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УТВЕРЖДЕН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Постановлением Администрации 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муниципального района Похвистневский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>от 01.04.2010  №  271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1"/>
          <w:sz w:val="28"/>
          <w:szCs w:val="28"/>
        </w:rPr>
        <w:t xml:space="preserve">АДМИНИСТРАТИВНЫЙ  РЕГЛАМЕН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"/>
          <w:sz w:val="28"/>
          <w:szCs w:val="28"/>
        </w:rPr>
        <w:t xml:space="preserve">предоставления муниципальной услуг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"/>
          <w:sz w:val="28"/>
          <w:szCs w:val="28"/>
        </w:rPr>
        <w:t xml:space="preserve">«Работа с обращениями гражда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дминистративный регламент  по  предоставлению муниципальной услуги «Работа с обращениями граждан (письменными, устными заявлениями, жалобами)», проживающих на территории Самарской области (далее – Административный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  <w:r>
        <w:rPr>
          <w:color w:val="000000"/>
          <w:sz w:val="28"/>
          <w:szCs w:val="28"/>
        </w:rPr>
        <w:t xml:space="preserve"> Административный регламент регулирует правоотношения, связанные с реализацией гражданином Российской Федерации (далее – гражданин) закрепленного за ним Конституцией Российской Федерацией права на обращение в органы местного самоуправления (ст. 33 Конституции РФ)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2. Муниципальную </w:t>
      </w:r>
      <w:r>
        <w:rPr>
          <w:bCs/>
          <w:spacing w:val="1"/>
          <w:sz w:val="28"/>
          <w:szCs w:val="28"/>
        </w:rPr>
        <w:t>услугу по работе с обращениями граждан осуществляет Глава муниципального района Похвистневский или по его поручению должностное лицо, а также общественная приемная Администрации муниципального района Похвистневский.</w:t>
      </w:r>
    </w:p>
    <w:p>
      <w:pPr>
        <w:pStyle w:val="Style15"/>
        <w:ind w:firstLine="5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3. Административный регламент устанавливает срок и последовательность административных процедур (административных действий) Администрации муниципального района Похвистневский, порядок взаимодействия между структурными подразделениями и должностными лицами Администрации  муниципального района Похвистневский, а также взаимодействие с заявителями, иными органами государственной власти и местного самоуправления,  а также учреждениями и организациями при предоставлении муниципальной услуги «Работа с обращениями граждан». </w:t>
      </w:r>
    </w:p>
    <w:p>
      <w:pPr>
        <w:pStyle w:val="Style15"/>
        <w:ind w:firstLine="540"/>
        <w:jc w:val="both"/>
        <w:rPr>
          <w:bCs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bCs/>
          <w:spacing w:val="1"/>
          <w:sz w:val="28"/>
          <w:szCs w:val="28"/>
        </w:rPr>
        <w:t>. Предоставление муниципальной услуги «Работа с обращениями граждан» осуществляется в соответствии с:</w:t>
      </w:r>
    </w:p>
    <w:p>
      <w:pPr>
        <w:pStyle w:val="Style15"/>
        <w:shd w:fill="FFFFFF" w:val="clear"/>
        <w:ind w:firstLine="720"/>
        <w:jc w:val="both"/>
        <w:rPr/>
      </w:pPr>
      <w:r>
        <w:rPr>
          <w:bCs/>
          <w:spacing w:val="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онституцией Российской Федерации от 12.12.1993;</w:t>
      </w:r>
    </w:p>
    <w:p>
      <w:pPr>
        <w:pStyle w:val="Style15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Федеральным законом «Об общих принципах организации местного     самоуправления в Российской Федерации» от 06.10.2003 № 131-ФЗ; 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едеральным законом «О порядке рассмотрения обращений граждан Российской Федерации» от 02.05.2006 г. № 59-ФЗ;</w:t>
      </w:r>
    </w:p>
    <w:p>
      <w:pPr>
        <w:pStyle w:val="Style15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муниципального района Похвистневский Самарской области;  </w:t>
      </w:r>
    </w:p>
    <w:p>
      <w:pPr>
        <w:pStyle w:val="Style15"/>
        <w:shd w:fill="FFFFFF" w:val="clear"/>
        <w:ind w:firstLine="720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>- Инструкцией по делопроизводству в Администрации муниципального      района Похвистневский и её структурных подразделениях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Результатом  предоставления муниципальной услуги является: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вопросов, поставленных в обращении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- разъяснение поставленных в обращении вопросов в соответствии с действующим законодательством РФ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обращения по принадлежности в другие органы, в компетенцию которых входит решение поставленных в обращении вопросов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- приобщение в производство без ответа в случаях, указанных в п.12, 14, 15 Административного регламента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удовлетворении вопросов, поставленных в обращении,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рядок информирования о муниципальной  услуг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нформацию о порядке предоставления муниципальной  услуги, в том числе о ходе её исполнения, можно получить в организационном отделе Администрации муниципального района Похвистневск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ждан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править письменное обращение по адрес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450, Самарская область, г. Похвистнево, ул. Ленинградская, 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братиться в устной форме с использованием средств телефонной связ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руководителю Аппарата, 8 84656 2-27-4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омощнику Главы района, 8 84656 2-36-88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щественную приемную Администрации муниципального района Похвистневский,  8 84656 2-09-8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организационный отдел Администрации муниципального района Похвистневский,  8 84656 2-26-29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Обратиться в форме электронного сообщения на электронный адрес Администрации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gfdt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amt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 аппарату факсимильной связи на номер 8 84656 2-28-3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братиться с обращением к Главе района на личном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Обратиться к заместителям Главы района и руководителям структурных подразделений на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братиться в общественную приемную Администрации муниципального района Похвистневский.</w:t>
      </w:r>
    </w:p>
    <w:p>
      <w:pPr>
        <w:pStyle w:val="Normal"/>
        <w:shd w:fill="FFFFFF" w:val="clear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8. График (режим) работы Администрации муниципального района Похвистневский устанавливается с учетом требований Трудового кодекса Российской Федерации и внутреннего служебного распорядка.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График работы по приему получателей муниципальной услуги работниками и должностными лицами, непосредственно участвующими в оказании муниципальной услуги, следующий: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Глава района: 1-й и 3-й понедельник каждого месяца с 8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 xml:space="preserve"> до 12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Первый заместитель Главы района по социальным вопросам: 2-й и 4-й вторник каждого месяца с 8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 xml:space="preserve"> до 12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рвый заместитель Главы района по экономическим вопросам: по средам с 9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 xml:space="preserve"> до  12</w:t>
      </w:r>
      <w:r>
        <w:rPr>
          <w:spacing w:val="1"/>
          <w:sz w:val="28"/>
          <w:szCs w:val="28"/>
          <w:vertAlign w:val="superscript"/>
        </w:rPr>
        <w:t>00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Организационный отдел Администрации муниципального района Похвистневский и общественная приемная Администрации муниципального района Похвистневский: ежедневно с 08:00-17:00, обеденный перерыв  с 12:00-13:00,  суббота, воскресенье – выход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асы работы иных </w:t>
      </w:r>
      <w:r>
        <w:rPr>
          <w:color w:val="000000"/>
          <w:spacing w:val="-4"/>
          <w:sz w:val="28"/>
          <w:szCs w:val="28"/>
        </w:rPr>
        <w:t xml:space="preserve">сотрудников </w:t>
      </w:r>
      <w:r>
        <w:rPr>
          <w:sz w:val="28"/>
          <w:szCs w:val="28"/>
        </w:rPr>
        <w:t>Администрации муниципального района Похвистневск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регламентируются  внутренним служебным распорядком,</w:t>
      </w:r>
      <w:r>
        <w:rPr>
          <w:spacing w:val="1"/>
          <w:sz w:val="28"/>
          <w:szCs w:val="28"/>
        </w:rPr>
        <w:t xml:space="preserve">  информация о днях приема размещена на информационном стенде в фойе Администраци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9. Исполнение муниципальной услуги </w:t>
      </w:r>
      <w:r>
        <w:rPr>
          <w:bCs/>
          <w:spacing w:val="1"/>
          <w:sz w:val="28"/>
          <w:szCs w:val="28"/>
        </w:rPr>
        <w:t>«Работа с обращениями граждан»</w:t>
      </w:r>
      <w:r>
        <w:rPr>
          <w:sz w:val="28"/>
          <w:szCs w:val="28"/>
        </w:rPr>
        <w:t xml:space="preserve">  является бесплатной для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оки предоставления муниципальной 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Исполнение письменных обращений граждан осуществляется в течение 30 дней со дня регистрации обращения, если не установлен более короткий контрольный срок исполнения рассмотрения обращения. В исключительных случаях срок исполнения может быть продлен, но не более чем на 30 дней, с обязательным уведомлением о продлении срока рассмотрения обращения заявителя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, содержащие вопросы, решение которых не входит в компетенцию органа местного самоуправления или должностного лица, направляются в течение 7 дней со дня регистрации по подведом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ребования к письменным обращениям граждан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1. В поступившем письменном обращении должны быть указаны: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именование органа местного самоуправления, в который гражданин направляет письменное обращение и (или) фамилия, имя, отчество, наименование должности соответствующего должностного лица, а также фамилия, имя, отчество (последнее – при наличии) заявителя, почтовый адрес, по которому должен быть направлен ответ, контактный телефон, изложена суть обращения, личная подпись и дата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, поступившее по информационным системам общего пользования, подлежит рассмотрению в порядке, установленном настоящим Административным регламен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2. Если в письменном обращении не указана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4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6.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ились новые доводы или обстоятельства, Глава Администрации района, должностное лицо,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писание последовательности действий (процедур) при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ием и первичная обработка письменных обращений граждан;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  регистрация поступивших обращений;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аправление обращений на рассмотрение в структурные подразделения Администрации муниципального района Похвистневский и муниципальные предприятия (учреждения); 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личного приема граждан (запись на прием, организация исполнения);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обращения комиссионно и с выездом на место;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ка обращений граждан на контроль; 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родление срока рассмотрения обращений граждан;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ответа на обращение граждан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0. Регистрация обращения является основанием для начала действий по исполнению муниципальной услуги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обращения, поступившие в адрес Главы муниципального района Похвистневский, заместителей Главы района, учитываются и регистрируются в организационном отделе Администрации района, а затем передаются на рассмотрение в трехдневный срок. 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егистрация письменных обращений граждан осуществляется заполнением регистрационной карточки установленной формы. После регистрации письменные обращения передаются Главе района для рассмотрения и наложения резолюции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1. Руководители отделов и служб Администрации муниципального района Похвистневский, должностные лица при рассмотрении обращений граждан обязаны: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нимательно разобраться в их сути, в случае необходимости затребовать необходимые документы, направить работников на места для проверки, принимать другие меры для объективного разрешения вопроса;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нимать обоснованные решения по обращениям граждан, обеспечивать своевременное и правильное исполнение этих решений;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общать гражданам в письменной или устной форме о решениях, принятых по их обращениям, по просьбам граждан разъяснять порядок обжалования;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истематически анализировать и обобщать обращения граждан с целью устранения причин, порождающих нарушения прав и охраняемых законом интересов граждан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бращения, направленные на рассмотрение в структурные подразделения Администрации муниципального района и другие предприятия (учреждения), в обязательном порядке подлежат возврату вместе с ответом в организационный отдел Администрации района, где хранятся в течение пяти лет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 </w:t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ем граждан по личным вопросам</w:t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3. Прием граждан по личным вопросам проводят Глава муниципального района Похвистневский, заместители Главы района, руководитель аппарата, руководители структурных подразделений (согласно графику)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на прием гражданин предъявляет документ, удостоверяющий его личность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ециалист приемной проводит с гражданином беседу, дает консультации по интересующим вопросам, в зависимости от характера вопросов направляет посетителей в соответствующие организации или в структурные подразделения Администрации района, при необходимости производит запись гражданина на прием к Главе муниципального района Похвистневский и его заместителям;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4. Учет приема посетителей и результатов рассмотрения их устных обращений ведется специалистом приемной по учетно-контрольным карточкам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25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п. 20, п. 21 настоящего Административного регламента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6. Если в обращении содержатся вопросы, решение которых не входит в компетенцию должностного лица, гражданину дается разъяснение, куда и в каком порядке ему следует обратиться.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120" w:after="0"/>
        <w:ind w:firstLine="851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предоставлением  муниципальной  услуги</w:t>
      </w:r>
    </w:p>
    <w:p>
      <w:pPr>
        <w:pStyle w:val="Style15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Порядок и формы контроля за совершением действий и принятием решений по рассмотрению обращений граждан определены в </w:t>
      </w:r>
      <w:r>
        <w:rPr>
          <w:sz w:val="28"/>
          <w:szCs w:val="28"/>
        </w:rPr>
        <w:t>Инструкции по делопроизводству</w:t>
      </w:r>
      <w:r>
        <w:rPr>
          <w:color w:val="000000"/>
          <w:sz w:val="28"/>
          <w:szCs w:val="28"/>
        </w:rPr>
        <w:t xml:space="preserve"> Администрации муниципального района Похвистневский и ее структурных подразделений. </w:t>
      </w:r>
    </w:p>
    <w:p>
      <w:pPr>
        <w:pStyle w:val="Style1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Ответственность за организацию работы по рассмотрению обращений граждан, поступивших в Администрацию муниципального района Похвистневский, и текущий контроль за соблюдением последовательности действий, определенных административными процедурами по предоставлению муниципальной услуги, возлагается на  организационный отдел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9. Руководители, специалисты, которым поручено рассмотрение обращения, несут персональную ответственность за сроки и качество рассмотрения поставленных в обращении вопросов, объективность и тщательность проверки.</w:t>
      </w:r>
    </w:p>
    <w:p>
      <w:pPr>
        <w:pStyle w:val="Style1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0. При уходе в отпуск, убытии в командировку, в случае болезни, увольнения или перемещения, должностное лицо, исполняющее муниципальную услугу, обязано передать все документы лицу, на которое возложено исполнение его обязаннос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й должностного лица, а также принимаемого им решения при предоставлении муниципальной услуги</w:t>
      </w:r>
    </w:p>
    <w:p>
      <w:pPr>
        <w:pStyle w:val="Style15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ind w:firstLine="720"/>
        <w:jc w:val="both"/>
        <w:rPr/>
      </w:pPr>
      <w:r>
        <w:rPr>
          <w:sz w:val="28"/>
          <w:szCs w:val="28"/>
        </w:rPr>
        <w:t>37. Обжалование действия (бездействия) и решений должностных лиц, осуществляемых (принятых) в ходе исполнения муниципальной услуги, производится в соответствии с законодательством Российской Федерации.</w:t>
      </w:r>
    </w:p>
    <w:p>
      <w:pPr>
        <w:pStyle w:val="Style15"/>
        <w:shd w:fill="FFFFFF" w:val="clear"/>
        <w:ind w:firstLine="720"/>
        <w:jc w:val="both"/>
        <w:rPr/>
      </w:pPr>
      <w:r>
        <w:rPr>
          <w:sz w:val="28"/>
          <w:szCs w:val="28"/>
        </w:rPr>
        <w:t>Гражданин вправе обжаловать полученное решение вышестоящему должностному лицу или обратиться в суд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unga" w:hAnsi="Tunga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бычный (веб)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37:00Z</dcterms:created>
  <dc:creator>Бабина</dc:creator>
  <dc:description/>
  <cp:keywords/>
  <dc:language>en-US</dc:language>
  <cp:lastModifiedBy>Улкаев Н.З.</cp:lastModifiedBy>
  <cp:lastPrinted>2010-03-31T09:57:00Z</cp:lastPrinted>
  <dcterms:modified xsi:type="dcterms:W3CDTF">2010-04-05T05:24:00Z</dcterms:modified>
  <cp:revision>300</cp:revision>
  <dc:subject/>
  <dc:title>Административный регламент</dc:title>
</cp:coreProperties>
</file>