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отокол № 1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заседания Общественного совета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и Собрании представителей муниципального района Похвистневский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малый зал администрации района</w:t>
        <w:tab/>
        <w:tab/>
        <w:tab/>
        <w:tab/>
        <w:t xml:space="preserve">          </w:t>
        <w:tab/>
        <w:t>24 февраля 2010 г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  <w:tab/>
        <w:tab/>
        <w:tab/>
        <w:tab/>
        <w:tab/>
        <w:tab/>
        <w:tab/>
        <w:tab/>
        <w:tab/>
        <w:tab/>
        <w:tab/>
        <w:t xml:space="preserve">  16.00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ствовала: Н.В. Шелкаева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сего членов Совета – 8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Присутствовали – 6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Л.Ф. Шестова                    М.И. Однодворце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.А. Горшкова                   Е.Н. Петрян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.М. Богачева                   Р.М. Латып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Отсутствовали – 2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С.Ф. Дынг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Г.П. Гладыш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глашенные: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Е.В. Черкасова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Е.К. Кудрявцева               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.Ю. Рачк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Т.Н. Мал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 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500"/>
      </w:tblGrid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0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б основных направлениях и результатах деятельности Общественного совета в 2009 году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председателем  Общественного Совета.</w:t>
            </w:r>
          </w:p>
          <w:p>
            <w:pPr>
              <w:pStyle w:val="Normal"/>
              <w:ind w:left="1416" w:hanging="0"/>
              <w:jc w:val="both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0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ходе подготовки к празднованию 65-ой годовщины Победы в Великой Отечественной войне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председателем  Общественного Совета.</w:t>
            </w:r>
          </w:p>
          <w:p>
            <w:pPr>
              <w:pStyle w:val="Normal"/>
              <w:ind w:left="1416" w:hanging="0"/>
              <w:jc w:val="both"/>
              <w:rPr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50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частии членов Общественного Совета в отчетных конференциях и сходах граждан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председателем  Общественного Совета.</w:t>
            </w:r>
          </w:p>
          <w:p>
            <w:pPr>
              <w:pStyle w:val="Normal"/>
              <w:ind w:left="1416" w:hanging="0"/>
              <w:jc w:val="both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50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графике проведения отчетных конференций в общественных организациях</w:t>
            </w:r>
          </w:p>
          <w:p>
            <w:pPr>
              <w:pStyle w:val="Normal"/>
              <w:jc w:val="both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членами Совета.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500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уждение проекта нормативного правового акта «Об обеспечении доступа к информации о деятельности органов местного самоуправления муниципального района Похвистневский»</w:t>
            </w:r>
          </w:p>
          <w:p>
            <w:pPr>
              <w:pStyle w:val="Normal"/>
              <w:jc w:val="both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опрос внесен в повестку дня заседания В.Ю. Рачковым, начальником юридического отдела Администрации района.</w:t>
            </w:r>
          </w:p>
          <w:p>
            <w:pPr>
              <w:pStyle w:val="Normal"/>
              <w:ind w:left="1400" w:hanging="0"/>
              <w:jc w:val="both"/>
              <w:rPr>
                <w:b/>
                <w:b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b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500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ализации Решения № 355 от 25.02.2009 «О муниципальном земельном контроле на территории муниципального района Похвистневский»</w:t>
            </w:r>
          </w:p>
          <w:p>
            <w:pPr>
              <w:pStyle w:val="Normal"/>
              <w:jc w:val="both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Вопрос внесен в повестку дня заседания Е. В.Черкасовой, руководителем комитета     по управлению муниципальным имуществом Администрации района   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10"/>
                <w:sz w:val="10"/>
                <w:szCs w:val="10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10"/>
                <w:sz w:val="10"/>
                <w:szCs w:val="10"/>
                <w:vertAlign w:val="baseline"/>
              </w:rPr>
            </w:r>
          </w:p>
        </w:tc>
      </w:tr>
    </w:tbl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 принята единогласно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1. СЛУШАЛИ: Н.В. Шелкаеву, председателя Общественного совета об отчете        о работе Общественного Совета за 2009 год. Все запланированные вопросы  рассмотрены. Члены Общественного совета, общественные организации приняли активное участие в  мероприятиях, посвященных 80-летию район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ЛИ: принять информацию к сведению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ЛОСОВАЛИ: «за» - 6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2. </w:t>
      </w:r>
      <w:r>
        <w:rPr>
          <w:bCs/>
          <w:position w:val="0"/>
          <w:sz w:val="28"/>
          <w:vertAlign w:val="baseline"/>
        </w:rPr>
        <w:t xml:space="preserve">СЛУШАЛИ: Н.В. Шелкаеву, председателя Общественного совета о ходе подготовки к празднованию 65-ой годовщины Победы в Великой Отечественной    войне. Особо     подчеркнула     важность    обеспечения    всех </w:t>
      </w:r>
    </w:p>
    <w:p>
      <w:pPr>
        <w:pStyle w:val="Normal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ветеранов достойным жильём.</w:t>
      </w:r>
    </w:p>
    <w:p>
      <w:pPr>
        <w:pStyle w:val="Normal"/>
        <w:jc w:val="both"/>
        <w:rPr/>
      </w:pPr>
      <w:r>
        <w:rPr>
          <w:bCs/>
          <w:position w:val="0"/>
          <w:sz w:val="8"/>
          <w:sz w:val="8"/>
          <w:szCs w:val="8"/>
          <w:vertAlign w:val="baseline"/>
        </w:rPr>
        <w:br/>
      </w:r>
      <w:r>
        <w:rPr>
          <w:bCs/>
          <w:position w:val="0"/>
          <w:sz w:val="28"/>
          <w:vertAlign w:val="baseline"/>
        </w:rPr>
        <w:t>ВЫСТУПИЛИ: Л.Ф. Шестова, заместитель руководителя УСЗН. На сегодняшний день разумнее будет не отдавать деньги на ремонт жилья в качестве компенсации, а заключить договор с организацией, которая выполнит ремонтные работы. Это обеспечит целенаправленное расходование средств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 xml:space="preserve"> </w:t>
      </w:r>
      <w:r>
        <w:rPr>
          <w:bCs/>
          <w:position w:val="0"/>
          <w:sz w:val="28"/>
          <w:vertAlign w:val="baseline"/>
        </w:rPr>
        <w:t>РЕШИЛИ: принять план работы Общественного совета на 2010 год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Н.В. Шелкаева обозначила ещё одну задачу, поставленную перед органами местного самоуправления: составление реестра захоронений участников Великой Отечественной войны, начиная с 1946 г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Е.Н. Петрянкина, директор ЦВР предложила привлечь к этому волонтеров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 xml:space="preserve">Т.А. Горшкова, директор ЦСО: Сделать это будет достаточно проблематично, в связи с тем, что в поселениях, как правило, не ведется какой-либо записи о захоронениях. 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>РЕШИЛИ: 1. Принять информацию о ходе подготовки к празднованию 65-ой годовщины Победы в Великой Отечественной    войне к сведению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2. Принять активное участие в мероприятиях, запланированных к празднованию 65-ой годовщины Победы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ОЛОСОВАЛИ: «за» - 6 человек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3.  СЛУШАЛИ: Н.В. Шелкаеву, председателя Общественного совета  об участии членов Общественного Совета в отчетных конференциях и сходах граждан. Доложила, что в феврале-марте каждого года проходят сходы. В их проведении принимают участие и члены Общественного совета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М.М. Богачева, председатель культурно-просветительского центра «Масторава» сообщила о том, что члены этой общественной организации принимают активное участие в сходах граждан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РЕШИЛИ: принять активное участие в </w:t>
      </w:r>
      <w:r>
        <w:rPr>
          <w:bCs/>
          <w:position w:val="0"/>
          <w:sz w:val="28"/>
          <w:vertAlign w:val="baseline"/>
        </w:rPr>
        <w:t>отчетных конференциях и сходах граждан</w:t>
      </w:r>
      <w:r>
        <w:rPr>
          <w:position w:val="0"/>
          <w:sz w:val="28"/>
          <w:vertAlign w:val="baseline"/>
        </w:rPr>
        <w:t>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ГОЛОСОВАЛИ: «за» - 6 человек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4. СЛУШАЛИ: И.В. Семкину, ведущего специалиста по оргработе аппарата Собрания представителей о графике проведения отчетных конференций в общественных организациях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ЫСТУПИЛИ: Н.В. Шелкаева, председатель Общественного совета. Сообщила о проведении Советом ветеранов войны и труда пленума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М.И. Однодворцев: отчетная конференция Совета ветеранов войны и труда пройдет в апреле. Сейчас идет активная подготовка к ее проведению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.М. Богачева: культурно-просветительский центр «Масторава» планирует провести отчетную конференцию в марте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Т.А. Горшкова: ознакомила присутствующих, что проведение отчетной конференции проходит в соответствии с Уставом 1 раз в 2 года. В этом году отчетная конференция проводиться не будет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РЕШИЛИ: принять информацию о графике проведения отчетных конференций в общественных организациях к сведению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6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5. СЛУШАЛИ: В.Ю. Рачкова, начальника юридического отдела Администрации района о проекте нормативного правового акта «Об обеспечении доступа к информации о деятельности органов местного самоуправления муниципального района Похвистневский». Подчеркнул, что в Послании Президента сделан упор на прозрачность деятельности органов местного самоуправления, наиболее приближенных к населению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ВЫСТУПИЛИ: Л.Ф. Шестова, председатель Союза женщин с вопросом, можно ли разместить данный нормативный правовой акт и нормативно-правовые акты, затрагивающие интересы жителей района в Интернет-киоске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 xml:space="preserve">В.Ю. Рачков: размещение в Интернете и Интернет-киоске не взаимоисключают друг друга. 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>РЕШИЛИ: признать принятие Положения «Об обеспечении доступа к информации о деятельности органов местного самоуправления муниципального района Похвистневский» своевременным и необходимым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6 человек.</w:t>
      </w:r>
    </w:p>
    <w:p>
      <w:pPr>
        <w:pStyle w:val="ConsTitle"/>
        <w:widowControl/>
        <w:tabs>
          <w:tab w:val="clear" w:pos="708"/>
          <w:tab w:val="left" w:pos="300" w:leader="none"/>
        </w:tabs>
        <w:ind w:left="300" w:hanging="30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>6. СЛУШАЛИ: Е. В.Черкасову, руководителя комитета по управлению муниципальным имуществом Администрации района о реализации Решения           № 355 от 25.02.2009 «О муниципальном земельном контроле на территории муниципального района Похвистневский». На территории района функции земельного контроля возложены на КУМИ. В 2009 году в соответствии с разработанным и утвержденным планом было проведено 28 проверок. На 2010 год запланировано 59 проверок. На внеплановые проверки специалист КУМИ может выезжать только с представителем прокуратуры. К нарушителям вправе составлять только акт. Штрафные санкции может предъявить Управление Роснедвижимости в случае неустранения требований, изложенных в акте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Н.В. Шелкаева: интересовалась, какая сумма поступила в бюджет после проведения проверок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Е.В. Черкасова: комитет не располагает такими данными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4"/>
          <w:vertAlign w:val="baseline"/>
        </w:rPr>
        <w:t>М.И. Однодворцев: интересовался, что осталось в ведении земельного комитета, какие функции.</w:t>
      </w:r>
    </w:p>
    <w:p>
      <w:pPr>
        <w:pStyle w:val="Normal"/>
        <w:jc w:val="both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8"/>
          <w:vertAlign w:val="baseline"/>
        </w:rPr>
        <w:t xml:space="preserve">Е.В. Черкасова: выделение земельных участков, предоставление в аренду  - все это находится в  ведении Комитета. 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>РЕШИЛИ: принять информацию о реализации Решения           № 355 от 25.02.2009 «О муниципальном земельном контроле на территории муниципального района Похвистневский» к сведению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6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заседания</w:t>
        <w:tab/>
        <w:tab/>
        <w:tab/>
        <w:tab/>
        <w:tab/>
        <w:tab/>
        <w:t>Н.В. Шелкаев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екретарь заседания</w:t>
        <w:tab/>
        <w:tab/>
        <w:tab/>
        <w:tab/>
        <w:tab/>
        <w:tab/>
        <w:tab/>
        <w:t>И.В. Семкин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34:00Z</dcterms:created>
  <dc:creator>Я</dc:creator>
  <dc:description/>
  <dc:language>en-US</dc:language>
  <cp:lastModifiedBy>Я</cp:lastModifiedBy>
  <cp:lastPrinted>2010-02-16T09:59:00Z</cp:lastPrinted>
  <dcterms:modified xsi:type="dcterms:W3CDTF">2010-02-25T05:08:00Z</dcterms:modified>
  <cp:revision>49</cp:revision>
  <dc:subject/>
  <dc:title/>
</cp:coreProperties>
</file>