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Отчет</w:t>
      </w:r>
    </w:p>
    <w:p>
      <w:pPr>
        <w:pStyle w:val="Normal"/>
        <w:ind w:firstLine="708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об основных направлениях и результатах</w:t>
      </w:r>
    </w:p>
    <w:p>
      <w:pPr>
        <w:pStyle w:val="Normal"/>
        <w:ind w:firstLine="708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деятельности Общественного совета  при Собрании представителей муниципального района Похвистневский в 2009 году</w:t>
      </w:r>
    </w:p>
    <w:p>
      <w:pPr>
        <w:pStyle w:val="Normal"/>
        <w:ind w:firstLine="708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spacing w:lineRule="auto" w:line="360"/>
        <w:ind w:firstLine="708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Создание и деятельность общественных организаций отражают процесс самоорганизации общества. Гражданское общество на современном этапе является одним из главных ресурсов обеспечения устойчивого развития как страны, в целом, так и каждого муниципального образования в частности.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ab/>
        <w:t>Объединяясь в общественные организации, граждане получают возможность вступить в общественный диалог как наиболее эффективный способ доверительного общения между государством и обществом.</w:t>
      </w:r>
    </w:p>
    <w:p>
      <w:pPr>
        <w:pStyle w:val="Normal"/>
        <w:spacing w:lineRule="auto" w:line="360"/>
        <w:ind w:firstLine="708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На территории Похвистневского района осуществляют свою деятельность несколько общественных объединений, имеющих различные организационно-правовые формы, отличающиеся по количеству членов своих объединений, по формам работы, но объединенные одной целью – работать на общественных началах с населением района, взаимодействовать от его имени с органами местного самоуправления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муниципальном районе Похвистневский в феврале 2006 года прошел «круглый стол» по теме: «Взаимодействие органов местного самоуправления с общественными организациями». По решению участников «круглого стола» в первых числах марта проведена конференция по теме «Взаимодействие органов местного самоуправления и общественных объединений, действующих на территории муниципального района Похвистневский» На конференции избран Координационный совет общественных организаций, в состав которого вошли руководители общественных организаций, должностные лица муниципальных образований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заседании Собрания представителей принято Положение о Координационном совете по взаимодействию органов местного самоуправления с общественными организациями, осуществляющими деятельность на территории муниципального района Похвистневский. На этом же заседании утвержден состав Координационного сове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006 год – начало системной и плановой работы всех общественных организаций в  муниципальном районе Похвистневский. Координатором этой работы стал Координационный Совет.</w:t>
      </w:r>
    </w:p>
    <w:p>
      <w:pPr>
        <w:pStyle w:val="Normal"/>
        <w:spacing w:lineRule="auto" w:line="360"/>
        <w:jc w:val="both"/>
        <w:rPr/>
      </w:pPr>
      <w:r>
        <w:rPr/>
        <w:tab/>
        <w:t>План работы Совета появляется в результате бурного обсуждения всех основных моментов, которые необходимо включить в план. За основу берутся значимые события,  происходящие в стране, регионе и районе. Члены Совета знакомятся с перспективным планом работы Собрания представителей и выбирают вопросы, при обсуждении которых они хотели  бы присутствовать на заседаниях, выбираются вопросы нормотворческой деятельности Собрания, которые они хотели бы обсудить ещё на уровне проектов и дать свою оценку будущему нормативно-правовому акту.</w:t>
      </w:r>
    </w:p>
    <w:p>
      <w:pPr>
        <w:pStyle w:val="Normal"/>
        <w:spacing w:lineRule="auto" w:line="360"/>
        <w:jc w:val="both"/>
        <w:rPr/>
      </w:pPr>
      <w:r>
        <w:rPr/>
        <w:tab/>
        <w:t>В июле 2006 года Собрание представителей  одобрило  представленный проект Соглашения о сотрудничестве органов местного самоуправления и общественных организаций, осуществляющих свою деятельность на территории муниципального района  Похвистневский.</w:t>
      </w:r>
    </w:p>
    <w:p>
      <w:pPr>
        <w:pStyle w:val="Normal"/>
        <w:spacing w:lineRule="auto" w:line="360"/>
        <w:jc w:val="both"/>
        <w:rPr/>
      </w:pPr>
      <w:r>
        <w:rPr/>
        <w:tab/>
        <w:t>В этом Соглашении прописаны основные принципы сотрудничества, предмет Соглашения, участие органов местного самоуправления в реализации настоящего Соглашения, участие общественных организаций в реализации настоящего Соглашения.</w:t>
      </w:r>
    </w:p>
    <w:p>
      <w:pPr>
        <w:pStyle w:val="Normal"/>
        <w:spacing w:lineRule="auto" w:line="360"/>
        <w:jc w:val="both"/>
        <w:rPr/>
      </w:pPr>
      <w:r>
        <w:rPr/>
        <w:tab/>
        <w:t>Подписаны Соглашения Главой района, председателем Собрания представителей, руководителем общественной организации.</w:t>
      </w:r>
    </w:p>
    <w:p>
      <w:pPr>
        <w:pStyle w:val="Normal"/>
        <w:spacing w:lineRule="auto" w:line="360"/>
        <w:jc w:val="both"/>
        <w:rPr/>
      </w:pPr>
      <w:r>
        <w:rPr/>
        <w:tab/>
        <w:t>Вся дальнейшая деятельность общественных организаций выстраивается в рамках данного Соглашения по взаимодействию с органами местного самоуправления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/>
        <w:t>Органы местного самоуправления в сфере нормотворческой деятельности, анализа практики применения муниципальных правовых актов:</w:t>
      </w:r>
    </w:p>
    <w:p>
      <w:pPr>
        <w:pStyle w:val="Normal"/>
        <w:jc w:val="both"/>
        <w:rPr/>
      </w:pPr>
      <w:r>
        <w:rPr/>
        <w:t>а) рассматривают предложения общественных организаций по совершенствованию вопросов местного значения;</w:t>
      </w:r>
    </w:p>
    <w:p>
      <w:pPr>
        <w:pStyle w:val="Normal"/>
        <w:jc w:val="both"/>
        <w:rPr/>
      </w:pPr>
      <w:r>
        <w:rPr/>
        <w:t>б) оказывают содействие в продвижении предложений и оформления их в виде законодательных инициатив;</w:t>
      </w:r>
    </w:p>
    <w:p>
      <w:pPr>
        <w:pStyle w:val="Normal"/>
        <w:jc w:val="both"/>
        <w:rPr/>
      </w:pPr>
      <w:r>
        <w:rPr/>
        <w:t>в) информируют общественные организации о сроках их рассмотрения;</w:t>
      </w:r>
    </w:p>
    <w:p>
      <w:pPr>
        <w:pStyle w:val="Normal"/>
        <w:jc w:val="both"/>
        <w:rPr/>
      </w:pPr>
      <w:r>
        <w:rPr/>
        <w:t xml:space="preserve">г) направляют в общественные организации план работы Собрания представителей района и план проведения коллегий Администрации района на полугодие; </w:t>
      </w:r>
    </w:p>
    <w:p>
      <w:pPr>
        <w:pStyle w:val="Normal"/>
        <w:jc w:val="both"/>
        <w:rPr/>
      </w:pPr>
      <w:r>
        <w:rPr/>
        <w:t>д) создают совместно с общественными организациями Общественный совет при Собрании представителей;</w:t>
      </w:r>
    </w:p>
    <w:p>
      <w:pPr>
        <w:pStyle w:val="Normal"/>
        <w:jc w:val="both"/>
        <w:rPr/>
      </w:pPr>
      <w:r>
        <w:rPr/>
        <w:t>е) обеспечивают участие членов Общественного совета в подготовке и обсуждении проектов муниципальных правовых актов по актуальным для муниципального образования вопросам;</w:t>
      </w:r>
    </w:p>
    <w:p>
      <w:pPr>
        <w:pStyle w:val="Normal"/>
        <w:jc w:val="both"/>
        <w:rPr/>
      </w:pPr>
      <w:r>
        <w:rPr/>
        <w:t>ж) анализируют и информируют общественные организации о практике исполнения законов, принятых Самарской Губернской Думой.</w:t>
      </w:r>
    </w:p>
    <w:p>
      <w:pPr>
        <w:pStyle w:val="Normal"/>
        <w:ind w:firstLine="708"/>
        <w:jc w:val="both"/>
        <w:rPr/>
      </w:pPr>
      <w:r>
        <w:rPr/>
        <w:t>В организационной сфере:</w:t>
      </w:r>
    </w:p>
    <w:p>
      <w:pPr>
        <w:pStyle w:val="Normal"/>
        <w:jc w:val="both"/>
        <w:rPr/>
      </w:pPr>
      <w:r>
        <w:rPr/>
        <w:t>а) оказывает содействие в проведении конференций, заседаний руководящих органов общественных организаций;</w:t>
      </w:r>
    </w:p>
    <w:p>
      <w:pPr>
        <w:pStyle w:val="Normal"/>
        <w:jc w:val="both"/>
        <w:rPr/>
      </w:pPr>
      <w:r>
        <w:rPr/>
        <w:t>б) приглашают представителей общественности к участию в работе:</w:t>
      </w:r>
    </w:p>
    <w:p>
      <w:pPr>
        <w:pStyle w:val="Normal"/>
        <w:jc w:val="both"/>
        <w:rPr/>
      </w:pPr>
      <w:r>
        <w:rPr/>
        <w:t>-  коллегии Администрации района;</w:t>
      </w:r>
    </w:p>
    <w:p>
      <w:pPr>
        <w:pStyle w:val="Normal"/>
        <w:jc w:val="both"/>
        <w:rPr/>
      </w:pPr>
      <w:r>
        <w:rPr/>
        <w:t>-  депутатских комиссий Собрания представителей района;</w:t>
      </w:r>
    </w:p>
    <w:p>
      <w:pPr>
        <w:pStyle w:val="Normal"/>
        <w:jc w:val="both"/>
        <w:rPr/>
      </w:pPr>
      <w:r>
        <w:rPr/>
        <w:t>-  в заседаниях «круглых столов»;</w:t>
      </w:r>
    </w:p>
    <w:p>
      <w:pPr>
        <w:pStyle w:val="Normal"/>
        <w:jc w:val="both"/>
        <w:rPr/>
      </w:pPr>
      <w:r>
        <w:rPr/>
        <w:t>-   в заседаниях депутатских слушаний;</w:t>
      </w:r>
    </w:p>
    <w:p>
      <w:pPr>
        <w:pStyle w:val="Normal"/>
        <w:ind w:firstLine="708"/>
        <w:jc w:val="both"/>
        <w:rPr/>
      </w:pPr>
      <w:r>
        <w:rPr/>
        <w:t>Общественные организации разрабатывают и вносят в органы местного самоуправления для обсуждения проекты муниципальных правовых актов, предложения и замечания в отношении проектов законов Самарской области, модельных актов;</w:t>
      </w:r>
    </w:p>
    <w:p>
      <w:pPr>
        <w:pStyle w:val="Normal"/>
        <w:jc w:val="both"/>
        <w:rPr/>
      </w:pPr>
      <w:r>
        <w:rPr/>
        <w:t>- делегируют своих представителей для участия в мероприятиях, указанных в подпункте 2 пункта 3 настоящего Соглашения;</w:t>
      </w:r>
    </w:p>
    <w:p>
      <w:pPr>
        <w:pStyle w:val="Normal"/>
        <w:jc w:val="both"/>
        <w:rPr/>
      </w:pPr>
      <w:r>
        <w:rPr/>
        <w:t>- направляют в Собрание представителей района в письменном виде предложения для  включения в план нормотворческой деятельности;</w:t>
      </w:r>
    </w:p>
    <w:p>
      <w:pPr>
        <w:pStyle w:val="Normal"/>
        <w:jc w:val="both"/>
        <w:rPr/>
      </w:pPr>
      <w:r>
        <w:rPr/>
        <w:t xml:space="preserve">- направляют в органы местного самоуправления в письменном виде предложения для включения в проекты рекомендации «круглых столов»,  коллегий, депутатских слушаний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position w:val="0"/>
          <w:sz w:val="28"/>
          <w:vertAlign w:val="baseline"/>
        </w:rPr>
        <w:t>Муниципальный уровень власти является самым близким уровнем публичной власти, эффективное функционирование которого, в первую очередь, отражается на жизни граждан.</w:t>
      </w:r>
    </w:p>
    <w:p>
      <w:pPr>
        <w:pStyle w:val="Normal"/>
        <w:spacing w:lineRule="auto" w:line="360"/>
        <w:ind w:firstLine="708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Общественные объединения призваны выполнять посредническую функцию между властными структурами и населением. Это и является важным звеном в работе наших общественных объедин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position w:val="0"/>
          <w:sz w:val="28"/>
          <w:vertAlign w:val="baseline"/>
        </w:rPr>
        <w:t>Самой большой по количеству членов общественной организацией и самой активной являются советы ветеранов войны и труда, созданные в каждом поселении. Районный совет на протяжении многих лет возглавляет Однодворцев М.И.</w:t>
      </w:r>
    </w:p>
    <w:p>
      <w:pPr>
        <w:pStyle w:val="Normal"/>
        <w:spacing w:lineRule="auto" w:line="360"/>
        <w:ind w:firstLine="708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остоянное внимание к проблемам пожилых людей, воспитание чувства уважения и благодарности к ним, чествование тех, кто верой и правдой служил району – в центре работы этого общества.</w:t>
      </w:r>
    </w:p>
    <w:p>
      <w:pPr>
        <w:pStyle w:val="Normal"/>
        <w:spacing w:lineRule="auto" w:line="360"/>
        <w:ind w:firstLine="708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В каждом поселении заметна роль и женсоветов. Женсоветы вникают в проблемы неблагополучных семей, помогают поддержать в трудную минуту оступившихся, многое делают по благоустройству села и по улучшению правопорядка на территории своих поседений.</w:t>
      </w:r>
    </w:p>
    <w:p>
      <w:pPr>
        <w:pStyle w:val="Normal"/>
        <w:spacing w:lineRule="auto" w:line="360"/>
        <w:ind w:firstLine="708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Лучшими женсоветами по праву считаются советы поселений Старопохвистнево, М. Ибряйкино, Савруха, Подбельск и др.</w:t>
      </w:r>
    </w:p>
    <w:p>
      <w:pPr>
        <w:pStyle w:val="Normal"/>
        <w:spacing w:lineRule="auto" w:line="360"/>
        <w:ind w:firstLine="708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Активизировалась деятельность национальных культурно-просветительских обществ: мордовского  «Масторава», татарского «Туган тел», чувашского «Хастар». И в центре внимания этих обществ – воспитание подрастающих поколений на основе сохраненных традиций, культуры и истории своего народа, воспитание духовно-нравственных личностей, истинных патриотов своей Родины.</w:t>
      </w:r>
    </w:p>
    <w:p>
      <w:pPr>
        <w:pStyle w:val="Normal"/>
        <w:spacing w:lineRule="auto" w:line="360"/>
        <w:ind w:firstLine="708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Традиционно в течение года проводятся в селах, где компактно  проживают представители  той или иной национальности, «Дни языка и культуры», национальные праздники «Сабантуй», «Уяв», «Акатуй», национальные спартакиад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009 год в муниципальном районе Похвистневский проходил под девизом «Юбилею района – достойную встречу».  Наш район отметил своё восьмидесятилетие. Планы работы Координационного Совета и общественных организаций были  подчинены этой теме. Поэтому на первом заседании Совета, кроме обязательных вопросов, был рассмотрен вопрос о ходе подготовки к празднованию 80-летия района.</w:t>
      </w:r>
    </w:p>
    <w:p>
      <w:pPr>
        <w:pStyle w:val="Normal"/>
        <w:spacing w:lineRule="auto" w:line="360"/>
        <w:jc w:val="both"/>
        <w:rPr/>
      </w:pPr>
      <w:r>
        <w:rPr/>
        <w:tab/>
        <w:t>Член оргкомитета Шелкаева Н.В. познакомила всех с планом подготовки, с мероприятиями, которые проводит Координационный Совет, общественные организации.</w:t>
      </w:r>
    </w:p>
    <w:p>
      <w:pPr>
        <w:pStyle w:val="Normal"/>
        <w:spacing w:lineRule="auto" w:line="360"/>
        <w:jc w:val="both"/>
        <w:rPr/>
      </w:pPr>
      <w:r>
        <w:rPr/>
        <w:tab/>
        <w:t>На этом же заседании отдельным вопросом стоял вопрос «Об инициативе мордовского культурно-просветительского общества «Масторава».</w:t>
      </w:r>
    </w:p>
    <w:p>
      <w:pPr>
        <w:pStyle w:val="Normal"/>
        <w:spacing w:lineRule="auto" w:line="360"/>
        <w:jc w:val="both"/>
        <w:rPr/>
      </w:pPr>
      <w:r>
        <w:rPr/>
        <w:tab/>
        <w:t>Руководитель общества М.М.Богачева от имени мордовского общества «Масторава» вынесла на обсуждение инициативу присвоения детской юношеской спортивной школе имени М.Борова, уроженца нашего района, жившего в с.Подбельск (где сейчас находится школа) и прославившего нашу страну своими спортивными достижениями: М.Боров – первый чемпион Советской России по классической борьбе.</w:t>
      </w:r>
    </w:p>
    <w:p>
      <w:pPr>
        <w:pStyle w:val="Normal"/>
        <w:spacing w:lineRule="auto" w:line="360"/>
        <w:jc w:val="both"/>
        <w:rPr/>
      </w:pPr>
      <w:r>
        <w:rPr/>
        <w:tab/>
        <w:t>Здесь же на заседании выяснилось, что в районе отсутствует Положение, в котором был бы прописан порядок присвоения имен государственных и общественных деятелей, защитников Родины, Героев труда, деятелей науки и культуры выдающихся земляков муниципальным учреждениям, предприятиям в муниципальном районе Похвистневский.</w:t>
      </w:r>
    </w:p>
    <w:p>
      <w:pPr>
        <w:pStyle w:val="Normal"/>
        <w:spacing w:lineRule="auto" w:line="360"/>
        <w:jc w:val="both"/>
        <w:rPr/>
      </w:pPr>
      <w:r>
        <w:rPr/>
        <w:tab/>
        <w:t>Дана рекомендация Собранию представителей разработать такое Положение. Одобрить и поддержать инициативу мордовского культурно-просветительского общества.</w:t>
      </w:r>
    </w:p>
    <w:p>
      <w:pPr>
        <w:pStyle w:val="Normal"/>
        <w:spacing w:lineRule="auto" w:line="360"/>
        <w:jc w:val="both"/>
        <w:rPr/>
      </w:pPr>
      <w:r>
        <w:rPr/>
        <w:tab/>
        <w:t>25 февраля 2009 года Решением Собрания представителей № 352 принято Положение «О присвоении имен государственных и общественных деятелей, защитников Родины, Героев труда, деятелей науки и культуры выдающихся земляков муниципальным учреждениям, предприятиям в муниципальном районе Похвистневский».</w:t>
      </w:r>
    </w:p>
    <w:p>
      <w:pPr>
        <w:pStyle w:val="Normal"/>
        <w:spacing w:lineRule="auto" w:line="360"/>
        <w:jc w:val="both"/>
        <w:rPr/>
      </w:pPr>
      <w:r>
        <w:rPr/>
        <w:tab/>
        <w:t>В соответствии с этим Положением общество «Масторава» собрало все необходимые документы и представило их в аппарат Собрания представителей.</w:t>
      </w:r>
    </w:p>
    <w:p>
      <w:pPr>
        <w:pStyle w:val="Normal"/>
        <w:spacing w:lineRule="auto" w:line="360"/>
        <w:jc w:val="both"/>
        <w:rPr/>
      </w:pPr>
      <w:r>
        <w:rPr/>
        <w:tab/>
        <w:t>28 мая 2009 года Собранием представителей принято Решение № 375 «О присвоении муниципальному образовательному учреждению дополнительного образования детей Детско-юношеской спортивной школе Похвистневского района имени Михаила Борова».</w:t>
      </w:r>
    </w:p>
    <w:p>
      <w:pPr>
        <w:pStyle w:val="Normal"/>
        <w:spacing w:lineRule="auto" w:line="360"/>
        <w:jc w:val="both"/>
        <w:rPr/>
      </w:pPr>
      <w:r>
        <w:rPr/>
        <w:tab/>
        <w:t>В феврале 2009 года Координационный Совет созвал конференцию по теме «Общественные организации – консолидирующая сила сельского сообщества», на которой выступили председатели районных общественных организаций. Содокладчиками выступили председатели Общественных советов из поселений и поделились опытом своей работы. Впервые на этой конференции выступили с обобщением опыта  своей работы секретарь местного политического совета ВПП «Единая Россия», которая рассказала о росте рядов партии, и о тех акциях, проводимых политсоветом и об участии членов партии в социально-экономическом развитии района.</w:t>
      </w:r>
    </w:p>
    <w:p>
      <w:pPr>
        <w:pStyle w:val="Normal"/>
        <w:spacing w:lineRule="auto" w:line="360"/>
        <w:jc w:val="both"/>
        <w:rPr/>
      </w:pPr>
      <w:r>
        <w:rPr/>
        <w:tab/>
        <w:t>О молодёжной политике в районе рассказала Е.В. Черкасова, начальник отдела по делам молодёжи, и информацией о деятельности общественной организации «Молодая гвардия» поделилась руководитель инициативной группы С.Ф.Дынга.</w:t>
      </w:r>
    </w:p>
    <w:p>
      <w:pPr>
        <w:pStyle w:val="Normal"/>
        <w:spacing w:lineRule="auto" w:line="360"/>
        <w:jc w:val="both"/>
        <w:rPr/>
      </w:pPr>
      <w:r>
        <w:rPr/>
        <w:tab/>
        <w:t>В соответствии с Федеральным Законом от 06.10.2003 г. № 131-ФЗ                «Об общих принципах организации  местного  самоуправления в Российской Федерации» в муниципальном районе Похвистневский проводятся публичные слушания по проекту бюджета  муниципального района на следующий год и по отчёту об исполнении бюджета муниципального района за прошедший год.</w:t>
      </w:r>
    </w:p>
    <w:p>
      <w:pPr>
        <w:pStyle w:val="Normal"/>
        <w:spacing w:lineRule="auto" w:line="360"/>
        <w:jc w:val="both"/>
        <w:rPr/>
      </w:pPr>
      <w:r>
        <w:rPr/>
        <w:tab/>
        <w:t>В 2009 году публичные слушания прошли при активном участии представителей общественных организаций и членов Координационного Совета.</w:t>
      </w:r>
    </w:p>
    <w:p>
      <w:pPr>
        <w:pStyle w:val="Normal"/>
        <w:spacing w:lineRule="auto" w:line="360"/>
        <w:jc w:val="both"/>
        <w:rPr/>
      </w:pPr>
      <w:r>
        <w:rPr/>
        <w:tab/>
        <w:t>Самыми активными участниками слушаний бывают  представители общественных советов из поселений, особенно представители Советов ветеранов войны и труда. Это умудренные жизненным опытом, представители старшего поколения, кого очень интересуют вопросы, связанные с расходованием бюджетных средств.</w:t>
      </w:r>
    </w:p>
    <w:p>
      <w:pPr>
        <w:pStyle w:val="Normal"/>
        <w:spacing w:lineRule="auto" w:line="360"/>
        <w:jc w:val="both"/>
        <w:rPr/>
      </w:pPr>
      <w:r>
        <w:rPr/>
        <w:tab/>
        <w:t>В мае месяце на заседании Координационного Совета обсуждалась кандидатура М.И.Однодворцева, на протяжении многих лет возглавляющего районный Совет ветеранов войны и труда, для присвоения ему звания «Почётный гражданин муниципального района Похвистневский». Члены Совета искренне поддержали кандидатуру М.И.Однодворцева, так как  он внес значительный вклад в развитие муниципального района и большую роль сыграл в формировании гражданского общества на территории муниципального района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На районном празднике, посвященном 80-летию района, озвучено решение о присвоении звания «Почетный гражданин муниципального района Похвистневский» М.И. Однодворцев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се общественные организации приняли активное участие в подготовке и праздновании 80-летнего юбилея муниципального района Похвистневский. Многие активные общественники были награждены Почётными грамотами Самарской Губернской Думы, Почётными грамотами Главы района и Собрания представителей района.</w:t>
      </w:r>
    </w:p>
    <w:p>
      <w:pPr>
        <w:pStyle w:val="Normal"/>
        <w:spacing w:lineRule="auto" w:line="360"/>
        <w:jc w:val="both"/>
        <w:rPr/>
      </w:pPr>
      <w:r>
        <w:rPr/>
        <w:tab/>
        <w:t>В сентябре 2009 года на заседании Координационного Совета прошло обсуждение модельных положений об общественном Совете, созданном при Собрании представителей района и регламенте работы Совета. Члены Координационного Совета единогласно решили, что наше Положение, принятое в 2006 году, полностью соответствует своему назначению и пересматривать его нет смысла. Необходимо внести изменения в название Совета, и дополнить некоторые пункты существующего Положения.</w:t>
      </w:r>
    </w:p>
    <w:p>
      <w:pPr>
        <w:pStyle w:val="Normal"/>
        <w:spacing w:lineRule="auto" w:line="360"/>
        <w:jc w:val="both"/>
        <w:rPr/>
      </w:pPr>
      <w:r>
        <w:rPr/>
        <w:tab/>
        <w:t>Полностью изменить статью 6 «Порядок работы Совета» включив, что порядок работы Совета определяется Регламентом, принимаемым Советом.</w:t>
      </w:r>
    </w:p>
    <w:p>
      <w:pPr>
        <w:pStyle w:val="Normal"/>
        <w:spacing w:lineRule="auto" w:line="360"/>
        <w:jc w:val="both"/>
        <w:rPr/>
      </w:pPr>
      <w:r>
        <w:rPr/>
        <w:tab/>
        <w:t>Приложение № 2 необходимо изложить в новой редакции, не указывая фамилии членов Совета, перечислить только общественные организации, которые должны направить в Совет своих представителей.</w:t>
      </w:r>
    </w:p>
    <w:p>
      <w:pPr>
        <w:pStyle w:val="Normal"/>
        <w:spacing w:lineRule="auto" w:line="360"/>
        <w:jc w:val="both"/>
        <w:rPr/>
      </w:pPr>
      <w:r>
        <w:rPr/>
        <w:tab/>
        <w:t>На этом же заседании председатель Координационного Совета доложила о том, что обращение к Председателю СГД с предложением об увеличении нормы предоставления общей площади жилого помещения ветеранам Великой Отечественной войны, разработанное при участии членов Координационного Совета, нашло своё воплощение в изменениях к Федеральному Закону от 12.01.1995 № 5-ФЗ «О ветеранах». Общая площадь жилого помещения для ветеранов увеличена с 22 м</w:t>
      </w:r>
      <w:r>
        <w:rPr>
          <w:vertAlign w:val="superscript"/>
        </w:rPr>
        <w:t>2</w:t>
      </w:r>
      <w:r>
        <w:rPr/>
        <w:t xml:space="preserve"> до 36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ab/>
        <w:t>На заседаниях Общественного совета руководители общественных организаций вносят на обсуждение коллег планы работы организаций и заслушиваются их отчеты об исполнении этих планов.</w:t>
      </w:r>
    </w:p>
    <w:p>
      <w:pPr>
        <w:pStyle w:val="Normal"/>
        <w:spacing w:lineRule="auto" w:line="360"/>
        <w:jc w:val="both"/>
        <w:rPr/>
      </w:pPr>
      <w:r>
        <w:rPr/>
        <w:t>Результатом работы Общественного совета является развитие системы общественного участия в решении вопросов местного значения в муниципальном районе Похвистневский, привлечение общественных совещательных структур к участию в нормотворческом процессе. Проводя конференции, «круглые столы», слушания, мы приглашаем население к оценке деятельности общественных организаций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ab/>
        <w:t>Есть такое понимание, что гражданское общество – это общество, свободное от всех ограничений индивидуумов. Это не совсем правильное толкование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Уже доказано, что уровень гражданских свобод, экономическое процветание и законность тесно связаны с силой горизонтальных связей, «на равных»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Чем больше люди связаны друг с другом в общественных организациях, клубах, партиях, обществах, тем свободнее, безопаснее и богаче они живут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Поэтому в нашем районе очень большое внимание уделяется взаимодействию с общественными организациям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737" w:gutter="0" w:header="0" w:top="1134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349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349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27.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54:00Z</dcterms:created>
  <dc:creator>Я</dc:creator>
  <dc:description/>
  <dc:language>en-US</dc:language>
  <cp:lastModifiedBy>Я</cp:lastModifiedBy>
  <dcterms:modified xsi:type="dcterms:W3CDTF">2010-02-24T04:36:00Z</dcterms:modified>
  <cp:revision>13</cp:revision>
  <dc:subject/>
  <dc:title/>
</cp:coreProperties>
</file>