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30.12.2009  </w:t>
            </w:r>
            <w:r>
              <w:rPr>
                <w:rFonts w:cs="Times New Roman"/>
              </w:rPr>
              <w:t>№</w:t>
            </w:r>
            <w:r>
              <w:rPr/>
              <w:t xml:space="preserve"> 154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инятия реш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разработке, формировании и реализ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целевых программ 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м  районе 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В целях обеспечения эффективной организации процесса разработки и реализации муниципальных целевых программ в муниципальном районе Похвистневский и в соответствии с Федеральным законом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</w:t>
      </w:r>
      <w:r>
        <w:rPr/>
        <w:t>Администрация муниципального района Похвистневский</w:t>
      </w:r>
    </w:p>
    <w:p>
      <w:pPr>
        <w:pStyle w:val="Style17"/>
        <w:spacing w:lineRule="auto" w:line="360"/>
        <w:jc w:val="center"/>
        <w:rPr/>
      </w:pPr>
      <w:r>
        <w:rPr/>
        <w:t>П О С Т А Н О В Л Я Е Т:</w:t>
      </w:r>
    </w:p>
    <w:p>
      <w:pPr>
        <w:pStyle w:val="Style17"/>
        <w:spacing w:lineRule="auto" w:line="360"/>
        <w:rPr/>
      </w:pPr>
      <w:r>
        <w:rPr/>
        <w:t xml:space="preserve">  </w:t>
      </w:r>
      <w:r>
        <w:rPr/>
        <w:t xml:space="preserve">1. Утвердить прилагаемый </w:t>
      </w:r>
      <w:hyperlink r:id="rId3">
        <w:r>
          <w:rPr>
            <w:rStyle w:val="InternetLink"/>
            <w:color w:val="0000FF"/>
          </w:rPr>
          <w:t>Порядок</w:t>
        </w:r>
      </w:hyperlink>
      <w:r>
        <w:rPr/>
        <w:t xml:space="preserve"> принятия решений о разработке, формировании и реализации муниципальных целевых программ в муниципальном районе Похвистневский.</w:t>
      </w:r>
    </w:p>
    <w:p>
      <w:pPr>
        <w:pStyle w:val="Style17"/>
        <w:spacing w:lineRule="auto" w:line="360"/>
        <w:ind w:hanging="0"/>
        <w:rPr/>
      </w:pPr>
      <w:r>
        <w:rPr/>
        <w:t xml:space="preserve">          </w:t>
      </w:r>
      <w:r>
        <w:rPr/>
        <w:t xml:space="preserve">2. Контроль за выполнением настоящего Постановления возложить на комитет по экономике и финансам Администрации района (Н.З. Улкаев). </w:t>
      </w:r>
    </w:p>
    <w:p>
      <w:pPr>
        <w:pStyle w:val="Normal"/>
        <w:spacing w:lineRule="auto" w:line="360"/>
        <w:ind w:right="-62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                                              А.И. Лари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12.2009 № 1547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Я РЕШЕНИЙ О РАЗРАБОТКЕ, ФОРМИРОВАНИИ И РЕАЛИЗАЦИИ МУНИЦИПАЛЬНЫХ  ЦЕЛЕВЫХ ПРОГРАММ В МУНИЦИПАЛЬНОМ РАЙОНЕ ПОХВИСТНЕВСК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е  целевые программы (далее – муниципальные  программы) представляют собой комплекс научно-исследовательских, производственных, социально-экономических, организационно-хозяйственных и других мероприятий, увязанных по ресурсам, исполнителям и срокам осуществления и обеспечивающих эффективное решение приоритетных для развития района социальных, экономических и экологических зада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являются долгосрочными программами и разрабатываются на срок более одн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являются одним из важнейших средств реализации социально-экономической политики муниципального  района Похвистневский, методом активного воздействия на комплексное развитие района и должны быть сосредоточены на реализации крупномасштабных, наиболее важных для района инвестиционных, научно-технических, социальных и иных проектов, направленных на решение системных проблем, решение которых входит в компетенци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оцессе разработки и реализации муниципальных программ выделяются следующие субъекты: инициатор постановки проблемы, разработчик концепции муниципальной программы, муниципальный заказчик муниципальной программы, основные разработчики муниципальной программы, исполнители муниципаль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программа может включать в себя несколько подпрограмм, направленных на решение конкретных задач в рамках муниципальной  программы. Деление муниципальной программы на подпрограммы осуществляется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, утверждение, реализация и изменение подпрограмм осуществляются в установленном настоящим нормативным правовым актом порядке для формирования, утверждения, реализации и изменения муниципальных програм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Муниципальная  программа не может содержать мероприятий других утвержденных муниципальных програм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азработка проекта и утверждение муниципальной программы включают следующие основны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нициативного предложения о программной разработке пробле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концепции муниципаль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разработке муниципальной программы Главой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муниципаль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проекта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муниципальной программы Администрацией муниципального района Похвистневск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аботка (при необходимости) муниципальной программы в соответствии с замечаниями, высказанными Администрацией муниципального района Похвистневск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муниципальной программы Администрацией муниципального района Похвистневск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бор проблем для программной разработк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ициаторами постановки проблем (далее - инициаторы) для решения их программными методами на уровне района могут выступать органы местного самоуправления района, органы местного самоуправления поселений муниципального района Похвистневский, иные юридические и физические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ложения инициаторов направляются в Администрацию района главными распорядителями средств бюджета муниципального района Похвистневский, к предметам ведения которых относится сфера деятельности, в которой, по мнению инициатора, существует данная пробле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е принятия решения о целесообразности разработки проблемы программным методом с учетом материалов, поступивших от главных распорядителей средств бюджета муниципального района Похвистневский, инициатор разрабатывает концепцию муниципальной программы и направляет ее на рассмотрение в отдел экономики и рефор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онцепция муниципальной программы должна включать следующие основны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анализ причин ее возникнов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нормативной правовой базы в данной сфере правового регул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способы и сроки решения проблемы, предполагаемые программные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и возможные источники их обеспе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оценка социально-экономической эффективности и последствий от реализации муниципаль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е муниципальные заказчики и исполнители муниципальной программы, срок и стоимость ее раз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тбор проблем для их разработки и решения программным методом определяется следующими фактор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пробле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сть без муниципальной поддержки решения проблемы в приемлемые сроки за счет использования действующего рыночного механ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эффективность технических, организационных и иных предлагаемых к реализации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координации межотраслевых связей для решения пробле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 обосновании необходимости решения проблем программными методами должны учитываться стратегические цели и приоритеты социально-экономического развития района, прогнозы развития общерайонных потребностей и финансовых ресурсов, результаты анализа экономического, социального и экологического состояния района, российские общеэкономические условия, международные договоренности и иные факто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дел экономики и реформ Администрации муниципального района Похвистневский в двухнедельный срок после получения концепции муниципальной программы подготавливает и направляет ее разработчику соответствующее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зработчик концепции направляет концепцию муниципальной программы и соответствующее заключение отдела экономики и реформ Администрации муниципального района Похвистневский Главе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Глава района  на основании представленной концепции муниципальной программы с учетом заключения отдела экономики и реформ  принимает решение о целесообразности разработки соответствующе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нованием для разработки муниципальной программы является распоряжение Главы района  соответствующему органу Администрации района  - главному распорядителю средств бюджета муниципального района Похвистневский (далее - муниципальному заказчику программы) обеспечить разработку соответствующей муниципальной программы и внести указанный документ на рассмотрение Администрации муниципального  района Похвистнев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й  заказчик муниципальной программы осуществляет подготовку задания на формирование муниципальной программы и координирует деятельность разработчиков муниципаль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муниципальной программы являются органы Администрации района, а также иные юридические и физические лица, определяемые в соответствии с законодательством Российской Федерации о размещении заказов для муниципальн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зработке муниципальной программы могут привлекаться сельские поселения муниципального района Похвистневский, общественные организации и другие заинтересованные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Муниципальная  программа формируется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(по форме согласно приложе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муниципальной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арактеристика проблемы, на решение которой направлена муниципальная програм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новные цели и задачи муниципальной программы с указанием сроков и этапов ее ре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целевые индикаторы и показатели, характеризующие ежегодный ход и итоги реализации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программ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основание ресурсного обеспечения муниципаль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еханизм реализации муниципаль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ценка социально-экономической эффективности реализации муниципаль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 содержанию разделов муниципальной программы предъявляются следующие треб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раздел содержит развернутую постановку проблемы, включая анализ причин ее возникновения, обоснование ее связи с приоритетными направлениями социально-экономического развития муниципального района Похвистневский, обоснование необходимости решения проблемы программно-целевым мет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раздел содержит развернутые формулировки целей и задач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целям муниципальной 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чность (цели муниципальной программы должны соответствовать компетенции муниципальных  заказчиков муниципальной программ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имость (цели муниципальной программы должны быть потенциально достижим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яемость (должна существовать возможность проверки достижения целей муниципальной программ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язка к временному графику (должны быть установлены сроки достижения целей муниципальной программы и этапы ее реализ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раздел содержит прогнозируемые значения целевых индикаторов и показателей в целом за период реализации муниципальной программы, а также по каждой цели, для каждого этапа муниципальной программы, в том числе с разбивкой по год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ый раздел содержит перечень мероприятий, которые предлагается реализовать для решения задач и достижения целей муниципальной программы, а также информацию о необходимых для реализации каждого мероприятия финансовых ресурсах и сроках его реализации. По каждому мероприятию указывается главный распорядитель средств бюджета  муниципального района Похвистневский и возможный исполнител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муниципальной программы могут являться органы Администрации района, сельские поселения муниципального района Похвистневский, организации, на которые возложена ответственность за реализацию мероприятий муниципальной программы, а также юридические и физические лица, определенные в соответствии с Бюджетным кодексом и законодательством Российской Федерации о размещении заказов для муниципальных нуж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 инвестиционного характера дополнительно указываются наименование заказчика (получателя) средств, вводимые мощности, сметная стоимость (остаток сметной стоимости)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ятом разделе содержится обоснование ресурсного обеспечения, необходимого для реализации муниципальной программы, а также сроков и источников финансирования мероприятий муниципальной программы с указанием форм бюджетных ассигн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предусматривает исключительно расходные обязательства муниципального района Похвистневский и в соответствии с бюджетным законодательством финансируется только за счет средств  бюджета муниципального района Похвистневск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комплексного планирования решения поставленных в муниципальной программе задач муниципальная  программа может содержать информацию о финансировании (потребности в финансировании) мероприятий, направленных на решение определенных в муниципальной программе проблем, за счет средств федерального и областного бюджетов, внебюджетных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оложения не являются основаниями возникновения расходных обязательств, подлежащих исполнению за счет средств федерального и областного бюджетов. Расходные обязательства Российской Федерации и Самарской области  по финансированию мероприятий, направленных на решение определенных в муниципальной программе проблем, возникают по основаниям, установленным Бюджетным кодексом Российской Федерации. Обязательства частных лиц по участию в решении определенных в муниципальной программе проблем возникают по основаниям, установленным гражданск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шестому разделу муниципальной программы установлены разделом 5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дьмой раздел содержит описание социальных, экономических и экологических последствий, которые могут возникнуть при реализации муниципальной программы, общую оценку вклада муниципальной программы в экономическое развитие муниципального района Похвистневский, а также оценку эффективности реализации муниципальной программы. Оценка эффективности реализации муниципальной программы осуществляется по годам в течение всего срока реализации муниципаль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(далее - методика) разрабатывается муниципальным заказчиком муниципальной программы с учетом ее специфики и является приложением к муниципаль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Согласование и утверждение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ый заказчик муниципальной программы в срок до 1 апреля года, предшествующего году начала ее реализации, направляет проект муниципальной программы, согласованный в установленном порядке с заинтересованными лицами, в отдел экономики и реформ и финансовое управление Администрации муниципального района Похвистневск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дел экономики и реформ и финансовое управление Администрации района в трехнедельный срок готовят заключение на проект муниципаль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сле получения заключений, при необходимости, муниципальный заказчик муниципальной программы дорабатывает проект муниципаль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оект муниципальной программы, предусматривающий строительство и эксплуатацию объектов хозяйственной деятельности, оказывающих воздействие на окружающую среду, подлежит в соответствии с действующим законодательством государственной экологической экспертиз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 Муниципальный  заказчик муниципальной программы в срок не позднее 1 июня года, предшествующего году начала ее реализации, направляет проект постановления Администрации района  об утверждении муниципальной программы, согласованный в установленном порядке, на рассмотрение Главы муниципального района Похвистневск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Глава муниципального  района Похвистневский принимает решение об утверждении муниципальной программы, о ее доработке либо отклон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правление реализацией муниципальной программы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униципальный заказчик муниципальной программы осуществляет координацию и мониторинг хода ее выполнения, самостоятельно определяет формы и методы организации управления реализацией муниципаль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необходимости муниципальный заказчик муниципальной программы вносит Главе района предложения (с соответствующими обоснованиями, информацией о результатах реализации и оценкой эффективности реализации муниципальной программы за отчетный период) о внесении изменений в действующую муниципальную програм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зменения в действующую муниципальную программу вносятся с учетом требований, предъявляемых к муниципальным  программам в соответствии с разделами 3 и 4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Муниципальный  заказчик муниципальной программы ежегодно в срок до 1 марта подготавливает информацию о ходе реализации муниципальной программы за отчетный год, включая оценку значений целевых индикаторов и показателей, а также показателей эффективности реализации муниципальной программы, рассчитанных в соответствии с методикой, и направляет ее в отдел экономики и реформ и финансовое управление Администрации муниципального района Похвистневский на рассмотрение. Отдел экономики и реформ и финансовое управление Администрации района в течение двух недель подготавливают и направляют муниципальному заказчику муниципальной программы соответствующее заклю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в срок до 1 апреля представляет информацию о ходе реализации муниципальной программы за отчетный год с приложением вышеуказанных заключений для рассмотрения Администрацией муниципального района Похвистневск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Критериями оценки эффективности реализации муниципальной программы являются степень достижения целевых индикаторов и показателей, установленных муниципальной программой, а также степень достижения показателей эффективности, установленных методи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Администрация муниципального района Похвистневский  оценивает эффективность реализации муниципальной программы и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еализацию муниципаль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 програм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рочно прекратить реализацию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реализацию муниципальной программы завершенн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формировании и реализации муниципальных целевы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 в муниципальном районе Похвистневск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- Программа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граммы                    </w:t>
        <w:tab/>
        <w:t xml:space="preserve">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 о разработке</w:t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        </w:t>
        <w:tab/>
        <w:tab/>
        <w:t xml:space="preserve">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Программы         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 Программы                 </w:t>
        <w:tab/>
        <w:t xml:space="preserve">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индикаторы 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Программы                    </w:t>
        <w:tab/>
        <w:tab/>
        <w:t xml:space="preserve">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Программы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х мероприятий                  </w:t>
        <w:tab/>
        <w:t xml:space="preserve">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оциально-экономическ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Программы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за ход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Программы                   </w:t>
        <w:tab/>
        <w:tab/>
        <w:t xml:space="preserve">  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86DA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56;n=32934;fld=134;dst=100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Molyanova</cp:lastModifiedBy>
  <cp:lastPrinted>2011-07-01T15:52:00Z</cp:lastPrinted>
  <dcterms:modified xsi:type="dcterms:W3CDTF">2011-07-04T06:12:00Z</dcterms:modified>
  <cp:revision>372</cp:revision>
  <dc:subject/>
  <dc:title>                          </dc:title>
</cp:coreProperties>
</file>