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6100"/>
      </w:tblGrid>
      <w:tr>
        <w:trPr/>
        <w:tc>
          <w:tcPr>
            <w:tcW w:w="8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инят</w:t>
            </w:r>
          </w:p>
          <w:p>
            <w:pPr>
              <w:pStyle w:val="Normal"/>
              <w:jc w:val="right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Общественным советом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при Собрании представителей </w:t>
            </w:r>
          </w:p>
          <w:p>
            <w:pPr>
              <w:pStyle w:val="Normal"/>
              <w:jc w:val="righ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муниципального района Похвистневский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едседатель совета  ____________Н.В. Шелкаева</w:t>
            </w:r>
          </w:p>
          <w:p>
            <w:pPr>
              <w:pStyle w:val="Normal"/>
              <w:jc w:val="center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                     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4 декабря 2009 г.</w:t>
            </w:r>
          </w:p>
          <w:p>
            <w:pPr>
              <w:pStyle w:val="Normal"/>
              <w:jc w:val="right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ЛАН</w:t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>работы Общественного совета</w:t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 на 2010 год</w:t>
      </w:r>
    </w:p>
    <w:p>
      <w:pPr>
        <w:pStyle w:val="Normal"/>
        <w:jc w:val="center"/>
        <w:rPr>
          <w:b/>
          <w:b/>
          <w:position w:val="0"/>
          <w:sz w:val="18"/>
          <w:sz w:val="18"/>
          <w:szCs w:val="18"/>
          <w:vertAlign w:val="baseline"/>
        </w:rPr>
      </w:pPr>
      <w:r>
        <w:rPr>
          <w:b/>
          <w:position w:val="0"/>
          <w:sz w:val="18"/>
          <w:sz w:val="18"/>
          <w:szCs w:val="1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  <w:lang w:val="en-US"/>
        </w:rPr>
        <w:t>I</w:t>
      </w:r>
      <w:r>
        <w:rPr>
          <w:b/>
          <w:position w:val="0"/>
          <w:sz w:val="28"/>
          <w:vertAlign w:val="baseline"/>
        </w:rPr>
        <w:t>. Заседания Совета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p>
      <w:pPr>
        <w:pStyle w:val="Normal"/>
        <w:rPr>
          <w:position w:val="0"/>
          <w:sz w:val="16"/>
          <w:sz w:val="16"/>
          <w:szCs w:val="16"/>
          <w:vertAlign w:val="baseline"/>
        </w:rPr>
      </w:pPr>
      <w:r>
        <w:rPr>
          <w:position w:val="0"/>
          <w:sz w:val="16"/>
          <w:sz w:val="16"/>
          <w:szCs w:val="16"/>
          <w:vertAlign w:val="baseline"/>
        </w:rPr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502"/>
        <w:gridCol w:w="380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п/п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Наименование вопрос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Ответственное лиц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б основных направлениях и результатах деятельности Общественного совета в 2009 год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ходе подготовки к празднованию 65ой годовщины Победы в Великой Отечественной вой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частии членов Общественного Совета в отчетных конференциях и сходах гражда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графике проведения отчетных конференций в общественных организациях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емк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уждение проекта нормативного правового акта «Об обеспечении доступа к информации о деятельности органов местного самоуправления муниципального района Похвистневск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Николаева</w:t>
            </w:r>
          </w:p>
          <w:p>
            <w:pPr>
              <w:pStyle w:val="Normal"/>
              <w:rPr/>
            </w:pPr>
            <w:r>
              <w:rPr/>
              <w:t>И.В. Семк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ализации Решения № 355 от 25.02.2009 «О муниципальном земельном контроле на территории муниципального района Похвистневский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Е.В. Николаева</w:t>
            </w:r>
          </w:p>
          <w:p>
            <w:pPr>
              <w:pStyle w:val="Normal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4"/>
                <w:vertAlign w:val="baseline"/>
              </w:rPr>
              <w:t>Е. В.Черкас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частии национальных культурно-просветительных обществ в первом Всероссийском сельском Сабантуе в с. Альки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М. Латып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ализации на территории муниципального района Похвистневский Программы «Патриотическое воспитание молодеж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.В. Каза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ходе выполнения программы по реформированию жилищно-коммунального хозяйства Похвистневского района на 1998-2010 год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.П. Калуг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ходе выполнения районной программы «Переселения гражданам из ветхого и аварийного жилого фонда на 2008-2010 годы»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.П. Калуг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уждение проекта  нормативно-правового акта «Порядок разработки прогнозного плана приватизации муниципального имущества в муниципальном районе Похвистнев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.В. Николаева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.В. Черкасо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 работе литературно-музыкального объединения «Родник в плане патриотического воспитания граждан муниципального района Похвистневский в юбилейный год Победы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 xml:space="preserve">П.И. Руденко </w:t>
            </w:r>
          </w:p>
          <w:p>
            <w:pPr>
              <w:pStyle w:val="Normal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4"/>
                <w:vertAlign w:val="baseline"/>
              </w:rPr>
              <w:t>Г.П. Гладыш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частии общественных организаций и Общественного Совета в подготовке и проведении выборной кампании 2010 года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уждение проекта нормативного правового акта «О прогнозном плане приватизации муниципального имущества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.Черкас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ализации Решения № 339 от 27.11.2008 года «Программа поддержки и развития малого и среднего пре6дпринимательства в муниципальном районе Похвистневск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Роптан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Информация о готовности образовательных учреждений муниципального района Похвистневский к началу нового учебного год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Ф. Ряб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 работе мордовского культурно-просветительского общества «Масторава» по организации и проведению областного детского фестиваля «Одвий»</w:t>
            </w:r>
          </w:p>
          <w:p>
            <w:pPr>
              <w:pStyle w:val="Normal"/>
              <w:jc w:val="both"/>
              <w:rPr>
                <w:bCs/>
                <w:position w:val="0"/>
                <w:sz w:val="24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 xml:space="preserve">                 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Богач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и работы Общественного Совета за 2010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Общественного Совета на 2011 год и перспективный план работы Совета на 2011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и выборной кампании по выборам Глав муниципальных образований и депутатов представительных органов района и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/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Cs/>
                <w:position w:val="0"/>
                <w:sz w:val="28"/>
                <w:vertAlign w:val="baseline"/>
              </w:rPr>
              <w:t>Выработка предложений по награждению активов общественных организаций Почетной грамотой и Благодарственным письмом Собрания представителей района</w:t>
            </w:r>
            <w:r>
              <w:rPr>
                <w:position w:val="0"/>
                <w:sz w:val="10"/>
                <w:sz w:val="10"/>
                <w:szCs w:val="10"/>
                <w:vertAlign w:val="baseline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частие членов Общественного совета в общественно-политических,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ых и организационных мероприятиях в 2010 году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081"/>
        <w:gridCol w:w="3259"/>
        <w:gridCol w:w="25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 xml:space="preserve">№ </w:t>
            </w:r>
            <w:r>
              <w:rPr>
                <w:b/>
                <w:position w:val="0"/>
                <w:sz w:val="24"/>
                <w:vertAlign w:val="baseline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8"/>
                <w:vertAlign w:val="baseline"/>
              </w:rPr>
              <w:t>Ответственны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Срок испол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йонное собрание депутатов представительных органов района и поселений и членов Общественного совета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Главы района о социально-экономическом развитии района в 2009 году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Ларио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я о рекомендациях шестого Областного Собрания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, стоящие перед депутатами и членами Совета в наступившем год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пленума Совета ветеранов войны и тру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К. Кудрявце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е слушания «Об исполнении бюджета муниципального района Похвистневский за 2009 год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Шелкае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ские  слушания с участием членов Общественного совета «О реализации президентской инициативы «Наша новая школа» в образовательных учреждениях муниципального района Похвистнев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елкаева Н.В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ковлева Л.Л.</w:t>
            </w:r>
          </w:p>
          <w:p>
            <w:pPr>
              <w:pStyle w:val="Normal"/>
              <w:rPr/>
            </w:pPr>
            <w:r>
              <w:rPr/>
              <w:t>Рябов Ю.Ф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отчетной конференции Президиума Союза женщин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ва Л.Ф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ные конференции национальных культурно-просветительских обще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руководители общественных организац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углый стол «Законодательство и практика обеспечения социальных гарантий ветеранов Великой Отечественной войны»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елкаева Н.В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ряк А.Г.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Ерендеев Б.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 в торжественных мероприятиях, проводимых в районе в честь 65ой годовщины Победы в Великой Отечественной войне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8"/>
                <w:vertAlign w:val="baseline"/>
              </w:rPr>
              <w:t>члены Общественного сов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астие в первом Всероссийском сельском Сабантуе в с.Альки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0"/>
                <w:sz w:val="28"/>
                <w:vertAlign w:val="baseline"/>
              </w:rPr>
              <w:t>члены Общественного сов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е слушания «О проекте бюджета муниципального района Похвистневский на 2011 год и плановый период 2012 и 2013 годов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Шелкаева Н.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16:00Z</dcterms:created>
  <dc:creator>Я</dc:creator>
  <dc:description/>
  <dc:language>en-US</dc:language>
  <cp:lastModifiedBy>Я</cp:lastModifiedBy>
  <cp:lastPrinted>2010-02-18T08:28:00Z</cp:lastPrinted>
  <dcterms:modified xsi:type="dcterms:W3CDTF">2010-02-18T05:10:00Z</dcterms:modified>
  <cp:revision>24</cp:revision>
  <dc:subject/>
  <dc:title>Принят</dc:title>
</cp:coreProperties>
</file>