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 июня 2006 г.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145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щественном совете при Собрании представителей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. от 28.10.2009 № 145)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ественный Совет при Собрании представителей муниципального района Похвистневский (далее - Совет)  является постоянно действующим коллегиальным экспертно-консультативным и совещательным орга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ложения термин "общественные организации" подразумевает некоммерческие организации, имеющие различные организационно-правовые формы, осуществляющие свою деятельность на территории района, и в деятельности которых приоритетными являются вопросы социальной сфер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овет образуется с целью координации и взаимодействия органов местного самоуправления с общественными организациями по общественно значимым вопросам социальной сферы, а также с целью информирования органов местного самоуправления и населения района о деятельности общественных организаций и о  предложениях, выработанных ими в ходе своей деятельно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вет образуется, изменяется и ликвидируется Решением Собрания представителей района по инициативе общественных организаций или органов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ожение о Совете и его состав утверждаются Решением Собрания представителей района на основании предложений общественных организ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воей деятельности Совет руководствуется ратифицированными Российской Федерацией международными правовыми документами, Конституцией Российской Федерации, законами Российской Федерации, Уставом муниципального района Похвистневский, уставами или положениями общественных организаций и настоящим Положе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рядок формирования и деятельности Совета основан на принципах равноправия и добровольности его членов, законности, коллегиальности и гласност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и структура Сове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составе Совета на добровольной основе осуществляют свою деятельность представители общественных организаций, подписавших Соглашение или присоединившихся к нем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Члены Совета участвуют в его работе на общественных начал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седателем Совета является председатель Собрания представителей муниципального района Похвистневск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В состав Совета входя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органов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(полномочные представители) общественных организ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5. Совет образует    временные </w:t>
        <w:tab/>
        <w:t xml:space="preserve"> комиссии из своего состава для подготовки очередного заседания согласно утвержденному плану. Состав и порядок работы рабочей группы или комиссии утверждаются Решением Сов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ся временные  комиссии по социальной политике, по правам человека, по экономической и инвестиционной политике, по промышленной политике, по аграрной политике, по национальной полити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иссий осуществляется на основе заявлений членов Совета, подаваемых ими председателю Сов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й Совета большинством голосов избирают из своего состава председателей комиссий Сов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овет из своего состава избирает секретар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Сове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Совета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вышение роли общественных организаций в процессе выработки решений, принимаемых органами местного самоуправления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ординация деятельности общественных организаций по вопросам обеспечения и защиты законных прав и интересов жителей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ение взаимодействия общественных организаций с органами местного самоуправления района по вопросам, входящим в компетенцию Сов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ие в реализации социальных программ, направленных на поддержку ветеранов войны и труда, женщин, детей, инвалидов и других социально незащищенных категорий на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бор информации о проблемах в социальной сфере района, обсуждение общественно значимых инициати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работка рекомендаций для органов местного самоуправления по общественно значимым социальным вопроса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нформирование органов местного самоуправления и населения района о деятельности Совета и взаимодействующих с ним общественных организ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оздание информационных и организационных условий для расширения и укрепления общественного движения в район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овместное обсуждение проектов муниципальных правовых ак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ункции Сове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воими задачами Совет осуществляет следующие фун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ординирует взаимодействие общественных организаций, осуществляющих деятельность на территории Похвистневского района, и органов местного самоуправления в выработке направлений в осуществлении районной социальной политик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сматривает, анализирует и обобщает инициативы общественных организаций, осуществляющих деятельность на территории Похвистневского района; изучает и распространяет их опыт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нализирует ход выполнения социальных программ, планов и мероприятий, направленных на выполнение законодательства Российской Федерации, Самарской области и решений, постановлений органов местного самоуправления в области социальной политик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отовит предложения органам местного самоуправления по вопросам реализации социальных программ, решения конкретных социальных вопрос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атывает мероприятия по совершенствованию форм и методов взаимодействия органов местного самоуправления и общественных организаций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ассматривает обращения и предложения граждан, принимает по ним решения и направляет их в соответствующие орга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Направляет информацию о своей работе в средства массовой информации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Сове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реализации указанных задач и функций Совет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Запрашивать в органах местного самоуправления, общественных организациях, осуществляющих деятельность на территории Похвистневского района, информацию и другие документы, необходимые для осуществления своей рабо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Вести служебную переписку с муниципальными и другими органами, общественными организациями по вопросам своего вед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ривлекать по согласованию с руководителями к подготовке плановых вопросов специалистов органов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Рассматривать плановые вопросы с приглашением руководителей и представителей государственных органов, органов местного самоуправления, общественных организ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Вносить в установленном порядке в органы местного самоуправления и общественные организации предложения по вопросам своего вед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Члены Совета обязаны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Осуществлять свою деятельность в Совете в соответствии с уставами и положениями тех организаций, которые они представляют, и настоящим Положение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рисутствовать на заседаниях Совет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работы Сове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ее руководство работой Совета осуществляют председатель и заместитель председател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овет осуществляет свою деятельность в форме заседаний, которые проводятся согласно плану не реже одного раза в кварта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опросы на рассмотрение Совета вносятся членами Совета, общественными организациями. Решение о внесении вопроса в план работы или повестку дня принимается большинством голос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Тематика заседаний планируется на полгода. Тематика предстоящего заседания сообщается общественным организациям, а также органам и учреждениям, в компетенции которых находится решение этих вопро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дготовку вопросов к рассмотрению на заседании Совета осуществляет рабочая группа или комиссия из членов Сов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Заседание Совета считается правомочным, если на нем присутствует не менее половины его член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Решения по рассматриваемым вопросам принимаются путем открытого голосования "за", "против" или "воздержался". Решение считается принятым, если за него проголосовало не менее 50 процентов от числа присутствую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Решения Совета носят рекомендательный характер, направляются во все необходимые инстан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В случае несоответствия решения Совета Уставу (Положению) какой-либо организации член Совета, представляющий эту организацию, вправе требовать занесения в протокол его особого мн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Заседания Совета оформляются протоколом, который ведет секретарь. В протоколе отражается особое мнение меньшинства или любого члена Совета, не согласного с принятым решением. Протокол и решение Совета подписываются председателем или заместителем председателя и секретарем Совета, а в случае особого мнения - членами Совета, его заявивши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По итогам работы за год Совет готовит доклад, представляемый на заседание Собрания представителей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Техническая деятельность Координационного совета обеспечивается аппаратом Собрания представителей муниципального района Похвистневский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ополнения и изменения в настоящее Положение вносятся Советом и утверждаются Решением Собрания представителей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поры по вопросам деятельности Совета разрешаются в порядке, предусмотренном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rmal"/>
        <w:widowControl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представителей </w:t>
      </w:r>
    </w:p>
    <w:p>
      <w:pPr>
        <w:pStyle w:val="Con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№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ЗАИМОДЕЙСТВИЮ ОРГАНОВ МЕСТНОГО САМОУПРАВ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БЩЕСТВЕННЫМИ ОРГАНИЗАЦИЯМ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днодворцев М.И. (Совет ветеранов войны и тру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жамова Т.А. (Совет женщи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гачева М.М. (от национальных культурно-просветительных общест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ршкова Т.А. (от политических парти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ладышева Г.П. (от творческих союз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етрянкина Е.Н. (от дополнительного образова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Шелкаева Н.В. (общественная организация «Самоуправление России»)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9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.5pt;mso-wrap-distance-left:0pt;mso-wrap-distance-right:0pt;mso-wrap-distance-top:0pt;mso-wrap-distance-bottom:0pt;margin-top:0.05pt;mso-position-vertical-relative:text;margin-left:5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30:00Z</dcterms:created>
  <dc:creator>USER</dc:creator>
  <dc:description/>
  <cp:keywords/>
  <dc:language>en-US</dc:language>
  <cp:lastModifiedBy>USER</cp:lastModifiedBy>
  <cp:lastPrinted>2011-04-01T13:37:00Z</cp:lastPrinted>
  <dcterms:modified xsi:type="dcterms:W3CDTF">2011-04-01T11:17:00Z</dcterms:modified>
  <cp:revision>2</cp:revision>
  <dc:subject/>
  <dc:title/>
</cp:coreProperties>
</file>