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отокол № 4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заседания Общественного совета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и Собрании представителей муниципального района Похвистневский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малый зал администрации района</w:t>
        <w:tab/>
        <w:tab/>
        <w:tab/>
        <w:tab/>
        <w:t xml:space="preserve">          </w:t>
        <w:tab/>
        <w:t>14 декабря 2009 г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ствовала: Н.В. Шелкаева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сего членов Совета – 8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исутствовали – 7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Л.Ф. Шестова                    М.И. Однодворце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.А. Горшкова                   Е.Н. Петрянкин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.М. Богачева                   Р.М. Латыпо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Г.П. Гладыш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тсутствовал – 1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С.Ф. Дынг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глашенные: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Е.В. Николаева                  Е.В. Черкасова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К. Кудрявцева                В.П. Калугин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.Н. Максутов                   Т.Л. Алексе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  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стка дня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тчет о работе Общественного совета за 2009 год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лан работы Общественного совета на 2010 год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 роли общественных организаций в подготовке и праздновании 65-ой годовщины Победы в Великой Отечественной войне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Информация о социально значимых нормативно-правовых актах, принятых Собранием представителей в 2009 году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 реализации прогнозного плана приватизации муниципального имущества в муниципальном районе Похвистневский в 2009 году (н.п.а. № 323 от 25.09.2008г.)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 ходе исполнения Плана мероприятий по  подготовке и проведению празднования 65-й годовщины Победы в Великой Отечественной войне в части  обследования жилищных условий ветеранов Великой Отечественной войны, вдов инвалидов и участников Великой Отечественной войны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стка дня принята единогласно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1. Вопрос внесен в повестку дня заседания председателем  Общественного Совета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УШАЛИ: Н.В. Шелкаеву, председателя Общественного совета 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чете        о работе Общественного Совета за 2009 год. Все запланированные вопросы  рассмотрены. Члены Общественного совета, общественные организации приняли активное участие в  мероприятиях, посвященных 80-летию район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И: принять информацию к сведению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2. Вопрос внесен в повестку дня заседания председателем  Совета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ЛУШАЛИ: И.В. Семкину, ведущего специалиста по оргработе Собрания представителей об утверждении  плана работы Общественного совета на 2010 год. Предложила проект плана работы на 2010 год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ВЫСТУПИЛИ: Г.П. Гладышева, член Общественного совета предложила утвердить план и оставить его открытым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.В. Семкина: если такая необходимость возникнет, конечно же, внесем изменения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ИЛИ: принять план работы Общественного совета на 2010 год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3. Вопрос внесен в повестку дня заседания председателем  Общественного Совета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ЛУШАЛИ: Н.В. Шелкаеву, председателя Общественного совета о роли общественных организаций в подготовке и праздновании 65-ой годовщины Победы в Великой Отечественной войне. В районе создан оргкомитет по подготовке празднования 65-й годовщины Победы. Разработан план мероприятий. Так, например, литературно-музыкальное объединение «Родник» в апреле месяце планирует проведение литературного вечера «Войной опаленные строки…». Представители общественных организаций примут участие в торжественных мероприятиях, посвященных вручению  юбилейных медалей ветеранам Вов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ИЛИ: принять активное участие в мероприятиях по подготовке и празднованию 65-ой годовщины Победы в Великой Отечественной войне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 xml:space="preserve">4. </w:t>
      </w:r>
      <w:r>
        <w:rPr>
          <w:position w:val="0"/>
          <w:sz w:val="28"/>
          <w:vertAlign w:val="baseline"/>
        </w:rPr>
        <w:t>Вопрос внесен в повестку дня заседания председателем  Совета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СЛУШАЛИ: Н.В. Шелкаеву, председателя Общественного совета об информации о социально значимых нормативно-правовых актах, принятых Собранием представителей в 2009 году. В 2009 году провели 14 заседаний, принято 61 Решение и 5 Постановлений. Наиболее значимыми являются следующие: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О положении о присвоении имен государственных и общественных деятелей, защитников Родины, Героев труда, деятелей науки и культуры, выдающихся земляков муниципальным учреждениям, предприятиям в муниципальном районе Похвистневск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О муниципальном земельном контроле на территории муниципального района Похвистневск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О правилах использования водных объектов общего пользования   на  территории муниципального района Похвистневский для личных и  бытовых нужд»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>РЕШИЛИ: принять информацию о социально значимых нормативно-правовых актах, принятых Собранием представителей в 2009 году к сведению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ConsTitle"/>
        <w:widowControl/>
        <w:tabs>
          <w:tab w:val="clear" w:pos="708"/>
          <w:tab w:val="left" w:pos="300" w:leader="none"/>
        </w:tabs>
        <w:ind w:left="300" w:hanging="30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272" w:leader="none"/>
          <w:tab w:val="left" w:pos="832" w:leader="none"/>
        </w:tabs>
        <w:ind w:left="-8" w:hanging="0"/>
        <w:jc w:val="both"/>
        <w:rPr/>
      </w:pPr>
      <w:r>
        <w:rPr>
          <w:position w:val="0"/>
          <w:sz w:val="28"/>
          <w:vertAlign w:val="baseline"/>
        </w:rPr>
        <w:t xml:space="preserve">5. Вопрос внесен в повестку дня заседания руководителем комитета по управлению муниципальным имуществом Администрации района. </w:t>
      </w:r>
    </w:p>
    <w:p>
      <w:pPr>
        <w:pStyle w:val="Normal"/>
        <w:tabs>
          <w:tab w:val="clear" w:pos="708"/>
          <w:tab w:val="left" w:pos="272" w:leader="none"/>
          <w:tab w:val="left" w:pos="832" w:leader="none"/>
        </w:tabs>
        <w:ind w:left="-8" w:hanging="0"/>
        <w:jc w:val="both"/>
        <w:rPr/>
      </w:pPr>
      <w:r>
        <w:rPr>
          <w:position w:val="0"/>
          <w:sz w:val="28"/>
          <w:vertAlign w:val="baseline"/>
        </w:rPr>
        <w:t>СЛУШАЛИ: Е. В.Черкасову, руководителя комитета по управлению муниципальным имуществом Администрации района о реализации прогнозного плана приватизации муниципального имущества в муниципальном районе Похвистневский в 2009 году. В 2009 году удалось реализовать только одно здание в селе Подбельск под снос. Конечно, немалую роль в этом сыграл экономический кризис.</w:t>
      </w:r>
    </w:p>
    <w:p>
      <w:pPr>
        <w:pStyle w:val="Normal"/>
        <w:tabs>
          <w:tab w:val="clear" w:pos="708"/>
          <w:tab w:val="left" w:pos="272" w:leader="none"/>
          <w:tab w:val="left" w:pos="832" w:leader="none"/>
        </w:tabs>
        <w:ind w:left="-8" w:hanging="0"/>
        <w:jc w:val="both"/>
        <w:rPr/>
      </w:pPr>
      <w:r>
        <w:rPr>
          <w:position w:val="0"/>
          <w:sz w:val="28"/>
          <w:vertAlign w:val="baseline"/>
        </w:rPr>
        <w:t>Р.М. Латыпов, председатель культурно-просветительского общества «Туган тел»: Какой прогноз на 2010 год?</w:t>
      </w:r>
    </w:p>
    <w:p>
      <w:pPr>
        <w:pStyle w:val="Normal"/>
        <w:tabs>
          <w:tab w:val="clear" w:pos="708"/>
          <w:tab w:val="left" w:pos="272" w:leader="none"/>
          <w:tab w:val="left" w:pos="832" w:leader="none"/>
        </w:tabs>
        <w:ind w:left="-8" w:hanging="0"/>
        <w:jc w:val="both"/>
        <w:rPr/>
      </w:pPr>
      <w:r>
        <w:rPr>
          <w:position w:val="0"/>
          <w:sz w:val="28"/>
          <w:vertAlign w:val="baseline"/>
        </w:rPr>
        <w:t>Е.В. Черкасова: прогнозный план приватизации уже принят Собранием представителей. Планируем, что все-таки удастся реализовать выставленные объекты.</w:t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 xml:space="preserve">РЕШИЛИ: принять информацию о </w:t>
      </w:r>
      <w:r>
        <w:rPr>
          <w:position w:val="0"/>
          <w:sz w:val="28"/>
          <w:vertAlign w:val="baseline"/>
        </w:rPr>
        <w:t>реализации прогнозного плана приватизации муниципального имущества в муниципальном районе Похвистневский в 2009 году</w:t>
      </w:r>
      <w:r>
        <w:rPr>
          <w:bCs/>
          <w:position w:val="0"/>
          <w:sz w:val="28"/>
          <w:vertAlign w:val="baseline"/>
        </w:rPr>
        <w:t xml:space="preserve"> к сведению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 xml:space="preserve">6. </w:t>
      </w:r>
      <w:r>
        <w:rPr>
          <w:position w:val="0"/>
          <w:sz w:val="28"/>
          <w:vertAlign w:val="baseline"/>
        </w:rPr>
        <w:t>Вопрос внесен в повестку дня заседания председателем  Общественного Совета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СЛУШАЛИ: Л.Ф. Шестову, заместителя начальника Управления               социальной  защиты населения Администрации района о ходе исполнения Плана мероприятий по  подготовке и проведению празднования 65-й годовщины Победы в Великой Отечественной войне в части  обследования жилищных условий ветеранов Великой Отечественной войны, вдов инвалидов и участников Великой Отечественной войны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ВЫСТУПИЛИ: С.Н. Максутов, депутат Собрания представителей района: несут справки с износом 40%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Л.Ф. Шестова: этого недостаточно для получения нового жилья (менее 65 % - нет основания).</w:t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 xml:space="preserve">РЕШИЛИ: принять информацию о </w:t>
      </w:r>
      <w:r>
        <w:rPr>
          <w:position w:val="0"/>
          <w:sz w:val="28"/>
          <w:vertAlign w:val="baseline"/>
        </w:rPr>
        <w:t xml:space="preserve"> ходе исполнения Плана мероприятий по  подготовке и проведению празднования 65-й годовщины Победы в Великой Отечественной войне в части  обследования жилищных условий ветеранов Великой Отечественной войны, вдов инвалидов и участников Великой Отечественной войны</w:t>
      </w:r>
      <w:r>
        <w:rPr>
          <w:bCs/>
          <w:position w:val="0"/>
          <w:sz w:val="28"/>
          <w:vertAlign w:val="baseline"/>
        </w:rPr>
        <w:t xml:space="preserve"> к сведению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 заседания</w:t>
        <w:tab/>
        <w:tab/>
        <w:tab/>
        <w:tab/>
        <w:tab/>
        <w:tab/>
        <w:t>Н.В. Шелкаева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екретарь заседания</w:t>
        <w:tab/>
        <w:tab/>
        <w:tab/>
        <w:tab/>
        <w:tab/>
        <w:tab/>
        <w:tab/>
        <w:t>И.В. Семкин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34:00Z</dcterms:created>
  <dc:creator>Я</dc:creator>
  <dc:description/>
  <dc:language>en-US</dc:language>
  <cp:lastModifiedBy>Я</cp:lastModifiedBy>
  <cp:lastPrinted>2010-02-16T09:59:00Z</cp:lastPrinted>
  <dcterms:modified xsi:type="dcterms:W3CDTF">2010-02-18T05:02:00Z</dcterms:modified>
  <cp:revision>45</cp:revision>
  <dc:subject/>
  <dc:title/>
</cp:coreProperties>
</file>