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Протокол № 3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заседания координационного совета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по взаимодействию органов местного самоуправления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с общественными организациями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position w:val="0"/>
          <w:sz w:val="28"/>
          <w:vertAlign w:val="baseline"/>
        </w:rPr>
        <w:t xml:space="preserve">большой зал администрации района  </w:t>
        <w:tab/>
        <w:tab/>
        <w:tab/>
        <w:tab/>
        <w:t>07 сентября 2009 г.</w:t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Председательствовала: Н.В. Шелкаева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Всего членов Совета – 8 чел.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Присутствовали – 7 чел.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Л.Ф. Шестова                    М.И. Однодворцев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.А. Горшкова                   Е.Н. Петрянкина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М.М. Богачева                   Р.М. Латыпов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Г.П. Гладышева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Отсутствовал – 1 чел.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С.Ф. Дынга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иглашенные:</w:t>
      </w:r>
    </w:p>
    <w:p>
      <w:pPr>
        <w:pStyle w:val="Normal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Е.В. Николаева                  Е.В. Черкасова 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Е.К. Кудрявцева                Р.М. Латыпов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.П. Калугин                     Т.Л. Алексеева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Н.А. Купреянова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вестка дня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Изучение и обсуждение модельных положений об общественном Совете, созданном при Собрании представителей района и регламенте работы общественного Совета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бсуждение изменений в Положение о Координационном Совете по взаимодействию органов местного самоуправления с общественными организациями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б исполнении районной целевой программы об экологической реабилитации района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 реализации приоритетного национального проекта «Доступное жилье» на территории муниципального района Похвистневский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jc w:val="both"/>
        <w:rPr/>
      </w:pPr>
      <w:r>
        <w:rPr>
          <w:bCs/>
          <w:position w:val="0"/>
          <w:sz w:val="28"/>
          <w:vertAlign w:val="baseline"/>
        </w:rPr>
        <w:t xml:space="preserve">5. Обсуждение проекта нормативно-правового акта «О внесении изменений               в Постановление от 29.09.2008 г. № 182-СП «Об утверждении коэффициентов, применяемых при определении размера арендной платы за использование земельных участков, государственная собственность на которые                                не разграничена».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eastAsia="Arial"/>
        </w:rPr>
        <w:t xml:space="preserve">                  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Итоги обращения к Председателю СГД с предложением об увеличении нормы предоставлении общей площади жилого помещения ветеранам Великой Отечественной вой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b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вестка дня принята единогласно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  <w:tab w:val="left" w:pos="460" w:leader="none"/>
        </w:tabs>
        <w:ind w:left="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</w:rPr>
        <w:t xml:space="preserve">Вопрос внесен в повестку дня заседания начальником организационно-юридического отдела Собрания представителей. </w:t>
      </w:r>
    </w:p>
    <w:p>
      <w:pPr>
        <w:pStyle w:val="Normal"/>
        <w:tabs>
          <w:tab w:val="clear" w:pos="708"/>
          <w:tab w:val="left" w:pos="460" w:leader="none"/>
        </w:tabs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СЛУШАЛИ: Н.В. Шелкаеву, председателя Координационного совета о модельном положении об общественном Совете, созданном при Собрании представителей района и регламенте работы общественного Совета. Проект модельного положения и модельный регламент были одобрен на заседании комитета по местному самоуправлению Самарской Губернской Думы и направлены в органы местного самоуправления муниципальных образований Самарской области для внесения замечаний и предложений. В ходе подготовки к заседанию замечаний и предложений от членов Координационного Совета не поступило. Предложила внести изменения в действующее Положение о Координационном Совете в соответствии с модельным положением и модельным регламентом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ИЛИ: одобрить проект модельного положения  и модельного регламента об Общественном совете.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ЛОСОВАЛИ: «за» - 7 человек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  <w:tab w:val="left" w:pos="460" w:leader="none"/>
        </w:tabs>
        <w:ind w:left="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Вопрос внесен в повестку дня заседания начальником организационно-юридического отдела Собрания представителей. 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СЛУШАЛИ: Е.В. Николаеву, начальника организационно-юридического отдела Собрания представителей о внесении изменений в Положение о Координационном Совете по взаимодействию органов местного самоуправления с общественными организациями. Предложила изменить название  «Координационный Совет по взаимодействию органов местного самоуправления с общественными организациями» на «Общественный совет при Собрании представителей муниципального района Похвистневский».</w:t>
      </w:r>
    </w:p>
    <w:p>
      <w:pPr>
        <w:pStyle w:val="Normal"/>
        <w:tabs>
          <w:tab w:val="clear" w:pos="708"/>
          <w:tab w:val="left" w:pos="500" w:leader="none"/>
        </w:tabs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иложение №2  изложить в новой редакции:</w:t>
      </w:r>
    </w:p>
    <w:p>
      <w:pPr>
        <w:pStyle w:val="Normal"/>
        <w:tabs>
          <w:tab w:val="clear" w:pos="708"/>
          <w:tab w:val="left" w:pos="500" w:leader="none"/>
        </w:tabs>
        <w:jc w:val="both"/>
        <w:rPr/>
      </w:pPr>
      <w:r>
        <w:rPr>
          <w:position w:val="0"/>
          <w:sz w:val="28"/>
          <w:vertAlign w:val="baseline"/>
        </w:rPr>
        <w:t>«В состав Общественного Совета при Собрании представителей муниципального района Похвистневский входят:</w:t>
      </w:r>
    </w:p>
    <w:p>
      <w:pPr>
        <w:pStyle w:val="Normal"/>
        <w:tabs>
          <w:tab w:val="clear" w:pos="708"/>
          <w:tab w:val="left" w:pos="500" w:leader="none"/>
        </w:tabs>
        <w:jc w:val="center"/>
        <w:rPr>
          <w:position w:val="0"/>
          <w:sz w:val="10"/>
          <w:sz w:val="10"/>
          <w:szCs w:val="10"/>
          <w:vertAlign w:val="baseline"/>
        </w:rPr>
      </w:pPr>
      <w:r>
        <w:rPr>
          <w:position w:val="0"/>
          <w:sz w:val="10"/>
          <w:sz w:val="10"/>
          <w:szCs w:val="10"/>
          <w:vertAlign w:val="baselin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Председатель Собрания представителей муниципального района Похвистневск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едседатель Общественного молодежного Совета при Собрании представителей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0" w:hanging="0"/>
        <w:jc w:val="both"/>
        <w:rPr/>
      </w:pPr>
      <w:r>
        <w:rPr>
          <w:position w:val="0"/>
          <w:sz w:val="28"/>
          <w:vertAlign w:val="baseline"/>
        </w:rPr>
        <w:t>Секретарь политсовета местного отделения ВПП «Единая Росс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Начальник местного отделения ВОО «Молодая гвардия Единой Росси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едседатель районного Совета ветеранов (пенсионеров) войны и труда, Вооруженных сил и правоохранительных орган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едседатель Президиума Союза женщин муниципального района Похвистневск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едставитель Администрации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Руководитель общественной приемно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Ответственный секретарь литературно-музыкального творческого объединения «Родник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Председатель мордовского культурно – просветительского общества «Масторав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Председатель татарского культурно-просветительского общества               «Туган тел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Председатель чувашского культурно-просветительского общества «Хастар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Председатель Местного совета ООО «ВСМС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</w:rPr>
        <w:t>Представитель учреждений образования муниципального района Похвистневск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</w:tabs>
        <w:ind w:left="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Иные представители общественных организаций»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РЕШИЛИ: рекомендовать депутатам Собрания представителей района рассмотреть вопрос о принятии данного решения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ГОЛОСОВАЛИ: «за» - 7 человек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 xml:space="preserve">3. Вопрос внесен в повестку дня заседания руководителем Управления капитального строительства, архитектуры и градостроительства, жилищно-коммунального и дорожного хозяйства Администрации района. </w:t>
      </w:r>
    </w:p>
    <w:p>
      <w:pPr>
        <w:pStyle w:val="Normal"/>
        <w:snapToGrid w:val="false"/>
        <w:jc w:val="both"/>
        <w:rPr/>
      </w:pPr>
      <w:r>
        <w:rPr>
          <w:position w:val="0"/>
          <w:sz w:val="28"/>
          <w:vertAlign w:val="baseline"/>
        </w:rPr>
        <w:t xml:space="preserve">СЛУШАЛИ: В.П. Калугина, руководителя Управления капитального строительства, архитектуры и градостроительства, жилищно-коммунального и дорожного хозяйства Администрации района об исполнении районной целевой программы об экологической реабилитации района. В муниципальном районе действует районная целевая программа об экологической реабилитации района. Данная программа создана на основе изучения вопросов экологической безопасности и предлагает механизм ее реализации на   территории      района.   С   2007 года в частных колодцах с. Старый Аманак по улицам Ленина и Зелёная падает дебет воды и на сегодняшний день оставшийся объем воды в частных колодцах не соответствует нормам СанПин по бактериологическим и химическим показателям. В настоящее время без качественной питьевой воды остаются около 95 домов с. Старый Аманак. В связи с создавшейся ситуацией необходимо принять меры для дальнейшего улучшения экологической обстановки в районе. Планируется внести в Перечень объектов, включенных в Программу, изменения, дополнив его строкой:   строительство инженерных сетей водопровода по ул. Ленина и ул.Зелёная с.Старый Аманак  протяженностью 4500 м. Общая стоимость составит 3375,61 тыс.руб.            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    </w:t>
      </w:r>
      <w:r>
        <w:rPr>
          <w:position w:val="0"/>
          <w:sz w:val="28"/>
          <w:vertAlign w:val="baseline"/>
        </w:rPr>
        <w:t>Финансовое обеспечение проекта формируется за счет  средств                         ОАО «Самаранефтегаз» по программе «Социально-экономическое партнерство»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РЕШИЛИ: принять информацию к сведению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ГОЛОСОВАЛИ: «за» - 7 человек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 xml:space="preserve">4. Вопрос внесен в повестку дня заседания руководителем Управления капитального строительства, архитектуры и градостроительства, жилищно-коммунального и дорожного хозяйства Администрации района. 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 xml:space="preserve">СЛУШАЛИ: Н.А. Купреянову, ведущего специалиста ОКСа: На территории Похвистневского района реализуется федеральная целевая программа «Жилище» на 2002-2010 годы, основной целью которой является комплексное решение проблемы перехода к устойчивому функционированию и развитию жилищной сферы, обеспечивающее доступность жилья для граждан, безопасные и комфортные условия проживания в нем. 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Для проведения мероприятий федеральной целевой программы «Социальное развитие села до 2012 года» на муниципальный район  было выделено: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 из федерального бюджета: 1365,381 тыс. руб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- из областного бюджета: 1598,683 тыс. руб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- из местного бюджета 4,156 тыс. руб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 вышеуказанной программе на Похвистневский район выделено 4 свидетельства о предоставлении государственной поддержки на строительство (приобретение) жилья  гражданам проживающим сельской местности и молодым специалистам АПК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 xml:space="preserve">  </w:t>
      </w:r>
      <w:r>
        <w:rPr>
          <w:position w:val="0"/>
          <w:sz w:val="28"/>
          <w:vertAlign w:val="baseline"/>
        </w:rPr>
        <w:t>В  соответствии с Постановлением Правительства Самарской области № 421 от 29.10.2008 года «Об утверждении Порядка обеспечения жилыми помещениями детей – сирот и детей, оставшихся без попечения родителей, лиц из числа детей-сирот и детей, оставшихся без попечения родителей», Законом Самарской области № 87-ГД от 11.07.2006 года «Об обеспечении жилыми помещениями отдельных категорий граждан, проживающих на территории Самарской области» выделены средства федерального бюджета поступившие в областной бюджет в размере 1 925 274  рубля, средства областного бюджета 597993 рублей  для обеспечения жилыми помещениями детей – сирот, детей, оставшихся без попечения родителей, и лиц из числа детей – сирот и детей, оставшихся без попечения родителей. Пятеро детей – сирот из числа детей – сирот и детей, оставшихся без попечения родителей приобрели жилье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В соответствии с ФЗ «О ветеранах» и «О социальной защите инвалидов в РФ» от 24.11.1995 года № 181-ФЗ, на основании договора между министерством экономического развития, инвестиций и торговли Самарской области и Администрацией муниципального района Похвистневский было предусмотрено 4785400 рублей на обеспечение жильем ветеранов, инвалидов, участников ВОВ. Приобретено 4 жилых  помещений. Лимиты были распределены в порядке очередности граждан (в порядке подачи заявлений)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В рамках реализации подпрограммы «Выполнение государственных обязательств по обеспечению жильем категорий граждан, установленных федеральным законодательством» областной</w:t>
        <w:tab/>
        <w:t xml:space="preserve"> целевой программы «Жилище» на 2006-2010г. выделены средства федерального бюджета в размере 1431000 рублей, предусмотренные на обеспечение жилыми помещениями вынужденных переселенцев. 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РЕШИЛИ: принять информацию  о ходе реализации приоритетного национального проекта «Доступное жилье» на территории муниципального района Похвистневский к сведению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ГОЛОСОВАЛИ: «за» - 7 человек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 xml:space="preserve">5. Вопрос внесен в повестку дня заседания руководителем комитета по управлению муниципальным имуществом Администрации района. 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 xml:space="preserve">СЛУШАЛИ: Е. В.Черкасову, руководителя комитета по управлению муниципальным имуществом Администрации района о проекте нормативно-правового акта «О внесении изменений в Постановление от 29.09.2008 г. № 182-СП «Об утверждении коэффициентов, применяемых при определении размера арендной платы за использование земельных участков, государственная собственность на которые не разграничена». 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В связи с тем, что на территории муниципального района Похвистневский есть категория земель «земли сельскохозяйственного использования под сенокосами, пастбищами, а также  под прудами и водоёмами», предлагаю дополнить  таблицу 2 приложения 1  Постановления   от 29.09.2008 г. № 182 – СП «Об утверждении коэффициентов, применяемых при определении размеров арендной платы за использование земельных участков, государственная собственность на которые  не разграничена, находящихся на территории Похвистневского района»  пунктом  16.5 и 16.6, указав вышеназванную категорию земель и установить оптимальный коэффициент  0,05. 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РЕШИЛИ: признать необходимость принятия данного нормативного акта, рекомендовать депутатам Собрания представителей рассмотреть вопрос                  о принятии данного решения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ГОЛОСОВАЛИ: «за» - 7 человек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6. Вопрос внесен в повестку дня заседания председателем  Координационного Совета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СЛУШАЛИ: Н.В. Шелкаеву, председателя Координационного совета            об итогах обращения к Председателю СГД с предложением об увеличении нормы предоставлении общей площади жилого помещения ветеранам Великой Отечественной войны. В мае 2008 года наш представительный орган вышел              в Самарскую Губернскую Думу с обращением об увеличении нормы предоставления общей площади жилого помещения ветеранам Великой Отечественной войны. Мы рада, что к нашим обращениям прислушиваются.              В Федеральный закон от 12.01.1995 № 5-ФЗ «О ветеранах» были внесены изменения. Общая площадь жилого помещения для ветеранов увеличена с 22 кв.м. до 36 кв.м. (в редакции Федерального закона от 29.06.2009 № 135-ФЗ)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РЕШИЛИ: принять информацию об итогах обращения к Председателю СГД            с предложением об увеличении нормы предоставлении общей площади жилого помещения ветеранам Великой Отечественной войны к сведению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ГОЛОСОВАЛИ: «за» - 7 человек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едседатель заседания</w:t>
        <w:tab/>
        <w:tab/>
        <w:tab/>
        <w:tab/>
        <w:tab/>
        <w:tab/>
        <w:t>Н.В. Шелкаева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Секретарь заседания</w:t>
        <w:tab/>
        <w:tab/>
        <w:tab/>
        <w:tab/>
        <w:tab/>
        <w:tab/>
        <w:tab/>
        <w:t>И.В. Семкина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4:34:00Z</dcterms:created>
  <dc:creator>Я</dc:creator>
  <dc:description/>
  <dc:language>en-US</dc:language>
  <cp:lastModifiedBy>Я</cp:lastModifiedBy>
  <cp:lastPrinted>2010-02-09T16:30:00Z</cp:lastPrinted>
  <dcterms:modified xsi:type="dcterms:W3CDTF">2010-02-16T06:02:00Z</dcterms:modified>
  <cp:revision>33</cp:revision>
  <dc:subject/>
  <dc:title/>
</cp:coreProperties>
</file>