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«УТВЕРЖДАЮ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едседатель комиссии по размещени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казов на поставки товаров, оказание услуг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муниципальных нужд Администраци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__________________Н.З.Улка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«15»  ноября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о размещении заказа путем запроса </w:t>
      </w:r>
      <w:r>
        <w:rPr>
          <w:b/>
          <w:sz w:val="28"/>
          <w:szCs w:val="28"/>
        </w:rPr>
        <w:t>котировок  на поставку спортивного оборудования и инвентаря  для нужд МОУ ДОД ДЮСШ Похвистнев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 xml:space="preserve">Организатор размещения заказа: </w:t>
      </w:r>
      <w:r>
        <w:rPr>
          <w:sz w:val="28"/>
          <w:szCs w:val="28"/>
        </w:rPr>
        <w:t>Комиссия по размещению заказов на поставки товаров, оказание услуг для муниципальных нужд Администрации муниципального района Похвист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арская обл., г. Похвистнево, ул. Ленинградская, 9, каб. № 24, тел: (84656) 2-29-8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fdt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amt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oh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Муниципальный заказчик: </w:t>
      </w:r>
      <w:r>
        <w:rPr>
          <w:sz w:val="28"/>
          <w:szCs w:val="28"/>
        </w:rPr>
        <w:t>МОУ ДОД ДЮСШ Похвистн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ая</w:t>
        <w:tab/>
        <w:t xml:space="preserve"> обл,  с.Подбельск, ул.  Ленинградская, 22 «б», тел./ факс (84656) 61-9-71, 61-7-82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sportsh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редмет муниципального контракта: </w:t>
      </w:r>
      <w:r>
        <w:rPr>
          <w:sz w:val="28"/>
          <w:szCs w:val="28"/>
        </w:rPr>
        <w:t xml:space="preserve">Поставка спортивного оборудования и инвентаря (спецификация и технические характеристики прилагаются)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</w:t>
      </w:r>
      <w:r>
        <w:rPr>
          <w:b/>
          <w:sz w:val="28"/>
          <w:szCs w:val="28"/>
        </w:rPr>
        <w:t xml:space="preserve">аксимальная) цена контракта: </w:t>
      </w:r>
      <w:r>
        <w:rPr>
          <w:color w:val="000000"/>
          <w:sz w:val="28"/>
          <w:szCs w:val="28"/>
        </w:rPr>
        <w:t>214956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рок оказания услуги: </w:t>
      </w:r>
      <w:r>
        <w:rPr>
          <w:sz w:val="28"/>
          <w:szCs w:val="28"/>
        </w:rPr>
        <w:t>до 30.12.2010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есто оказания услуги: </w:t>
      </w:r>
      <w:r>
        <w:rPr>
          <w:sz w:val="28"/>
          <w:szCs w:val="28"/>
        </w:rPr>
        <w:t xml:space="preserve">Самарская обл., Похвистневский район, с. Подбельск, </w:t>
      </w:r>
      <w:r>
        <w:rPr>
          <w:color w:val="000000"/>
          <w:sz w:val="28"/>
          <w:szCs w:val="28"/>
        </w:rPr>
        <w:t>ул. Ленинградская, 22 «б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ем котировочных заявок осуществляется отделом экономики и реформ Администрации муниципального района Похвистневский в рабочие дни с 8 час. 00 мин. до 17 час. 00 мин. (перерыв с 12 час. 00 мин. до 13 час. 00 мин.) местного времени в срок с 15.12.2010 г. по 20.12.2010 г. по адресу: Самарская обл., г. Похвистнево, ул. Ленинградская, 9, каб. № 24, тел. контакта (84656) 2-29-85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ремя рассмотрения заявок  21.12.2010 г. в 10 час. 00мин. по адресу: г. Похвистнево, ул. Ленинградская, 9, каб. № 25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униципальный контракт подписывается победителем не ранее чем через 7 дней со дня размещения на официальном сайте протокола рассмотрения и оценки котировочных  заявок и не позднее чем через 20 дней со дня подписания указанного протокол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ложение:             1. Котировочная заяв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2. Спецификация и т</w:t>
      </w:r>
      <w:r>
        <w:rPr>
          <w:sz w:val="28"/>
          <w:szCs w:val="28"/>
        </w:rPr>
        <w:t>ехнические характеристики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>3. Проект муниципального контра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    О.Н. Вас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едседателю комиссии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азмещению заказов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тавки товаров, оказ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услуг для муниципальных нужд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Н.З. Улкаев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__________________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е господа!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наименование – для юр. лица, Ф.И.О. –  для физ. лица, индивидуального предпринимателя)    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направленный Вами запрос котировки цены, предлагаем осуществ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поставляемых товаров, оказываемых усл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умму _____________________________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на товаров (услуг)___________________________________________, указана с учетом налогов, сборов и других обязательных платеж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и поставки товаров (оказания услуг)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о поставки товаров (оказание услуг)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и и условия оплаты поставки товаров (оказание услуг)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лучае принятия нашей котировки цен обязуемся осуществить поставку товаров (оказание услуг) в соответствии с условиями, определенными в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тъемлемой частью настоящей котировочной заявки является копия лицензии на право осуществления соответствующей деятельности.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vertAlign w:val="superscript"/>
        </w:rPr>
        <w:t>(место нахождения (адрес), паспортные данные (для физического лица, индивидуального предпринимателя), телефон, банковские реквизиты</w:t>
      </w:r>
      <w:r>
        <w:rPr>
          <w:vertAlign w:val="superscript"/>
        </w:rPr>
        <w:t>)</w:t>
      </w:r>
    </w:p>
    <w:p>
      <w:pPr>
        <w:pStyle w:val="Normal"/>
        <w:jc w:val="both"/>
        <w:rPr/>
      </w:pPr>
      <w:r>
        <w:rPr/>
        <w:t>____________________________________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М.П.               (должность, подпись, печать, ФИО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ка приня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час._______мин.   «____» ____________________2010г.     за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sz w:val="16"/>
          <w:szCs w:val="16"/>
        </w:rPr>
        <w:t>(фамилия, имя, отчество специалиста, принявшего заявку, подпись)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Спецификация спортивного оборудования и инвентаря для нужд МОУ ДОД ДЮСШ Похвистневского района Самарской обла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380"/>
        <w:gridCol w:w="1713"/>
        <w:gridCol w:w="1598"/>
        <w:gridCol w:w="1080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я  и инвентар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ч в\б "MIKASA MV210" синт. кожа, р. 5 или эквивален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5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ч ф\б "</w:t>
            </w:r>
            <w:r>
              <w:rPr>
                <w:color w:val="000000"/>
                <w:sz w:val="20"/>
                <w:szCs w:val="20"/>
                <w:lang w:val="en-US"/>
              </w:rPr>
              <w:t>ADIDA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WC</w:t>
            </w:r>
            <w:r>
              <w:rPr>
                <w:color w:val="000000"/>
                <w:sz w:val="20"/>
                <w:szCs w:val="20"/>
              </w:rPr>
              <w:t xml:space="preserve">2010 </w:t>
            </w:r>
            <w:r>
              <w:rPr>
                <w:color w:val="000000"/>
                <w:sz w:val="20"/>
                <w:szCs w:val="20"/>
                <w:lang w:val="en-US"/>
              </w:rPr>
              <w:t>Capitan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FF</w:t>
            </w:r>
            <w:r>
              <w:rPr>
                <w:color w:val="000000"/>
                <w:sz w:val="20"/>
                <w:szCs w:val="20"/>
              </w:rPr>
              <w:t>" арт.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42321, р.5 или эквивален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1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8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 xml:space="preserve">Комплект мячей  для настол.тенниса </w:t>
            </w:r>
            <w:r>
              <w:rPr>
                <w:color w:val="333300"/>
                <w:sz w:val="20"/>
                <w:szCs w:val="20"/>
                <w:lang w:val="en-US"/>
              </w:rPr>
              <w:t>Donik</w:t>
            </w:r>
            <w:r>
              <w:rPr>
                <w:color w:val="000000"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4956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спортивного оборудования и инвентаря для нужд МОУ ДОД ДЮСШ Похвистнев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071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я  и инвентаря</w:t>
            </w:r>
          </w:p>
        </w:tc>
      </w:tr>
      <w:tr>
        <w:trPr>
          <w:trHeight w:val="8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ч в\б "MIKASA MV210" синт. кожа, р. 5 или эквивалент</w:t>
            </w:r>
          </w:p>
        </w:tc>
      </w:tr>
      <w:tr>
        <w:trPr>
          <w:trHeight w:val="104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ч ф\б "</w:t>
            </w:r>
            <w:r>
              <w:rPr>
                <w:color w:val="000000"/>
                <w:sz w:val="20"/>
                <w:szCs w:val="20"/>
                <w:lang w:val="en-US"/>
              </w:rPr>
              <w:t>ADIDA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WC</w:t>
            </w:r>
            <w:r>
              <w:rPr>
                <w:color w:val="000000"/>
                <w:sz w:val="20"/>
                <w:szCs w:val="20"/>
              </w:rPr>
              <w:t xml:space="preserve">2010 </w:t>
            </w:r>
            <w:r>
              <w:rPr>
                <w:color w:val="000000"/>
                <w:sz w:val="20"/>
                <w:szCs w:val="20"/>
                <w:lang w:val="en-US"/>
              </w:rPr>
              <w:t>Capitan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FF</w:t>
            </w:r>
            <w:r>
              <w:rPr>
                <w:color w:val="000000"/>
                <w:sz w:val="20"/>
                <w:szCs w:val="20"/>
              </w:rPr>
              <w:t>" арт.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42321, р.5 или эквивалент</w:t>
            </w:r>
          </w:p>
        </w:tc>
      </w:tr>
      <w:tr>
        <w:trPr>
          <w:trHeight w:val="104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 xml:space="preserve">Комплект мячей  для настол. тенниса </w:t>
            </w:r>
            <w:r>
              <w:rPr>
                <w:color w:val="333300"/>
                <w:sz w:val="20"/>
                <w:szCs w:val="20"/>
                <w:lang w:val="en-US"/>
              </w:rPr>
              <w:t>Donik</w:t>
            </w:r>
            <w:r>
              <w:rPr>
                <w:color w:val="3333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ли эквивалент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РОЕКТ МУНИЦИПАЛЬНОГО КОНТРАКТА (поставка)     N 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       «__» _________ 200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 образовательное  учреждение дополнительного образования детей  Детско – юношеская спортивная школа Похвистневского района Самарской области в лице директора Сидоренко Антонины Александровны, действующей на основании Устава именуемая в дальнейшем Заказчик с одной сторон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енуемый в дальнейшем Поставщик, в лице 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йствующего на основании 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с другой стороны, именуемые в дальнейшем Стороны, в соответствии   с протоколом  комиссии  от «____»______2010 г., в результате проведения запроса котировок и в целях обеспечения муниципальных нужд  заключили настоящий контракт о нижеследующе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контракта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 В соответствии с настоящим контрактом Поставщик  обязуется поставить Заказчику спортивное оборудование и  инвентарь (далее – продукция)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о Спецификацией (приложение 1 к настоящему контракту) и техническими характеристиками продукции (приложение 2 к настоящему контракту), а Заказчик принять и оплатить данную продукцию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умма контракта  и порядок расчетов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Сумма  настоящего  контракта   составляет 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сумма цифрами и прописью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Расчёт за спортивное оборудование и  инвентарь производится на основании счёта и накладной в безналичной форме по факту поставк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3. Цена продукции на период   действия   контракта   является фиксированной и пересмотру не подлежит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Условия и сроки поставки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1. Поставка продукции   производится   в   соответствии   со Спецификацией (приложение 1 к настоящему контракту) и техническими характеристиками продукции (приложение 2 к настоящему контракту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Поставщик обязуется поставить Заказчику продукцию не позднее 30 декабря 2010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6"/>
          <w:szCs w:val="26"/>
        </w:rPr>
        <w:t xml:space="preserve">3.3. С каждым комплектом продукции поставляется (при необходимости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спорт, гарантийный талон, техническая  и эксплуатационная документация на русском  языке, копии  соответствующих сертификатов на поставляемую продукц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Упаковка продукции должна обеспечивать ее сохранность при транспортировке и хран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3.5. Продукция доставляется Поставщиком  по  адресу: Самарская область с.Подбельск  ул. Ленинградская, 22б (МОУ ДОД ДЮСШ Похвистневского района)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бязательства сторо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Поставщик обязуетс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1. Поставить продукцию в соответствии с условиями настоящего контрак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2. Поставщик гарантирует соответствие поставляемой продукции техническим условиям при ее использовании и хранении и несет все расходы по замене или ремонту дефектной продукции, выявленной Заказчиком в течение гарантийного срока, если дефект не зависит от условий хранения или неправильного обращ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.1.4. Поставщик обязуется обеспечить гарантийное обслуживание поставляемой продукции в соответствии с гарантийными обязательствам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Заказчик обязуетс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1. Принять и оплатить продукцию в соответствии с условиями настоящего контрак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Поставщик по согласованию с Заказчиком имеет право на досрочную поставку продук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4. Стороны не вправе передавать свои права и обязательства по настоящему контракту третьей стороне без письменного согласия другой Сторо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приемки продукци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Заказчик осуществляет приемку продукции с участием Поставщика. По окончании приемки продукции Стороны подписывают акт сдачи-приемк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лучае выявления несоответствия поставляемой продукции условиям настоящего контракта Покупатель незамедлительно уведомляет об этом Поставщика, составляет акт устранения недостатков и направляет его Поставщику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2 Поставщик обязан  в течение 5 рабочих дней с момента получения указанного акта устранить выявленные недостатки без дополнительных затрат для Заказч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Датой поставки продукции считается дата подписания Сторонами  акта сдачи-приемки или акта устранения недостатк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Некачественная (некомплектная) продукция считается непоставленно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В случае просрочки исполнения Заказчиком своих обязательств по данному контракту Исполнитель вправе потребовать уплату неустойки в размере одной трехсотой, действующей на день уплаты неустойки ставки рефинансирования Центрального Банка РФ за каждый день просрочки исполнения обязательст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2. В случае просрочки исполнения Поставщиком своих обязательств по данному контракту Заказчик вправе потребовать уплату неустойки в размере 0.5% за каждый день просрочки от суммы неисполненных обязательст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Поставщик несет ответственность за качество, комплектацию и количество поставляемой продукции, а также за недопоставку продук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5. Уплата неустойки не освобождает Стороны от исполнения обязательств по настоящему контракту или устранения нарушен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Действие обстоятельств непреодолимой силы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. Ни одна из Сторон не несет ответственность перед другой Стороной за неисполнение обязательств по настоящему контракту, обусловленное действием обстоятельств непреодолимой силы, т.е. чрезвычайных и непредотвратимых при данных условиях обстоятельств, в том числе объявленная или фактическая война, гражданские волнения, эпидемии, блокада, эмбарго, пожары, землетрясения, наводнения, а также издание актов государственных орган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2. Сторона, не исполняющая обязательств по настоящему контракту вследствие действия непреодолимой силы, должна незамедлительно известить другую Сторону о таких обстоятельствах и их влиянии на исполнение обязательств по контракту, любыми средствами связ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Порядок разрешения споров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. Все споры или разногласия, возникающие между Сторонами по настоящему контракту или в связи с ним, разрешаются путем переговоров между ни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2. В случае невозможности разрешения разногласий путем переговоров они подлежат рассмотрению в арбитражном суде согласно порядку, установленному законодательством Российской Федераци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орядок изменения и расторжения муниципального контрак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1. Любые изменения и дополнения к настоящему контракт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2. Досрочное расторжение контракта может иметь место на основаниях, предусмотренных законодательством Российской Федераци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Прочие услов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Настоящий муниципальный  контракт  вступает в действие с момента его подписания и действует до 30.12.2010г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0.2. В случае изменения у какой-либо из Сторон местонахождения, названия, банковских реквизитов и прочего она обязана в течение 10 (десяти) дней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0.3. Настоящий контракт составлен в 3 (трех) экземплярах, имеющих одинаковую юридическую силу, 2 (два) из них находятся у Заказчика и 1 (один) у Поставщик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0.4. Следующие приложения являются неотъемлемой частью настоящего Контракт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приложение 1. Спецификация на поставку продукции на   _____ листах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приложение 2. Технические характеристики на поставку продукции на _______листах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0.5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Юридические адреса и банковские реквизиты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АВЩ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1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роекту контрак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от ________ N  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ЕЦИФИКАЦИЯ НА ПОСТАВКУ СПОРТИВНОГО ОБОРУДОВАНИЯ И ИНВЕНТАР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215"/>
        <w:gridCol w:w="1485"/>
        <w:gridCol w:w="2430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  <w:br/>
              <w:t xml:space="preserve">продукц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а за  </w:t>
              <w:br/>
              <w:t xml:space="preserve">единицу  </w:t>
              <w:br/>
              <w:t>продукции,</w:t>
              <w:br/>
              <w:t xml:space="preserve">(руб.)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стоимость, </w:t>
              <w:br/>
              <w:t xml:space="preserve">(руб.)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: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ЩИК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ложение 2</w:t>
      </w:r>
    </w:p>
    <w:p>
      <w:pPr>
        <w:pStyle w:val="Normal"/>
        <w:jc w:val="right"/>
        <w:rPr/>
      </w:pPr>
      <w:r>
        <w:rPr>
          <w:sz w:val="26"/>
          <w:szCs w:val="26"/>
        </w:rPr>
        <w:t>к проекту контрак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sz w:val="26"/>
          <w:szCs w:val="26"/>
        </w:rPr>
        <w:t>от ________ N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ЕХНИЧЕСКИЕ ХАРАКТЕРИСТИКИ НА ПОСТАВКУ СПОРТИВНОГО ОБОРУДОВАНИЯ И ИНВЕНТАР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0"/>
      </w:tblGrid>
      <w:tr>
        <w:trPr>
          <w:trHeight w:val="6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</w:t>
              <w:br/>
              <w:t>п/п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  <w:br/>
              <w:t>продукции, и её технические характеристики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ЩИК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cs="Tahoma"/>
      <w:b/>
      <w:bCs/>
      <w:color w:val="000000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ahoma" w:hAnsi="Tahoma" w:cs="Tahoma"/>
      <w:b/>
      <w:bCs/>
      <w:color w:val="000000"/>
      <w:sz w:val="21"/>
      <w:szCs w:val="21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pacing w:val="-2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http://www.pohr.ru/" TargetMode="External"/><Relationship Id="rId4" Type="http://schemas.openxmlformats.org/officeDocument/2006/relationships/hyperlink" Target="mailto:sportshk@mail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46:00Z</dcterms:created>
  <dc:creator>Шамбер В.М.</dc:creator>
  <dc:description/>
  <cp:keywords/>
  <dc:language>en-US</dc:language>
  <cp:lastModifiedBy>Раптанова Л.А.</cp:lastModifiedBy>
  <cp:lastPrinted>2010-12-16T09:14:00Z</cp:lastPrinted>
  <dcterms:modified xsi:type="dcterms:W3CDTF">2010-12-16T06:18:00Z</dcterms:modified>
  <cp:revision>12</cp:revision>
  <dc:subject/>
  <dc:title>                                                                           «УТВЕРЖДАЮ»</dc:title>
</cp:coreProperties>
</file>