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91"/>
        <w:gridCol w:w="238"/>
        <w:gridCol w:w="1"/>
        <w:gridCol w:w="615"/>
        <w:gridCol w:w="1"/>
        <w:gridCol w:w="238"/>
        <w:gridCol w:w="1"/>
        <w:gridCol w:w="4631"/>
        <w:gridCol w:w="1"/>
        <w:gridCol w:w="238"/>
        <w:gridCol w:w="1"/>
      </w:tblGrid>
      <w:tr>
        <w:trPr>
          <w:trHeight w:val="719" w:hRule="atLeast"/>
        </w:trPr>
        <w:tc>
          <w:tcPr>
            <w:tcW w:w="4368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Arial Black" w:hAnsi="Arial Black" w:cs="Tahoma"/>
                <w:spacing w:val="28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31240</wp:posOffset>
                  </wp:positionH>
                  <wp:positionV relativeFrom="paragraph">
                    <wp:posOffset>-66167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8"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88" w:before="67" w:after="0"/>
              <w:jc w:val="center"/>
              <w:rPr/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lineRule="exact" w:line="288" w:before="67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Самарской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бласти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" w:ascii="Courier" w:hAnsi="Courier"/>
                <w:b/>
                <w:sz w:val="16"/>
                <w:szCs w:val="16"/>
              </w:rPr>
              <w:t>ул.  Ленинградская, 9, г. Похвистнево,</w:t>
            </w:r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sz w:val="16"/>
                <w:szCs w:val="16"/>
              </w:rPr>
              <w:t>Самарская область, 446450</w:t>
            </w:r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spacing w:val="-1"/>
                <w:sz w:val="16"/>
                <w:szCs w:val="16"/>
              </w:rPr>
              <w:t xml:space="preserve">Телефон </w:t>
            </w:r>
            <w:r>
              <w:rPr>
                <w:rFonts w:cs="Courier" w:ascii="Courier" w:hAnsi="Courier"/>
                <w:b/>
                <w:spacing w:val="20"/>
                <w:sz w:val="16"/>
                <w:szCs w:val="16"/>
              </w:rPr>
              <w:t>8(84656)2-27-62,</w:t>
            </w:r>
            <w:r>
              <w:rPr>
                <w:rFonts w:cs="Courier" w:ascii="Courier" w:hAnsi="Courier"/>
                <w:b/>
                <w:spacing w:val="-1"/>
                <w:sz w:val="16"/>
                <w:szCs w:val="16"/>
              </w:rPr>
              <w:t xml:space="preserve"> факс 2-28-31</w:t>
            </w:r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sz w:val="16"/>
                <w:szCs w:val="16"/>
              </w:rPr>
              <w:t xml:space="preserve">эл. почта </w:t>
            </w:r>
            <w:hyperlink r:id="rId3"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  <w:lang w:val="en-US"/>
                </w:rPr>
                <w:t>qfdtk</w:t>
              </w:r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</w:rPr>
                <w:t>@</w:t>
              </w:r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  <w:lang w:val="en-US"/>
                </w:rPr>
                <w:t>samtel</w:t>
              </w:r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4"/>
                <w:szCs w:val="14"/>
              </w:rPr>
            </w:pPr>
            <w:r>
              <w:rPr>
                <w:rFonts w:cs="Courier" w:ascii="Courier" w:hAnsi="Courier"/>
                <w:b/>
                <w:sz w:val="14"/>
                <w:szCs w:val="14"/>
              </w:rPr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"/>
              <w:gridCol w:w="1350"/>
              <w:gridCol w:w="426"/>
              <w:gridCol w:w="303"/>
              <w:gridCol w:w="1553"/>
            </w:tblGrid>
            <w:tr>
              <w:trPr/>
              <w:tc>
                <w:tcPr>
                  <w:tcW w:w="19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pacing w:before="67" w:after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№</w:t>
                  </w:r>
                </w:p>
              </w:tc>
              <w:tc>
                <w:tcPr>
                  <w:tcW w:w="185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67" w:after="0"/>
                    <w:ind w:left="-200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на №</w:t>
                  </w:r>
                </w:p>
              </w:tc>
              <w:tc>
                <w:tcPr>
                  <w:tcW w:w="17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spacing w:before="67" w:after="0"/>
                    <w:ind w:left="-109" w:right="-137" w:hanging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от</w:t>
                  </w:r>
                </w:p>
              </w:tc>
              <w:tc>
                <w:tcPr>
                  <w:tcW w:w="15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6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3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-142" w:right="-108" w:hanging="0"/>
              <w:rPr/>
            </w:pPr>
            <w:r>
              <w:rPr/>
            </w:r>
          </w:p>
        </w:tc>
        <w:tc>
          <w:tcPr>
            <w:tcW w:w="4632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у  экономического  развития, инвестиций  и  торговли Сама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В.Кобенко</w:t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0" w:hRule="atLeast"/>
        </w:trPr>
        <w:tc>
          <w:tcPr>
            <w:tcW w:w="43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9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1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 Александр  Владимирович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 муниципального  района  Похвистневский  направляет     форму  статистического  наблюдения     «Сведения  об  осуществлении Государственного  контроля (надзора)  и муниципального  контроля»   № 1-контроль  и  пояснительную  записку за   201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на  6  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Главы  района                                                М.К.Мамы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Шамбер  2298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 записк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форме  № 1-  контроль   федерального   статистического  наблю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 муниципальному  району  Похвистневски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соответствии  с  Федеральным  законом  от  26.12.2008 г. № 294_ФЗ «О защите прав юридических лиц и индивидуальных предпринимателей при осуществлении государственного контроля (надзора) и муниципального контроля»   земельный  и  экологический  контроль на территории муниципального района Похвистневский исполняет  Администрация муниципального района Похвистневский, в лице Комитета по управлению муниципальным имуществом   и   отдел  ЖКХ  и  охраны   окружающей  сред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роверки в отношении юридических лиц и индивидуальных предпринимателей проводятся в соответствии с утвержденным планом провер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гласно утвержденному Плану проведения муниципального земельного и  экологического контроля количество проверок в 2012 году составляет 69 единиц  в  т.ч.  по земельному  контролю – 54 ед., экологическому-15 ед.  За отчетный период проведено 56 выездных и документальных проверок в отношении юридических лиц и индивидуальных предпринимателей, из  них 41- земельных  и 15-экологическ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овая проверка в отношении  пяти юридических лиц (КФХ), не проводилась в связи с прекращением своей юридической деятельности к моменту проведения плановой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письма Похвистневской межрайонной прокуратуры «О проведении муниципального земельного контроля» проведена проверка в отношении физического лица. Материалы дела по вышеуказанной проверки были направлены в Прокуратуру для рассмотрения и принятия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обращений с просьбой о  проведении муниципального земельного контроля в отношении крестьянских (фермерского) хозяйств в органы прокуратуры направлено 2 заявления о согласовании   проведения внеплановой выездной проверки. В связи с отсутствием оснований для проведения внеплановой выездной проверки было получено решение об отказе в согласовании проведения внеплановой выездной провер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Финансовое обеспечения функций по осуществлению муниципального контроля в бюджете администрации муниципального района Похвистневский расходов на осуществление муниципального земельного контроля не предусмотрено, на  выполнение  функций  по  контролю (надзору)  окружающей  среды объем  финансовых  средств в  бюджете  района   заложено     182  тыс.  руб. на  выплату  заработной  платы  специалиста  по  охране  окружающей 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Зам. Главы  района                                         М.К.Мамышев</w:t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qfdtk@samte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34:00Z</dcterms:created>
  <dc:creator>Егорова С.Н.</dc:creator>
  <dc:description/>
  <cp:keywords/>
  <dc:language>en-US</dc:language>
  <cp:lastModifiedBy>Шамбер В.М.</cp:lastModifiedBy>
  <cp:lastPrinted>2013-01-15T14:06:00Z</cp:lastPrinted>
  <dcterms:modified xsi:type="dcterms:W3CDTF">2013-01-15T11:21:00Z</dcterms:modified>
  <cp:revision>90</cp:revision>
  <dc:subject/>
  <dc:title/>
</cp:coreProperties>
</file>