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Приказ</w:t>
        <w:br/>
        <w:t>Министерства экономического развития,</w:t>
        <w:br/>
        <w:t>инвестиций и торговли</w:t>
        <w:br/>
        <w:t>Самарской области</w:t>
        <w:br/>
        <w:t>от 3 июня 2011 г. N 67</w:t>
        <w:br/>
        <w:t>"Об утверждение Порядка формирования и ведения реестра</w:t>
        <w:br/>
        <w:t>организаций и индивидуальных предпринимателей,</w:t>
        <w:br/>
        <w:t>оказывающих услуги общественного питания и бытового</w:t>
        <w:br/>
        <w:t>обслуживания населения на территории Самарской области,</w:t>
        <w:br/>
        <w:t>и Формы реестра организаций и индивидуальных</w:t>
        <w:br/>
        <w:t>предпринимателей, оказывающих услуги общественного</w:t>
        <w:br/>
        <w:t>питания и бытового обслуживания населения</w:t>
        <w:br/>
        <w:t>на территории Самарской области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8000"/>
          </w:rPr>
          <w:t>статьей 4</w:t>
        </w:r>
      </w:hyperlink>
      <w:r>
        <w:rPr>
          <w:rFonts w:cs="Arial" w:ascii="Arial" w:hAnsi="Arial"/>
        </w:rPr>
        <w:t xml:space="preserve"> Закона Самарской области от 05.07.2010 N 76-ГД "О государственном регулировании торговой деятельности на территории Самарской области" приказываю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rFonts w:cs="Arial" w:ascii="Arial" w:hAnsi="Arial"/>
        </w:rPr>
        <w:t xml:space="preserve">1. Утвердить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орядок</w:t>
        </w:r>
      </w:hyperlink>
      <w:r>
        <w:rPr>
          <w:rFonts w:cs="Arial" w:ascii="Arial" w:hAnsi="Arial"/>
        </w:rPr>
        <w:t xml:space="preserve"> формирования и ведения реестра 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, согласно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риложению 1</w:t>
        </w:r>
      </w:hyperlink>
      <w:r>
        <w:rPr>
          <w:rFonts w:cs="Arial" w:ascii="Arial" w:hAnsi="Arial"/>
        </w:rPr>
        <w:t xml:space="preserve"> к настоящему приказу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Arial" w:ascii="Arial" w:hAnsi="Arial"/>
        </w:rPr>
        <w:t xml:space="preserve">2. Утвердить </w:t>
      </w:r>
      <w:hyperlink w:anchor="sub_2000">
        <w:r>
          <w:rPr>
            <w:rStyle w:val="InternetLink"/>
            <w:rFonts w:cs="Arial" w:ascii="Arial" w:hAnsi="Arial"/>
            <w:color w:val="008000"/>
          </w:rPr>
          <w:t>Форму</w:t>
        </w:r>
      </w:hyperlink>
      <w:r>
        <w:rPr>
          <w:rFonts w:cs="Arial" w:ascii="Arial" w:hAnsi="Arial"/>
        </w:rPr>
        <w:t xml:space="preserve"> реестра организаций и индивидуальных предпринимателей, оказывающих "услуги общественного питания и бытового обслуживания населения на территории Самарской области, согласно </w:t>
      </w:r>
      <w:hyperlink w:anchor="sub_2000">
        <w:r>
          <w:rPr>
            <w:rStyle w:val="InternetLink"/>
            <w:rFonts w:cs="Arial" w:ascii="Arial" w:hAnsi="Arial"/>
            <w:color w:val="008000"/>
          </w:rPr>
          <w:t>приложению 2</w:t>
        </w:r>
      </w:hyperlink>
      <w:r>
        <w:rPr>
          <w:rFonts w:cs="Arial" w:ascii="Arial" w:hAnsi="Arial"/>
        </w:rPr>
        <w:t xml:space="preserve"> к настоящему приказ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" w:name="sub_2"/>
      <w:bookmarkStart w:id="4" w:name="sub_3"/>
      <w:bookmarkEnd w:id="3"/>
      <w:bookmarkEnd w:id="4"/>
      <w:r>
        <w:rPr>
          <w:rFonts w:cs="Arial" w:ascii="Arial" w:hAnsi="Arial"/>
        </w:rPr>
        <w:t>3. Контроль за выполнением настоящего приказа возложить на департамент торговли и внешнеэкономического сотрудничества министерства экономического развития, инвестиций и торговли Самарской области (Субботина).</w:t>
      </w:r>
    </w:p>
    <w:p>
      <w:pPr>
        <w:pStyle w:val="Normal"/>
        <w:autoSpaceDE w:val="false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Arial" w:ascii="Arial" w:hAnsi="Arial"/>
        </w:rPr>
        <w:t xml:space="preserve">4. </w:t>
      </w:r>
      <w:hyperlink r:id="rId3">
        <w:r>
          <w:rPr>
            <w:rStyle w:val="InternetLink"/>
            <w:rFonts w:cs="Arial" w:ascii="Arial" w:hAnsi="Arial"/>
            <w:color w:val="008000"/>
          </w:rPr>
          <w:t>Опубликовать</w:t>
        </w:r>
      </w:hyperlink>
      <w:r>
        <w:rPr>
          <w:rFonts w:cs="Arial" w:ascii="Arial" w:hAnsi="Arial"/>
        </w:rPr>
        <w:t xml:space="preserve"> настоящий приказ в средствах массовой информации.</w:t>
      </w:r>
    </w:p>
    <w:p>
      <w:pPr>
        <w:pStyle w:val="Normal"/>
        <w:autoSpaceDE w:val="false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Arial" w:ascii="Arial" w:hAnsi="Arial"/>
        </w:rPr>
        <w:t xml:space="preserve">5. Настоящий приказ вступает в силу со дня его </w:t>
      </w:r>
      <w:hyperlink r:id="rId4">
        <w:r>
          <w:rPr>
            <w:rStyle w:val="InternetLink"/>
            <w:rFonts w:cs="Arial" w:ascii="Arial" w:hAnsi="Arial"/>
            <w:color w:val="008000"/>
          </w:rPr>
          <w:t>официального опубликования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sub_5"/>
      <w:bookmarkStart w:id="10" w:name="sub_5"/>
      <w:bookmarkEnd w:id="10"/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306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р экономического развития, инвестиций и</w:t>
              <w:br/>
              <w:t>торговли Самарской области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Р. Хасаев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11" w:name="sub_1000"/>
      <w:bookmarkEnd w:id="11"/>
      <w:r>
        <w:rPr>
          <w:rFonts w:cs="Arial" w:ascii="Arial" w:hAnsi="Arial"/>
          <w:b/>
          <w:bCs/>
          <w:color w:val="000080"/>
        </w:rPr>
        <w:t>Приложение 1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12" w:name="sub_1000"/>
      <w:bookmarkEnd w:id="12"/>
      <w:r>
        <w:rPr>
          <w:rFonts w:cs="Arial" w:ascii="Arial" w:hAnsi="Arial"/>
          <w:b/>
          <w:bCs/>
          <w:color w:val="000080"/>
        </w:rPr>
        <w:t xml:space="preserve">к </w:t>
      </w:r>
      <w:hyperlink w:anchor="sub_0">
        <w:r>
          <w:rPr>
            <w:rStyle w:val="InternetLink"/>
            <w:rFonts w:cs="Arial" w:ascii="Arial" w:hAnsi="Arial"/>
            <w:b/>
            <w:bCs/>
            <w:color w:val="008000"/>
          </w:rPr>
          <w:t>приказу</w:t>
        </w:r>
      </w:hyperlink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Министерства экономического развития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нвестиций и торговли Самарской област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от 3 июня 2011 г. N 67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Порядок</w:t>
        <w:br/>
        <w:t>формирования и ведения реестра организаций</w:t>
        <w:br/>
        <w:t>и индивидуальных предпринимателей, оказывающих услуги</w:t>
        <w:br/>
        <w:t>общественного питания и бытового обслуживания населения</w:t>
        <w:br/>
        <w:t>на территории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3" w:name="sub_1001"/>
      <w:bookmarkEnd w:id="13"/>
      <w:r>
        <w:rPr>
          <w:rFonts w:cs="Arial" w:ascii="Arial" w:hAnsi="Arial"/>
        </w:rPr>
        <w:t>1. Настоящий порядок разработан в рамках реализации полномочий министерства экономического развития, инвестиций и торговли Самарской области (далее - министерство) по формированию и ведению реестра 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 (далее - реестр), в целях создания условий для информационной обеспеченности населения об услугах общественного питания и бытового обслуживания населению на территории Самар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4" w:name="sub_1001"/>
      <w:bookmarkStart w:id="15" w:name="sub_1002"/>
      <w:bookmarkEnd w:id="14"/>
      <w:bookmarkEnd w:id="15"/>
      <w:r>
        <w:rPr>
          <w:rFonts w:cs="Arial" w:ascii="Arial" w:hAnsi="Arial"/>
        </w:rPr>
        <w:t>2. Формирование и ведение реестра осуществляется департаментом торговли и внешнеэкономического сотрудничества министерства посредством внесения (изменения или исключения) в него сведений об организациях и индивидуальных предпринимателях, оказывающих услуга общественного питания и бытового обслуживания населения на территории Самарской области (далее - организации и индивидуальные предприниматели), а также о состоянии сферы общественного питания и бытового обслуживания населения на территории Самар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6" w:name="sub_1002"/>
      <w:bookmarkStart w:id="17" w:name="sub_1003"/>
      <w:bookmarkEnd w:id="16"/>
      <w:bookmarkEnd w:id="17"/>
      <w:r>
        <w:rPr>
          <w:rFonts w:cs="Arial" w:ascii="Arial" w:hAnsi="Arial"/>
        </w:rPr>
        <w:t>3. Внесение сведений об организациях и индивидуальных предпринимателях в реестр осуществляется:</w:t>
      </w:r>
    </w:p>
    <w:p>
      <w:pPr>
        <w:pStyle w:val="Normal"/>
        <w:autoSpaceDE w:val="false"/>
        <w:ind w:firstLine="720"/>
        <w:jc w:val="both"/>
        <w:rPr/>
      </w:pPr>
      <w:bookmarkStart w:id="18" w:name="sub_1003"/>
      <w:bookmarkStart w:id="19" w:name="sub_1031"/>
      <w:bookmarkEnd w:id="18"/>
      <w:bookmarkEnd w:id="19"/>
      <w:r>
        <w:rPr>
          <w:rFonts w:cs="Arial" w:ascii="Arial" w:hAnsi="Arial"/>
        </w:rPr>
        <w:t xml:space="preserve">3.1. на основании заявления организации или индивидуального предпринимателя о внесении сведений об организациях и индивидуальных предпринимателях в реестр (далее - заявление) и информации, составленным по формам согласно </w:t>
      </w:r>
      <w:hyperlink w:anchor="sub_10000">
        <w:r>
          <w:rPr>
            <w:rStyle w:val="InternetLink"/>
            <w:rFonts w:cs="Arial" w:ascii="Arial" w:hAnsi="Arial"/>
            <w:color w:val="008000"/>
          </w:rPr>
          <w:t>приложениям 1</w:t>
        </w:r>
      </w:hyperlink>
      <w:r>
        <w:rPr>
          <w:rFonts w:cs="Arial" w:ascii="Arial" w:hAnsi="Arial"/>
        </w:rPr>
        <w:t xml:space="preserve">, </w:t>
      </w:r>
      <w:hyperlink w:anchor="sub_30000">
        <w:r>
          <w:rPr>
            <w:rStyle w:val="InternetLink"/>
            <w:rFonts w:cs="Arial" w:ascii="Arial" w:hAnsi="Arial"/>
            <w:color w:val="008000"/>
          </w:rPr>
          <w:t>3</w:t>
        </w:r>
      </w:hyperlink>
      <w:r>
        <w:rPr>
          <w:rFonts w:cs="Arial" w:ascii="Arial" w:hAnsi="Arial"/>
        </w:rPr>
        <w:t xml:space="preserve">, </w:t>
      </w:r>
      <w:hyperlink w:anchor="sub_4000">
        <w:r>
          <w:rPr>
            <w:rStyle w:val="InternetLink"/>
            <w:rFonts w:cs="Arial" w:ascii="Arial" w:hAnsi="Arial"/>
            <w:color w:val="008000"/>
          </w:rPr>
          <w:t>4</w:t>
        </w:r>
      </w:hyperlink>
      <w:r>
        <w:rPr>
          <w:rFonts w:cs="Arial" w:ascii="Arial" w:hAnsi="Arial"/>
        </w:rPr>
        <w:t xml:space="preserve">, </w:t>
      </w:r>
      <w:hyperlink w:anchor="sub_5000">
        <w:r>
          <w:rPr>
            <w:rStyle w:val="InternetLink"/>
            <w:rFonts w:cs="Arial" w:ascii="Arial" w:hAnsi="Arial"/>
            <w:color w:val="008000"/>
          </w:rPr>
          <w:t>5</w:t>
        </w:r>
      </w:hyperlink>
      <w:r>
        <w:rPr>
          <w:rFonts w:cs="Arial" w:ascii="Arial" w:hAnsi="Arial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0" w:name="sub_1031"/>
      <w:bookmarkEnd w:id="20"/>
      <w:r>
        <w:rPr>
          <w:rFonts w:cs="Arial" w:ascii="Arial" w:hAnsi="Arial"/>
        </w:rPr>
        <w:t>К заявлению дополнительно прилагаются: а) для юридического лица - копия свидетельства о государственной регистрации юридического лица и копия свидетельства о постановке на учет российской организации, иностранной организации в налоговом органе соответственно по месту нахождения российской организации, месту нахождения международной организации, по месту осуществления иностранной организацией деятельности на территории Российской Федерации через свое обособленное подразделение, заверенные подписью руководи теля и печатью юридического лиц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ля индивидуальных предпринимателей - копия свидетельства о государственной регистрации физического лица в качестве индивидуального предпринимателя и копия свидетельства о постановке на учет физического лица в налоговом органе на территории Российской Федерации, заверенные подписью физического лица и печатью (при ее наличии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документов, заверенные подписью руководителя юридического лица или индивидуального предпринимателя и печатью (при ее наличии), подтверждающие информацию организации или индивидуального предпринимателя о принадлежащих организации или индивидуальному предпринимателю объектах организации общественного питания и бытового обслуживания населения на территории Самарской области (копии документов предоставляются на каждый объект, вносимый в реестр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1" w:name="sub_1032"/>
      <w:bookmarkEnd w:id="21"/>
      <w:r>
        <w:rPr>
          <w:rFonts w:cs="Arial" w:ascii="Arial" w:hAnsi="Arial"/>
        </w:rPr>
        <w:t>3.2. на основании распоряжения министра экономического развития, инвестиций и торговли Самарской области о внесении сведений об организациях и индивидуальных предпринимателях в реестр, полученных в результате проводимого министерством мониторинга состояния сферы общественного питания и бытового обслуживания насе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2" w:name="sub_1032"/>
      <w:bookmarkStart w:id="23" w:name="sub_1033"/>
      <w:bookmarkEnd w:id="22"/>
      <w:bookmarkEnd w:id="23"/>
      <w:r>
        <w:rPr>
          <w:rFonts w:cs="Arial" w:ascii="Arial" w:hAnsi="Arial"/>
        </w:rPr>
        <w:t>3.3. в результате оказания информационного содействия органами местного самоуправления городских округов и муниципальных районов Самарской области в целях формирования реестра.</w:t>
      </w:r>
    </w:p>
    <w:p>
      <w:pPr>
        <w:pStyle w:val="Normal"/>
        <w:autoSpaceDE w:val="false"/>
        <w:ind w:firstLine="720"/>
        <w:jc w:val="both"/>
        <w:rPr/>
      </w:pPr>
      <w:bookmarkStart w:id="24" w:name="sub_1033"/>
      <w:bookmarkEnd w:id="24"/>
      <w:r>
        <w:rPr>
          <w:rFonts w:cs="Arial" w:ascii="Arial" w:hAnsi="Arial"/>
        </w:rPr>
        <w:t xml:space="preserve">Внесение сведений об организациях и индивидуальных предпринимателях в реестр осуществляется в течение двадцати рабочих дней с момента наступления обстоятельств, указанных в </w:t>
      </w:r>
      <w:hyperlink w:anchor="sub_1031">
        <w:r>
          <w:rPr>
            <w:rStyle w:val="InternetLink"/>
            <w:rFonts w:cs="Arial" w:ascii="Arial" w:hAnsi="Arial"/>
            <w:color w:val="008000"/>
          </w:rPr>
          <w:t>пунктах 3.1</w:t>
        </w:r>
      </w:hyperlink>
      <w:r>
        <w:rPr>
          <w:rFonts w:cs="Arial" w:ascii="Arial" w:hAnsi="Arial"/>
        </w:rPr>
        <w:t xml:space="preserve">, </w:t>
      </w:r>
      <w:hyperlink w:anchor="sub_1032">
        <w:r>
          <w:rPr>
            <w:rStyle w:val="InternetLink"/>
            <w:rFonts w:cs="Arial" w:ascii="Arial" w:hAnsi="Arial"/>
            <w:color w:val="008000"/>
          </w:rPr>
          <w:t>3.2</w:t>
        </w:r>
      </w:hyperlink>
      <w:r>
        <w:rPr>
          <w:rFonts w:cs="Arial" w:ascii="Arial" w:hAnsi="Arial"/>
        </w:rPr>
        <w:t xml:space="preserve">, </w:t>
      </w:r>
      <w:hyperlink w:anchor="sub_1033">
        <w:r>
          <w:rPr>
            <w:rStyle w:val="InternetLink"/>
            <w:rFonts w:cs="Arial" w:ascii="Arial" w:hAnsi="Arial"/>
            <w:color w:val="008000"/>
          </w:rPr>
          <w:t>3.3</w:t>
        </w:r>
      </w:hyperlink>
      <w:r>
        <w:rPr>
          <w:rFonts w:cs="Arial" w:ascii="Arial" w:hAnsi="Arial"/>
        </w:rPr>
        <w:t xml:space="preserve"> настоящего Поряд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пяти рабочих дней с момента внесения сведений об организации или индивидуальном предпринимателе в реестр на основании заявления в адрес заявителя направляется уведомление с указанием даты внесения сведений об организации или индивидуальном предпринимателе в реестр (регистрации) и регистрационного номер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5" w:name="sub_1004"/>
      <w:bookmarkEnd w:id="25"/>
      <w:r>
        <w:rPr>
          <w:rFonts w:cs="Arial" w:ascii="Arial" w:hAnsi="Arial"/>
        </w:rPr>
        <w:t>4. Внесение сведений о состоянии сферы общественного питания и бытового обслуживания населения на территории Самарской области в реестр осуществляется министерством ежеквартально посредством формирования раздела III "Основные показатели, характеризующие состояние сферы общественного питания и бытового обслуживания населения на территории Самарской области" реестр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6" w:name="sub_1004"/>
      <w:bookmarkStart w:id="27" w:name="sub_1005"/>
      <w:bookmarkEnd w:id="26"/>
      <w:bookmarkEnd w:id="27"/>
      <w:r>
        <w:rPr>
          <w:rFonts w:cs="Arial" w:ascii="Arial" w:hAnsi="Arial"/>
        </w:rPr>
        <w:t>5. Информация, содержащаяся в реестре, подлежит размещению и актуализации на официальном сайте министерства в информационно-телекоммуникационной сети Интернет по адресу 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8" w:name="sub_1005"/>
      <w:bookmarkStart w:id="29" w:name="sub_1006"/>
      <w:bookmarkEnd w:id="28"/>
      <w:bookmarkEnd w:id="29"/>
      <w:r>
        <w:rPr>
          <w:rFonts w:cs="Arial" w:ascii="Arial" w:hAnsi="Arial"/>
        </w:rPr>
        <w:t>6. Внесение изменений или исключение сведений об организациях и индивидуальных предпринимателях, содержащихся в реестре, осуществляется:</w:t>
      </w:r>
    </w:p>
    <w:p>
      <w:pPr>
        <w:pStyle w:val="Normal"/>
        <w:autoSpaceDE w:val="false"/>
        <w:ind w:firstLine="720"/>
        <w:jc w:val="both"/>
        <w:rPr/>
      </w:pPr>
      <w:bookmarkStart w:id="30" w:name="sub_1006"/>
      <w:bookmarkStart w:id="31" w:name="sub_1061"/>
      <w:bookmarkEnd w:id="30"/>
      <w:bookmarkEnd w:id="31"/>
      <w:r>
        <w:rPr>
          <w:rFonts w:cs="Arial" w:ascii="Arial" w:hAnsi="Arial"/>
        </w:rPr>
        <w:t xml:space="preserve">6.1. на основании заявления организации или индивидуального предпринимателя, сведения о которой(ом) содержатся в реестре, о внесении изменений или исключении сведений об организации или индивидуальном предпринимателе, составленного по форме согласно </w:t>
      </w:r>
      <w:hyperlink w:anchor="sub_20000">
        <w:r>
          <w:rPr>
            <w:rStyle w:val="InternetLink"/>
            <w:rFonts w:cs="Arial" w:ascii="Arial" w:hAnsi="Arial"/>
            <w:color w:val="008000"/>
          </w:rPr>
          <w:t>приложению 2</w:t>
        </w:r>
      </w:hyperlink>
      <w:r>
        <w:rPr>
          <w:rFonts w:cs="Arial" w:ascii="Arial" w:hAnsi="Arial"/>
        </w:rPr>
        <w:t xml:space="preserve"> к настоящему Порядку. При подаче заявления по форме согласно </w:t>
      </w:r>
      <w:hyperlink w:anchor="sub_20000">
        <w:r>
          <w:rPr>
            <w:rStyle w:val="InternetLink"/>
            <w:rFonts w:cs="Arial" w:ascii="Arial" w:hAnsi="Arial"/>
            <w:color w:val="008000"/>
          </w:rPr>
          <w:t>приложению 2</w:t>
        </w:r>
      </w:hyperlink>
      <w:r>
        <w:rPr>
          <w:rFonts w:cs="Arial" w:ascii="Arial" w:hAnsi="Arial"/>
        </w:rPr>
        <w:t xml:space="preserve"> к настоящему Порядку о внесении изменений в сведения об организации или индивидуальном предпринимателе, содержащиеся в реестре, прилагаются копии документов, послуживших основаниями для внесения указанных изменений, заверенные подписью руководителя юридического лица или индивидуального предпринимателя и печатью (при ее наличии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2" w:name="sub_1061"/>
      <w:bookmarkStart w:id="33" w:name="sub_1062"/>
      <w:bookmarkEnd w:id="32"/>
      <w:bookmarkEnd w:id="33"/>
      <w:r>
        <w:rPr>
          <w:rFonts w:cs="Arial" w:ascii="Arial" w:hAnsi="Arial"/>
        </w:rPr>
        <w:t>6.2. на основании распоряжения министра экономического развития, инвестиции и торговли Самарской области о внесении изменений или исключении сведений об организациях или индивидуальных предпринимателях, содержащихся в реестре, в результате проводимого министерством мониторинга состояния сферы общественного питания н бытового обслуживания насе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4" w:name="sub_1062"/>
      <w:bookmarkStart w:id="35" w:name="sub_1063"/>
      <w:bookmarkEnd w:id="34"/>
      <w:bookmarkEnd w:id="35"/>
      <w:r>
        <w:rPr>
          <w:rFonts w:cs="Arial" w:ascii="Arial" w:hAnsi="Arial"/>
        </w:rPr>
        <w:t>6.3. в результате оказания информационного содействия органами местного самоуправления городских округов и муниципальных районов Самарской области в целях формирования реестра.</w:t>
      </w:r>
    </w:p>
    <w:p>
      <w:pPr>
        <w:pStyle w:val="Normal"/>
        <w:autoSpaceDE w:val="false"/>
        <w:ind w:firstLine="720"/>
        <w:jc w:val="both"/>
        <w:rPr/>
      </w:pPr>
      <w:bookmarkStart w:id="36" w:name="sub_1063"/>
      <w:bookmarkEnd w:id="36"/>
      <w:r>
        <w:rPr>
          <w:rFonts w:cs="Arial" w:ascii="Arial" w:hAnsi="Arial"/>
        </w:rPr>
        <w:t xml:space="preserve">Внесение изменений или исключение сведений об организациях и индивидуальных предпринимателях, со держащихся в реестре, осуществляется в течение десяти рабочих дней с момента наступления обстоятельств, указанных в </w:t>
      </w:r>
      <w:hyperlink w:anchor="sub_1061">
        <w:r>
          <w:rPr>
            <w:rStyle w:val="InternetLink"/>
            <w:rFonts w:cs="Arial" w:ascii="Arial" w:hAnsi="Arial"/>
            <w:color w:val="008000"/>
          </w:rPr>
          <w:t>пунктах 6.1</w:t>
        </w:r>
      </w:hyperlink>
      <w:r>
        <w:rPr>
          <w:rFonts w:cs="Arial" w:ascii="Arial" w:hAnsi="Arial"/>
        </w:rPr>
        <w:t xml:space="preserve">, </w:t>
      </w:r>
      <w:hyperlink w:anchor="sub_1062">
        <w:r>
          <w:rPr>
            <w:rStyle w:val="InternetLink"/>
            <w:rFonts w:cs="Arial" w:ascii="Arial" w:hAnsi="Arial"/>
            <w:color w:val="008000"/>
          </w:rPr>
          <w:t>6.2</w:t>
        </w:r>
      </w:hyperlink>
      <w:r>
        <w:rPr>
          <w:rFonts w:cs="Arial" w:ascii="Arial" w:hAnsi="Arial"/>
        </w:rPr>
        <w:t xml:space="preserve">, </w:t>
      </w:r>
      <w:hyperlink w:anchor="sub_1063">
        <w:r>
          <w:rPr>
            <w:rStyle w:val="InternetLink"/>
            <w:rFonts w:cs="Arial" w:ascii="Arial" w:hAnsi="Arial"/>
            <w:color w:val="008000"/>
          </w:rPr>
          <w:t>6.3</w:t>
        </w:r>
      </w:hyperlink>
      <w:r>
        <w:rPr>
          <w:rFonts w:cs="Arial" w:ascii="Arial" w:hAnsi="Arial"/>
        </w:rPr>
        <w:t xml:space="preserve">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 течение пяти рабочих дней с момента внесения изменений или исключения сведений об организации или индивидуальном предпринимателе, содержащихся в реестре, на основании заявления, указанного в </w:t>
      </w:r>
      <w:hyperlink w:anchor="sub_1061">
        <w:r>
          <w:rPr>
            <w:rStyle w:val="InternetLink"/>
            <w:rFonts w:cs="Arial" w:ascii="Arial" w:hAnsi="Arial"/>
            <w:color w:val="008000"/>
          </w:rPr>
          <w:t>пункте 6.1</w:t>
        </w:r>
      </w:hyperlink>
      <w:r>
        <w:rPr>
          <w:rFonts w:cs="Arial" w:ascii="Arial" w:hAnsi="Arial"/>
        </w:rPr>
        <w:t>, в адрес заявителя направляется уведомление с указанием даты внесения изменений или исключения сведений об организации или индивидуальном предпринимателе и регистрационного номера.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37" w:name="sub_10000"/>
      <w:bookmarkStart w:id="38" w:name="sub_10000"/>
      <w:bookmarkEnd w:id="38"/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Приложение 1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39" w:name="sub_10000"/>
      <w:bookmarkEnd w:id="39"/>
      <w:r>
        <w:rPr>
          <w:rFonts w:cs="Arial" w:ascii="Arial" w:hAnsi="Arial"/>
          <w:b/>
          <w:bCs/>
          <w:color w:val="000080"/>
        </w:rPr>
        <w:t xml:space="preserve">к </w:t>
      </w:r>
      <w:hyperlink w:anchor="sub_1000">
        <w:r>
          <w:rPr>
            <w:rStyle w:val="InternetLink"/>
            <w:rFonts w:cs="Arial" w:ascii="Arial" w:hAnsi="Arial"/>
            <w:b/>
            <w:bCs/>
            <w:color w:val="008000"/>
          </w:rPr>
          <w:t>Порядку</w:t>
        </w:r>
      </w:hyperlink>
      <w:r>
        <w:rPr>
          <w:rFonts w:cs="Arial" w:ascii="Arial" w:hAnsi="Arial"/>
          <w:b/>
          <w:bCs/>
          <w:color w:val="000080"/>
        </w:rPr>
        <w:t xml:space="preserve"> формирова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 ведения реестра организаций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 индивидуальных предпринимателей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оказывающих услуги общественного пита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 бытового обслуживания насе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на территории Самарской области</w:t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В министерство экономического развития,</w:t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инвестиций и торговли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Заявление</w:t>
        <w:br/>
        <w:t>о внесении сведений об организациях и индивидуальных</w:t>
        <w:br/>
        <w:t>предпринимателях, оказывающих услуги общественного</w:t>
        <w:br/>
        <w:t>питания и бытового обслуживания населения</w:t>
        <w:br/>
        <w:t>на территории Самарской области в реестр организаций</w:t>
        <w:br/>
        <w:t>и индивидуальных предпринимателей, оказывающих</w:t>
        <w:br/>
        <w:t>услуги общественного питания и бытового обслуживания</w:t>
        <w:br/>
        <w:t>населения на территории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шу  в  соответствии  с  приказом  министерства   экономического   развития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вестиций и торговли Самарской области "Об утверждении Формы реестра организаци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ндивидуальных  предпринимателей,  оказывающих  услуги  общественного питания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ового  обслуживания  населения  на  территории  Самарской  области,  и Порядок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я и ведения  реестра  организаций  и индивидуальных  предпринимателей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ющих услуги общего питания и бытового обслуживания населения на территори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рской области", внести сведения 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(наименование юридического лица или фамилия, имя, отчеств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индивидуального 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реестр  организаций  и  индивидуальных  предпринимателей,  оказывающих  услуг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го  питания и бытового  обслуживания населения на территории Самарск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ложение: на _________________ лист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уководител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дического лиц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индивидуальный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дприниматель)              _______________     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Место          Подпись,            Фамилия, имя, отчеств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печати          дат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  регистрации 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ационный номер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естре организаци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    индивидуаль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нимателей, ока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ющих       услуг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го питан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ытового обслужива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   населения   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ритории  Самарской          _______________     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и                                                        Подпис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уполномочен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должностн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фамилия, имя, отчество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85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40" w:name="sub_20000"/>
      <w:bookmarkEnd w:id="40"/>
      <w:r>
        <w:rPr>
          <w:rFonts w:cs="Arial" w:ascii="Arial" w:hAnsi="Arial"/>
          <w:b/>
          <w:bCs/>
          <w:color w:val="000080"/>
        </w:rPr>
        <w:t>Приложение 2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41" w:name="sub_20000"/>
      <w:bookmarkEnd w:id="41"/>
      <w:r>
        <w:rPr>
          <w:rFonts w:cs="Arial" w:ascii="Arial" w:hAnsi="Arial"/>
          <w:b/>
          <w:bCs/>
          <w:color w:val="000080"/>
        </w:rPr>
        <w:t xml:space="preserve">к </w:t>
      </w:r>
      <w:hyperlink w:anchor="sub_1000">
        <w:r>
          <w:rPr>
            <w:rStyle w:val="InternetLink"/>
            <w:rFonts w:cs="Arial" w:ascii="Arial" w:hAnsi="Arial"/>
            <w:b/>
            <w:bCs/>
            <w:color w:val="008000"/>
          </w:rPr>
          <w:t>Порядку</w:t>
        </w:r>
      </w:hyperlink>
      <w:r>
        <w:rPr>
          <w:rFonts w:cs="Arial" w:ascii="Arial" w:hAnsi="Arial"/>
          <w:b/>
          <w:bCs/>
          <w:color w:val="000080"/>
        </w:rPr>
        <w:t xml:space="preserve"> формирова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 ведения реестра организаций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 индивидуальных предпринимателей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оказывающих услуги общественного пита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 бытового обслуживания насе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на территории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В министерство экономического развития,</w:t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инвестиций и торговли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Заявление</w:t>
        <w:br/>
        <w:t>о внесении изменений (исключении) сведений</w:t>
        <w:br/>
        <w:t>об организациях и индивидуальных предпринимателях,</w:t>
        <w:br/>
        <w:t>оказывающих услуги общественного питания и бытового</w:t>
        <w:br/>
        <w:t>обслуживания населения на территории Самарской</w:t>
        <w:br/>
        <w:t>области, содержащихся в в реестре организаций и</w:t>
        <w:br/>
        <w:t>индивидуальных предпринимателей, оказывающих</w:t>
        <w:br/>
        <w:t>услуги общественного питания и бытового обслуживания</w:t>
        <w:br/>
        <w:t>населения на территории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шу  в  соответствии  с  приказом   министерства   экономического  развития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вестиций и торговли Самарской области "Об утверждении Формы реестра организаци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ндивидуальных  предпринимателей,  оказывающих  услуги  общественного питания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ового  обслуживания  населения  на  территории  Самарской  области,  и Порядок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я и ведения  реестра  организаций  и индивидуальных  предпринимателей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ющих услуги общего питания и бытового обслуживания населения на территори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рской области", внести изменения (исключить) (в) сведения 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(наименование юридического лица или фамилия, имя, отчеств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реестр(е)  организаций и индивидуальных  предпринимателей,  оказывающих услуг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го  питания и бытового  обслуживания населения на территории Самарск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ложение: на _________________ лист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уководител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дического лиц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индивидуальны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дприниматель)              _______________     ______________________________</w:t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Место          Подпись,            Фамилия, имя, отчеств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печати          дат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внесения изменени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сключения) сведений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ационный   номер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естр  организаций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ых предпри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ателей,  оказывающи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уги    обществен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ания    и   бытов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луживания  населен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территории Самарской  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и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                                   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дпись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уполномочен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должностного лица,</w:t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фамилия, имя,</w:t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cs="Courier New" w:ascii="Courier New" w:hAnsi="Courier New"/>
        </w:rPr>
        <w:t>отчество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42" w:name="sub_30000"/>
      <w:bookmarkStart w:id="43" w:name="sub_30000"/>
      <w:bookmarkEnd w:id="43"/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sectPr>
          <w:type w:val="nextPage"/>
          <w:pgSz w:w="11906" w:h="16838"/>
          <w:pgMar w:left="1134" w:right="85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Приложение 3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44" w:name="sub_30000"/>
      <w:bookmarkEnd w:id="44"/>
      <w:r>
        <w:rPr>
          <w:rFonts w:cs="Arial" w:ascii="Arial" w:hAnsi="Arial"/>
          <w:b/>
          <w:bCs/>
          <w:color w:val="000080"/>
        </w:rPr>
        <w:t xml:space="preserve">к </w:t>
      </w:r>
      <w:hyperlink w:anchor="sub_1000">
        <w:r>
          <w:rPr>
            <w:rStyle w:val="InternetLink"/>
            <w:rFonts w:cs="Arial" w:ascii="Arial" w:hAnsi="Arial"/>
            <w:b/>
            <w:bCs/>
            <w:color w:val="008000"/>
          </w:rPr>
          <w:t>Порядку</w:t>
        </w:r>
      </w:hyperlink>
      <w:r>
        <w:rPr>
          <w:rFonts w:cs="Arial" w:ascii="Arial" w:hAnsi="Arial"/>
          <w:b/>
          <w:bCs/>
          <w:color w:val="000080"/>
        </w:rPr>
        <w:t xml:space="preserve"> формирова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 ведения реестра организаций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 индивидуальных предпринимателей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оказывающих услуги общественного пита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 бытового обслуживания насе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на территории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Информация об организациях</w:t>
        <w:br/>
        <w:t>и индивидуальных предпринимателях,</w:t>
        <w:br/>
        <w:t>представляемая для внесения в реестр организаций</w:t>
        <w:br/>
        <w:t>и индивидуальных предпринимателей, оказывающих</w:t>
        <w:br/>
        <w:t>услуги общественного питания и бытового обслуживания</w:t>
        <w:br/>
        <w:t>населения на территории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80"/>
        <w:gridCol w:w="2380"/>
        <w:gridCol w:w="2365"/>
        <w:gridCol w:w="1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юридического лица или фамилия, имя, отчество индивидуального предпринимател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ный знак или знак обслуживания (при его налич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юридического лица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руководителя (для юридического лица)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жительства физического лица, зарегистрированного в качестве индивидуального предпринимател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, факс (для юридического лица; индивидуального предпринимателя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телефо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факс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бщественному классификатору предприятий и организаций (ОКПО)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й номер налогоплательщика (ИНН)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собственности (Код ОКФС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правовая форма (Код ОКОПФ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еятельности (Код ОКВЭД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численность работников юридического лица или индивидуального предпринимателя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 деятельности юридического лица или индивидуального предпринимателя</w:t>
            </w:r>
            <w:hyperlink w:anchor="sub_3333">
              <w:r>
                <w:rPr>
                  <w:rStyle w:val="InternetLink"/>
                  <w:rFonts w:cs="Arial" w:ascii="Arial" w:hAnsi="Arial"/>
                  <w:color w:val="008000"/>
                </w:rPr>
                <w:t>*</w:t>
              </w:r>
            </w:hyperlink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производства продукции общественного питания (заготовочные фабрики, цехи по производству полуфабрикатов и кулинарных изделий, специализированные кулинарные цеха, предприятия (цеха) бортового питания и др.) с возможностью доставки потребителя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производства, реализации продукции общественного питания и обслуживания потребителей с потреблением на месте и на вынос (вывоз) с возможностью доставки (рестораны, кафе, бары, закусочные, столовые, предприятия быстрого обслуживания, кофейн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реализации общественного питания (с возможным потреблением на месте) (магазины кулинарии, буфеты, кафетерии, предприятия мелкорозничной торговой сет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ездное обслужи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доставки и обслуживания потребителей в номерах гостиниц и других средствах размещ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 Заполняется организацией или индивидуальным предпринимателем, оказывающими услуги общественного питания населения в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юридического лица (Индивидуальный предпринимател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(подпись, ФИО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М.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45" w:name="sub_4000"/>
      <w:bookmarkEnd w:id="45"/>
      <w:r>
        <w:rPr>
          <w:rFonts w:cs="Arial" w:ascii="Arial" w:hAnsi="Arial"/>
          <w:b/>
          <w:bCs/>
          <w:color w:val="000080"/>
        </w:rPr>
        <w:t>Приложение 4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46" w:name="sub_4000"/>
      <w:bookmarkEnd w:id="46"/>
      <w:r>
        <w:rPr>
          <w:rFonts w:cs="Arial" w:ascii="Arial" w:hAnsi="Arial"/>
          <w:b/>
          <w:bCs/>
          <w:color w:val="000080"/>
        </w:rPr>
        <w:t xml:space="preserve">к </w:t>
      </w:r>
      <w:hyperlink w:anchor="sub_1000">
        <w:r>
          <w:rPr>
            <w:rStyle w:val="InternetLink"/>
            <w:rFonts w:cs="Arial" w:ascii="Arial" w:hAnsi="Arial"/>
            <w:b/>
            <w:bCs/>
            <w:color w:val="008000"/>
          </w:rPr>
          <w:t>Порядку</w:t>
        </w:r>
      </w:hyperlink>
      <w:r>
        <w:rPr>
          <w:rFonts w:cs="Arial" w:ascii="Arial" w:hAnsi="Arial"/>
          <w:b/>
          <w:bCs/>
          <w:color w:val="000080"/>
        </w:rPr>
        <w:t xml:space="preserve"> формирова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 ведения реестра организаций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 индивидуальных предпринимателей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оказывающих услуги общественного пита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 бытового обслуживания насе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на территории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Информация об объектах организации или индивидуального</w:t>
        <w:br/>
        <w:t>предпринимателя, оказывающих услуги общественного питания,</w:t>
        <w:br/>
        <w:t>представляемая для внесения в реестр организаций</w:t>
        <w:br/>
        <w:t>и индивидуальных предпринимателей, оказывающих</w:t>
        <w:br/>
        <w:t>услуги общественного питания и бытового обслуживания</w:t>
        <w:br/>
        <w:t>населения на территории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(наименование юридического лица или фамилия, имя, отчеств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ндивидуального предпринимателя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Наименование объекта общественного питания 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900"/>
        <w:gridCol w:w="2380"/>
        <w:gridCol w:w="126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ОКПО территориально-обособленного структурного подразд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Место нахождения 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360"/>
        <w:gridCol w:w="2380"/>
        <w:gridCol w:w="1260"/>
      </w:tblGrid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ОКТМ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Ф.И.О. руководителя 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Телефон, факс ______________________________________________________________</w:t>
      </w:r>
    </w:p>
    <w:p>
      <w:pPr>
        <w:pStyle w:val="Normal"/>
        <w:autoSpaceDE w:val="false"/>
        <w:rPr/>
      </w:pPr>
      <w:r>
        <w:rPr/>
        <w:t>2.5. Основной вид деятельности __________________________________________________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360"/>
        <w:gridCol w:w="2380"/>
        <w:gridCol w:w="1260"/>
      </w:tblGrid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ОКВЭ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2.6. Тип объекта общественного питания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360"/>
        <w:gridCol w:w="2380"/>
        <w:gridCol w:w="1260"/>
      </w:tblGrid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тор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ова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сочна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ятие быстрого обслужи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ф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етер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фейн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 кулина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7. Вид объект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По ассортименту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070"/>
        <w:gridCol w:w="2800"/>
        <w:gridCol w:w="15"/>
        <w:gridCol w:w="15"/>
        <w:gridCol w:w="2070"/>
        <w:gridCol w:w="15"/>
        <w:gridCol w:w="15"/>
      </w:tblGrid>
      <w:tr>
        <w:trPr/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пециализированный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й, в том числе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тор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ятие быстрого питани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мбургерна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вн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ццери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р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льменна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инна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ой кухн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чикова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хни зарубежных стр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шлычна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о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е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ующая блюда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лия и напитки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ого спро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е-мороженное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гетарианск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е-кондитерска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етическ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е-молочна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е-пиццери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ищеблоки санаторие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орие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По местонахождению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7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2335"/>
        <w:gridCol w:w="15"/>
        <w:gridCol w:w="15"/>
        <w:gridCol w:w="15"/>
      </w:tblGrid>
      <w:tr>
        <w:trPr/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тораны, бары, кафе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жилых и общественных зданиях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о стоящее здание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ях гостиниц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ях вокзалов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ультурно-развлекательных и спортивных объектах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зонах отдыха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овые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доступные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жилых зданиях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бщественных зданиях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ного доступ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сту работы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сту учебы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ультурно-развлекательных и спортивных объектах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остинице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окзале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истани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аэропорту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столовой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 кулинарии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доступные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редприятиях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фисах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рганизациях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учреждениях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тораны, кафе, закусочные, предприятия быстрого обслуживания, буфеты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ые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вижные (на транспорте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е, закусочные, предприятия быстрого обслуживания, буфет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 действующ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ые (сезонные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  <w:t>2.8. Основные показатели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320"/>
        <w:gridCol w:w="2505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(кв. м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аве собственности (кв. м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основание, в т.ч. аренда, (кв. м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зала обслужива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(кв. м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аве собственности (кв. м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основание, в т.ч. аренда, (кв. м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местимость зала обслуживания (чел.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численность работников объекта общественного пита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юридического лица (Индивидуальный предпринимател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(подпись, ФИО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М.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47" w:name="sub_5000"/>
      <w:bookmarkEnd w:id="47"/>
      <w:r>
        <w:rPr>
          <w:rFonts w:cs="Arial" w:ascii="Arial" w:hAnsi="Arial"/>
          <w:b/>
          <w:bCs/>
          <w:color w:val="000080"/>
        </w:rPr>
        <w:t>Приложение 5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48" w:name="sub_5000"/>
      <w:bookmarkEnd w:id="48"/>
      <w:r>
        <w:rPr>
          <w:rFonts w:cs="Arial" w:ascii="Arial" w:hAnsi="Arial"/>
          <w:b/>
          <w:bCs/>
          <w:color w:val="000080"/>
        </w:rPr>
        <w:t xml:space="preserve">к </w:t>
      </w:r>
      <w:hyperlink w:anchor="sub_1000">
        <w:r>
          <w:rPr>
            <w:rStyle w:val="InternetLink"/>
            <w:rFonts w:cs="Arial" w:ascii="Arial" w:hAnsi="Arial"/>
            <w:b/>
            <w:bCs/>
            <w:color w:val="008000"/>
          </w:rPr>
          <w:t>Порядку</w:t>
        </w:r>
      </w:hyperlink>
      <w:r>
        <w:rPr>
          <w:rFonts w:cs="Arial" w:ascii="Arial" w:hAnsi="Arial"/>
          <w:b/>
          <w:bCs/>
          <w:color w:val="000080"/>
        </w:rPr>
        <w:t xml:space="preserve"> формирова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 ведения реестра организаций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 индивидуальных предпринимателей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оказывающих услуги общественного пита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 бытового обслуживания насе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на территории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Информация об организациях и индивидуальных</w:t>
        <w:br/>
        <w:t>предпринимателях, представляемая для внесения в реестр</w:t>
        <w:br/>
        <w:t>организаций и индивидуальных предпринимателей,</w:t>
        <w:br/>
        <w:t>оказывающих услуги бытового обслуживания населения</w:t>
        <w:br/>
        <w:t>на территории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(наименование юридического лица или фамилия, имя, отчеств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ндивидуального предпринимателя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Наименование объекта бытового обслуживания 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900"/>
        <w:gridCol w:w="2380"/>
        <w:gridCol w:w="126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ОКПО территориально-обособленного структурного подразд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Место нахождения 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360"/>
        <w:gridCol w:w="2380"/>
        <w:gridCol w:w="1260"/>
      </w:tblGrid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ОКТМ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Ф.И.О. руководителя 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Телефон, факс ______________________________________________________________</w:t>
      </w:r>
    </w:p>
    <w:p>
      <w:pPr>
        <w:pStyle w:val="Normal"/>
        <w:autoSpaceDE w:val="false"/>
        <w:rPr/>
      </w:pPr>
      <w:r>
        <w:rPr/>
        <w:t>2.5. Основной вид деятельности __________________________________________________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360"/>
        <w:gridCol w:w="2380"/>
        <w:gridCol w:w="1260"/>
      </w:tblGrid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ОКУ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2.6. Тип объекта общественного питания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360"/>
        <w:gridCol w:w="2380"/>
        <w:gridCol w:w="1260"/>
      </w:tblGrid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ы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тационарны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2.7. Основные показатели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320"/>
        <w:gridCol w:w="2505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(кв. м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аве собственности (кв. м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основание, в т.ч. аренда, (кв. м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зала обслужива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(кв. м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аве собственности (кв. м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основание, в т.ч. аренда, (кв. м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абочих мест</w:t>
            </w:r>
            <w:hyperlink w:anchor="sub_5555">
              <w:r>
                <w:rPr>
                  <w:rStyle w:val="InternetLink"/>
                  <w:rFonts w:cs="Arial" w:ascii="Arial" w:hAnsi="Arial"/>
                  <w:color w:val="008000"/>
                </w:rPr>
                <w:t>*</w:t>
              </w:r>
            </w:hyperlink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численность работник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Указывается количество рабочих мест, на которых осуществляется непосредственно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луживание клиент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юридического лица (Индивидуальный предпринимател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(подпись, ФИО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М.п.</w:t>
      </w:r>
    </w:p>
    <w:p>
      <w:pPr>
        <w:sectPr>
          <w:type w:val="nextPage"/>
          <w:pgSz w:w="11906" w:h="16838"/>
          <w:pgMar w:left="1134" w:right="85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49" w:name="sub_2000"/>
      <w:bookmarkEnd w:id="49"/>
      <w:r>
        <w:rPr>
          <w:rFonts w:cs="Arial" w:ascii="Arial" w:hAnsi="Arial"/>
          <w:b/>
          <w:bCs/>
          <w:color w:val="000080"/>
        </w:rPr>
        <w:t>Приложение 2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50" w:name="sub_2000"/>
      <w:bookmarkEnd w:id="50"/>
      <w:r>
        <w:rPr>
          <w:rFonts w:cs="Arial" w:ascii="Arial" w:hAnsi="Arial"/>
          <w:b/>
          <w:bCs/>
          <w:color w:val="000080"/>
        </w:rPr>
        <w:t xml:space="preserve">к </w:t>
      </w:r>
      <w:hyperlink w:anchor="sub_0">
        <w:r>
          <w:rPr>
            <w:rStyle w:val="InternetLink"/>
            <w:rFonts w:cs="Arial" w:ascii="Arial" w:hAnsi="Arial"/>
            <w:b/>
            <w:bCs/>
            <w:color w:val="008000"/>
          </w:rPr>
          <w:t>приказу</w:t>
        </w:r>
      </w:hyperlink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Министерства экономического развития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нвестиций и торговли Самарской област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от 3 июня 2011 г. N 67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Реестр</w:t>
        <w:br/>
        <w:t>организаций и индивидуальных предпринимателей,</w:t>
        <w:br/>
        <w:t>оказывающих услуги общественного питания</w:t>
        <w:br/>
        <w:t>и бытового обслуживания населения</w:t>
        <w:br/>
        <w:t>на территории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1" w:name="sub_2001"/>
      <w:bookmarkEnd w:id="51"/>
      <w:r>
        <w:rPr>
          <w:rFonts w:cs="Arial" w:ascii="Arial" w:hAnsi="Arial"/>
        </w:rPr>
        <w:t>Раздел I. Сведения об организациях и индивидуальных предпринимателях, оказывающих услуги общественного пита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2" w:name="sub_2001"/>
      <w:bookmarkStart w:id="53" w:name="sub_2001"/>
      <w:bookmarkEnd w:id="53"/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840"/>
        <w:gridCol w:w="840"/>
        <w:gridCol w:w="980"/>
        <w:gridCol w:w="1120"/>
        <w:gridCol w:w="980"/>
        <w:gridCol w:w="1120"/>
        <w:gridCol w:w="1260"/>
        <w:gridCol w:w="840"/>
        <w:gridCol w:w="980"/>
        <w:gridCol w:w="840"/>
        <w:gridCol w:w="840"/>
        <w:gridCol w:w="980"/>
        <w:gridCol w:w="980"/>
      </w:tblGrid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б организации или индивидуальном предпринимателе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онный номер в реестр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правовая форма (код ОКОПФ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бщероссийскому классификатору предприятий и организаций (ОКПО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юридического лица или фамилия, имя, отчество индивидуального предприним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ный знак или знак обслуживания (при его наличии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руководителя юридического лиц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юридического лица, место жительства в Российской Федерации физического лица, зарегистрированного в качестве индивидуального предприним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ый телефон, факс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ционный номер налогоплательщика (ИНН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собственности (код ОКФС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еятельности (код ОКВЭД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численность работников юридического лица или индивидуального предприним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 деятельности юридического лица или индивидуального предпринимателя</w:t>
            </w:r>
            <w:hyperlink w:anchor="sub_2111">
              <w:r>
                <w:rPr>
                  <w:rStyle w:val="InternetLink"/>
                  <w:rFonts w:cs="Arial" w:ascii="Arial" w:hAnsi="Arial"/>
                  <w:color w:val="008000"/>
                </w:rPr>
                <w:t>(1)</w:t>
              </w:r>
            </w:hyperlink>
          </w:p>
        </w:tc>
      </w:tr>
      <w:tr>
        <w:trPr>
          <w:trHeight w:val="27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и в реестр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в реест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лючения сведений из реестр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80"/>
        <w:gridCol w:w="840"/>
        <w:gridCol w:w="1120"/>
        <w:gridCol w:w="840"/>
        <w:gridCol w:w="980"/>
        <w:gridCol w:w="840"/>
        <w:gridCol w:w="980"/>
        <w:gridCol w:w="980"/>
        <w:gridCol w:w="980"/>
        <w:gridCol w:w="840"/>
        <w:gridCol w:w="840"/>
        <w:gridCol w:w="840"/>
        <w:gridCol w:w="840"/>
        <w:gridCol w:w="980"/>
        <w:gridCol w:w="980"/>
      </w:tblGrid>
      <w:tr>
        <w:trPr/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б объектах организации или индивидуального предпринимателя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ОКПО территориально-обособленного структурного подраздел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 общественного пита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руководителя объекта общественного пита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ый телефон, факс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ОКТМ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еятельности (код ОКВЭД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объекта общественного питания</w:t>
            </w:r>
            <w:hyperlink w:anchor="sub_2222">
              <w:r>
                <w:rPr>
                  <w:rStyle w:val="InternetLink"/>
                  <w:rFonts w:cs="Arial" w:ascii="Arial" w:hAnsi="Arial"/>
                  <w:color w:val="008000"/>
                </w:rPr>
                <w:t>(2)</w:t>
              </w:r>
            </w:hyperlink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</w:t>
            </w:r>
            <w:hyperlink w:anchor="sub_2333">
              <w:r>
                <w:rPr>
                  <w:rStyle w:val="InternetLink"/>
                  <w:rFonts w:cs="Arial" w:ascii="Arial" w:hAnsi="Arial"/>
                  <w:color w:val="008000"/>
                </w:rPr>
                <w:t>(3)</w:t>
              </w:r>
            </w:hyperlink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лощадь (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8097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местимость зала обслуживания (чел.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численность работников объекта общественного пита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ассортименту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стонахождению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ла обслуживан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аве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основание, в т.ч. арен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аве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основание, в т.ч. аренда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1) Указывается характер деятельности юридического лица или индивидуального предпринимателя, оказывающего услуги общественного пита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производства продукции общественного питания (заготовочные фабрики, цехи по производству полуфабрикатов и кулинарных изделий, специализированные кулинарные цеха, предприятия (цеха) бортового питания и др.) с возможностью доставки потребителя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производства, реализации продукции общественного питания и обслуживания потребителей с потреблением на месте и на вынос (вывоз) с возможностью доставки (рестораны, кафе, бары, закусочные, столовые, предприятия быстрого обслуживания, кофейни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реализации общественного питания (с возможным потреблением на месте) (магазины кулинарии, буфеты, кафетерии, предприятия мелкорозничной торговой сети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ездное обслуживание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доставки и обслуживания потребителей в номерах гостиниц и других средствах размещ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2) Указывается тип объекта общественного питания: ресторан, бар, кафе, столовая, закусочная, предприятие быстрого обслуживания, буфет, кафетерий, кофейня, магазин кулинар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3) Указывается вид торгового объекта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ассортименту: неспециализированный или специализированный (ресторан - рыбный, пивной, сырный и т.п.; рестораны национальной кухни или кухонь зарубежных стран; бар - бар винный, пивной (паб-бар), кофейный, десертный, молочный, коктейль-бар, гриль-бар, суши-бар и пр; кафе - кафе-мороженное, кафе-кондитерская, кафе-молочная, кафе-пиццерия и др.; столовая - столовые, реализующие блюда, изделия и напитки массового спроса; вегетарианские, диетические, в том числе пищеблоки санаториев, профилакториев; предприятия быстрого питания - гамбургерные, пиццерии, пельменные, блинные, пирожковые, пончиковые, шашлычные и т.д.) Закусочные, буфеты, кафетерии, кофейни, магазины кулинарии по ассортименту не классифицируютс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местонахождению: рестораны, бары, кафе - в жилых и общественных зданиях, в том числе в отдельно стоящих зданиях, зданиях гостиниц, вокзалов; в культурно-развлекательных и спортивных объектах; в зонах отдыха; столовые - столовые общедоступные в жилых, общественных зданиях, столовые по месту учебы, работы, службы, временного проживания, при больницах, санаториях, домах отдыха и пр. ; буфеты - в жилых, промышленных и общественных зданиях, по месту работы, учебы, в культурно-развлекательных и спортивных объектах (театрах, кинотеатрах, стадионах и пр.), в гостиницах, на вокзалах, пристанях, в аэропортах, при столовых и др.; магазины кулинарии - общественные, при предприятиях, офисах, в организациях и учреждения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есторанов, кафе, закусочных, предприятий быстрого обслуживания, буфетов необходимо также указать стационарные они или передвижные (на транспорте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кафе, закусочных, предприятий быстрого обслуживания и буфетов указать характер: постоянно действующие или временные (сезонные).</w:t>
      </w:r>
    </w:p>
    <w:p>
      <w:pPr>
        <w:sectPr>
          <w:type w:val="nextPage"/>
          <w:pgSz w:w="11906" w:h="16838"/>
          <w:pgMar w:left="1134" w:right="85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4" w:name="sub_2002"/>
      <w:bookmarkEnd w:id="54"/>
      <w:r>
        <w:rPr>
          <w:rFonts w:cs="Arial" w:ascii="Arial" w:hAnsi="Arial"/>
        </w:rPr>
        <w:t>Раздел II. Сведения об организациях и индивидуальных предпринимателях, оказывающих бытовое обслуживание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840"/>
        <w:gridCol w:w="840"/>
        <w:gridCol w:w="980"/>
        <w:gridCol w:w="1120"/>
        <w:gridCol w:w="980"/>
        <w:gridCol w:w="1120"/>
        <w:gridCol w:w="1820"/>
        <w:gridCol w:w="1120"/>
        <w:gridCol w:w="980"/>
        <w:gridCol w:w="840"/>
        <w:gridCol w:w="840"/>
        <w:gridCol w:w="1120"/>
      </w:tblGrid>
      <w:tr>
        <w:trPr/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б организации или индивидуальном предпринимателе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онный номер в реестр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правовая форма (код ОКОПФ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бщероссийскому классификатору предприятий и организаций (ОКПО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юридического лица или фамилия, имя, отчество индивидуального предприним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ный знак или знак обслуживания (при его наличии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руководителя юридического лиц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юридического лица, место жительства в Российской Федерации физического лица, зарегистрированного в качестве индивидуального предпринимател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ый телефон, факс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ционный номер налогоплательщика (ИНН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собственности (код ОКФС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еятельности (код ОКВЭД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численность работников юридического лица или индивидуального предпринимателя</w:t>
            </w:r>
          </w:p>
        </w:tc>
      </w:tr>
      <w:tr>
        <w:trPr>
          <w:trHeight w:val="27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и в реестр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в реест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лючения сведений из реестр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60"/>
        <w:gridCol w:w="840"/>
        <w:gridCol w:w="1540"/>
        <w:gridCol w:w="840"/>
        <w:gridCol w:w="980"/>
        <w:gridCol w:w="980"/>
        <w:gridCol w:w="1540"/>
        <w:gridCol w:w="840"/>
        <w:gridCol w:w="840"/>
        <w:gridCol w:w="840"/>
        <w:gridCol w:w="840"/>
        <w:gridCol w:w="980"/>
        <w:gridCol w:w="1260"/>
      </w:tblGrid>
      <w:tr>
        <w:trPr/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б объектах организации или индивидуального предпринимателя</w:t>
            </w:r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ОКПО территориально-обособленного структурного подраз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 бытового обслужива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руководителя объекта бытового обслужива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ый телефон, факс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ОКТМО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еятельности (код ОКВЭД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объекта бытового обслуживания (стационарный или нестационарный)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лощадь (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8097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абочих мест</w:t>
            </w:r>
            <w:hyperlink w:anchor="sub_2201">
              <w:r>
                <w:rPr>
                  <w:rStyle w:val="InternetLink"/>
                  <w:rFonts w:cs="Arial" w:ascii="Arial" w:hAnsi="Arial"/>
                  <w:color w:val="008000"/>
                </w:rPr>
                <w:t>(1)</w:t>
              </w:r>
            </w:hyperlink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численность работников объекта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ла обслуживан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аве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основание, в т.ч. арен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аве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основание, в т.ч. аренда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1) Указывается количество рабочих мест, на которых осуществляется непосредственное обслуживание клиент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5" w:name="sub_2003"/>
      <w:bookmarkEnd w:id="55"/>
      <w:r>
        <w:rPr>
          <w:rFonts w:cs="Arial" w:ascii="Arial" w:hAnsi="Arial"/>
        </w:rPr>
        <w:t>Раздел III. Основные показатели, характеризующие состояние сферы общественного питания и бытового обслуживания населения на территории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6" w:name="sub_2003"/>
      <w:bookmarkStart w:id="57" w:name="sub_2003"/>
      <w:bookmarkEnd w:id="57"/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20"/>
        <w:gridCol w:w="32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Самарской област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общественного пита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физического объема оборота общественного питания (к соответствующему периоду прошлого год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общественного питания на душу населе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е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ытовых услуг населени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объема бытовых услуг в общем объеме платных услуг населени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физического объема бытовых услуг населению (к соответствующему периоду прошлого год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а общего объема бытовых услуг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231915.4" TargetMode="External"/><Relationship Id="rId3" Type="http://schemas.openxmlformats.org/officeDocument/2006/relationships/hyperlink" Target="garantf1://8341441.0" TargetMode="External"/><Relationship Id="rId4" Type="http://schemas.openxmlformats.org/officeDocument/2006/relationships/hyperlink" Target="garantf1://8341441.0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5:00Z</dcterms:created>
  <dc:creator>USER</dc:creator>
  <dc:description/>
  <cp:keywords/>
  <dc:language>en-US</dc:language>
  <cp:lastModifiedBy>USER</cp:lastModifiedBy>
  <dcterms:modified xsi:type="dcterms:W3CDTF">2012-02-29T13:45:00Z</dcterms:modified>
  <cp:revision>4</cp:revision>
  <dc:subject/>
  <dc:title/>
</cp:coreProperties>
</file>