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Постановление</w:t>
        <w:br/>
        <w:t>Правительства Самарской области</w:t>
        <w:br/>
        <w:t>от 11 августа 2011 г. N 402</w:t>
        <w:br/>
        <w:t>"Об утверждении Программы развития торговли</w:t>
        <w:br/>
        <w:t>в Самарской области на 2012 - 2015 годы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8000"/>
          </w:rPr>
          <w:t>статьей 7</w:t>
        </w:r>
      </w:hyperlink>
      <w:r>
        <w:rPr>
          <w:rFonts w:cs="Arial" w:ascii="Arial" w:hAnsi="Arial"/>
        </w:rPr>
        <w:t xml:space="preserve"> Закона Самарской области "О государственном регулировании торговой деятельности на территории Самарской области" Правительство Самарской области постановляет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rFonts w:cs="Arial" w:ascii="Arial" w:hAnsi="Arial"/>
        </w:rPr>
        <w:t xml:space="preserve">1. Утвердить прилагаемую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рограмму</w:t>
        </w:r>
      </w:hyperlink>
      <w:r>
        <w:rPr>
          <w:rFonts w:cs="Arial" w:ascii="Arial" w:hAnsi="Arial"/>
        </w:rPr>
        <w:t xml:space="preserve"> развития торговли в Самарской области на 2012 - 2015 год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" w:name="sub_1"/>
      <w:bookmarkStart w:id="2" w:name="sub_2"/>
      <w:bookmarkEnd w:id="1"/>
      <w:bookmarkEnd w:id="2"/>
      <w:r>
        <w:rPr>
          <w:rFonts w:cs="Arial" w:ascii="Arial" w:hAnsi="Arial"/>
        </w:rPr>
        <w:t>2. Контроль за выполнением настоящего постановления возложить на министерство экономического развития, инвестиций и торговли Самарской области (Хасаева).</w:t>
      </w:r>
    </w:p>
    <w:p>
      <w:pPr>
        <w:pStyle w:val="Normal"/>
        <w:autoSpaceDE w:val="false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Arial" w:ascii="Arial" w:hAnsi="Arial"/>
        </w:rPr>
        <w:t xml:space="preserve">3. </w:t>
      </w:r>
      <w:hyperlink r:id="rId3">
        <w:r>
          <w:rPr>
            <w:rStyle w:val="InternetLink"/>
            <w:rFonts w:cs="Arial" w:ascii="Arial" w:hAnsi="Arial"/>
            <w:color w:val="008000"/>
          </w:rPr>
          <w:t>Опубликовать</w:t>
        </w:r>
      </w:hyperlink>
      <w:r>
        <w:rPr>
          <w:rFonts w:cs="Arial" w:ascii="Arial" w:hAnsi="Arial"/>
        </w:rPr>
        <w:t xml:space="preserve"> настоящее постановление в средствах массовой информации.</w:t>
      </w:r>
    </w:p>
    <w:p>
      <w:pPr>
        <w:pStyle w:val="Normal"/>
        <w:autoSpaceDE w:val="false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Arial" w:ascii="Arial" w:hAnsi="Arial"/>
        </w:rPr>
        <w:t xml:space="preserve">4. Настоящее постановление вступает в силу со дня его </w:t>
      </w:r>
      <w:hyperlink r:id="rId4">
        <w:r>
          <w:rPr>
            <w:rStyle w:val="InternetLink"/>
            <w:rFonts w:cs="Arial" w:ascii="Arial" w:hAnsi="Arial"/>
            <w:color w:val="008000"/>
          </w:rPr>
          <w:t>официального опубликования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sub_4"/>
      <w:bookmarkStart w:id="8" w:name="sub_4"/>
      <w:bookmarkEnd w:id="8"/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306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бернатор - председатель Правительства</w:t>
              <w:br/>
              <w:t>Самарской области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Артяков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9" w:name="sub_1000"/>
      <w:bookmarkEnd w:id="9"/>
      <w:r>
        <w:rPr>
          <w:rFonts w:cs="Arial" w:ascii="Arial" w:hAnsi="Arial"/>
          <w:b/>
          <w:bCs/>
          <w:color w:val="000080"/>
        </w:rPr>
        <w:t>Программа</w:t>
        <w:br/>
        <w:t>развития торговли в Самарской области</w:t>
        <w:br/>
        <w:t>на 2012-2015 годы</w:t>
        <w:br/>
        <w:t xml:space="preserve">(утв. </w:t>
      </w:r>
      <w:hyperlink w:anchor="sub_0">
        <w:r>
          <w:rPr>
            <w:rStyle w:val="InternetLink"/>
            <w:rFonts w:cs="Arial" w:ascii="Arial" w:hAnsi="Arial"/>
            <w:b/>
            <w:bCs/>
            <w:color w:val="008000"/>
          </w:rPr>
          <w:t>постановлением</w:t>
        </w:r>
      </w:hyperlink>
      <w:r>
        <w:rPr>
          <w:rFonts w:cs="Arial" w:ascii="Arial" w:hAnsi="Arial"/>
          <w:b/>
          <w:bCs/>
          <w:color w:val="000080"/>
        </w:rPr>
        <w:t xml:space="preserve"> Правительства Самарской области</w:t>
        <w:br/>
        <w:t>от 11 августа 2011 г. N 402)</w:t>
        <w:br/>
        <w:t>(далее - Программа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10" w:name="sub_1000"/>
      <w:bookmarkStart w:id="11" w:name="sub_1000"/>
      <w:bookmarkEnd w:id="1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bookmarkStart w:id="12" w:name="sub_1100"/>
      <w:bookmarkEnd w:id="12"/>
      <w:r>
        <w:rPr>
          <w:rFonts w:cs="Arial" w:ascii="Arial" w:hAnsi="Arial"/>
          <w:b/>
          <w:bCs/>
          <w:color w:val="000080"/>
        </w:rPr>
        <w:t>Паспорт Программ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13" w:name="sub_1100"/>
      <w:bookmarkStart w:id="14" w:name="sub_1100"/>
      <w:bookmarkEnd w:id="14"/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ПРОГРАММЫ           - Программа  развития   торговли   в   Самарской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области на 2012-2015 год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ПРИНЯТИЯ РЕШЕНИЯ О          - поручение и.о. Губернатора  Самарской  област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Е ПРОГРАММЫ               Бендусова А.И. от 15.02.2011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Й ЗАКАЗЧИК         - министерство     экономического      развития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                         инвестиций и торговли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 И ЗАДАЧИ ПРОГРАММЫ          - основной  целью  Программы  является  созда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условий для  наиболее  полного  удовлетворения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спроса населения  на  потребительские  товары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Задачи Программы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формирование    современной     инфраструктуры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розничной торговли и повышение территориальн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доступности торговых  объектов  для  населен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Самарской области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повышение  экономической  доступности  товаро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для населения Самарской области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совершенствование             государствен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регулирования    торговой    деятельности   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 И ЭТАПЫ РЕАЛИЗАЦИИ          - срок реализации Программы: 2012-2015  годы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                         Программа реализуется в один этап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ЕЙШИЕ ЦЕЛЕВЫЕ                - в  качестве  важнейших   целевых   индикаторо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КАТОРЫ ПРОГРАММЫ               выполнения     Программы      рассматриваются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достижение      установленных       нормативо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минимальной обеспеченности населения  площадью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торговых  объектов   во   всех   муниципаль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образованиях в Самарской области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рост  оборота  оптовой  торговли  в  Самарской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области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рост оборота розничной  торговли  в  Самарск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области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рост  оборота  розничной  торговли   на   душу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населения в Самарской области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утверждение  схем  размещения   нестационар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торговых  объектов   во   всех   муниципаль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образованиях в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Ы И ИСТОЧНИКИ               - ресурсное обеспечение  реализации  программ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ИРОВАНИЯ                     мероприятий осуществляется в  рамках  средств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НЫХ МЕРОПРИЯТИЙ            выделяемых    на    финансирование     текущей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деятельности  государственного   заказчика  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исполнителей Программы в установленном порядк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на соответствующий финансовый год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>ПОКАЗАТЕЛИ СОЦИАЛЬНО-            - критерием  оценки   эффективности   реализаци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ЧЕСКОЙ                      Программы является степень достижения основ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ФЕКТИВНОСТИ РЕАЛИЗАЦИИ           целевых индикаторов Программы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ОРГАНИЗАЦИИ              - общее  руководство   и   контроль   за   ходо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Я ЗА ХОДОМ                  реализации       Программы        осуществляет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И ПРОГРАММЫ               государственный   заказчик   -    министерство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экономического развития, инвестиций и торговл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Самарской   области.   Контроль    за    ходо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реализации    Программы    осуществляется   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соответствии с действующим законодательством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bookmarkStart w:id="15" w:name="sub_1001"/>
      <w:bookmarkEnd w:id="15"/>
      <w:r>
        <w:rPr>
          <w:rFonts w:cs="Arial" w:ascii="Arial" w:hAnsi="Arial"/>
          <w:b/>
          <w:bCs/>
          <w:color w:val="000080"/>
        </w:rPr>
        <w:t>1. Характеристика проблемы развития торговли</w:t>
        <w:br/>
        <w:t>в Сама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16" w:name="sub_1001"/>
      <w:bookmarkStart w:id="17" w:name="sub_1001"/>
      <w:bookmarkEnd w:id="17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рговля является одной из важнейших составляющих экономики и оказывает значительное влияние на качество жизни насе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тор торговли является конечным звеном в цепи поставок товара от производителя к потребителю. От эффективности организации торговой деятельности (географической доступности товаров для населения, минимизации издержек системы торговли, оптимизации процесса продаж в торговых точках) напрямую зависит объем продаж производителей товаров. Развитие сектора торговли определяет долю местных товаров в ассортименте торговых предприятий, что напрямую влияет на величину валового регионального проду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, вклад от коммерческой деятельности по реализации товаров и услуг в экономику Самарской области стабильно высок. По статистическим данным, в 2009 году он составил 14,4% валового регионального проду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 же время сектор торговли во многом формирует активный предпринимательский класс, что важно для диверсификации экономики и ее устойчивого роста в долгосрочной перспектив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Большинство актуальных проблем развития торговли являются общими для всех регионов, они сформулированы в </w:t>
      </w:r>
      <w:hyperlink r:id="rId5">
        <w:r>
          <w:rPr>
            <w:rStyle w:val="InternetLink"/>
            <w:rFonts w:cs="Arial" w:ascii="Arial" w:hAnsi="Arial"/>
            <w:color w:val="008000"/>
          </w:rPr>
          <w:t>Стратегии</w:t>
        </w:r>
      </w:hyperlink>
      <w:r>
        <w:rPr>
          <w:rFonts w:cs="Arial" w:ascii="Arial" w:hAnsi="Arial"/>
        </w:rPr>
        <w:t xml:space="preserve"> развития торговли в Российской Федерации на 2011-2015 годы и период до 2020 года, утвержденной </w:t>
      </w:r>
      <w:hyperlink r:id="rId6">
        <w:r>
          <w:rPr>
            <w:rStyle w:val="InternetLink"/>
            <w:rFonts w:cs="Arial" w:ascii="Arial" w:hAnsi="Arial"/>
            <w:color w:val="008000"/>
          </w:rPr>
          <w:t>приказом</w:t>
        </w:r>
      </w:hyperlink>
      <w:r>
        <w:rPr>
          <w:rFonts w:cs="Arial" w:ascii="Arial" w:hAnsi="Arial"/>
        </w:rPr>
        <w:t xml:space="preserve"> Министерства промышленности и торговли Российской Федерации от 31.03.2011 N 422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ним относя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точная эффективность государственного регулир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точный уровень развития инфраструктуры (недостаток торговых и складских объектов, высокая стоимость покупки и аренды объектов недвижимости и земли, высокая стоимость проведения работ по обеспечению инженерными коммуникациями, недостаток торговой и транспортной инфраструктуры на удаленных территориях, слабые хозяйственные связи между производителями и организациями торговли, недостаточный уровень развития кооперации и т.д.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кая квалификация и недостаток кадров на всех уровнях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точная привлекательность для бизнеса развития торговли в малых и отдаленных населенных пункт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кий уровень использования современных технологий обуславливает существенное отставание российского сектора торговли от сектора торговли развитых стран по уровню эффективности в 5 и более раз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решения этих проблем в настоящее время ведется активная работа как на федеральном, так и на региональном уровнях: формируется новая нормативная правовая база в сфере регулирования потребительского рынка, разрабатываются стратегии и программы развития торговли, отрабатываются правоприменительные механизм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арская область на протяжении последних лет занимала ведущие позиции среди субъектов Российской Федерации и лидировала в Приволжском федеральном округе по основным показателям развития сферы торговли, однако современное социально-экономическое положение Самарской области свидетельствует о наличии некоторых негативных тенденций, в том числе касающихся сектора торговл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арская область, являясь промышленно развитым регионом с преобладанием в структуре экономики обрабатывающих производств, в большей степени испытывала влияние мирового финансового кризиса 2008-2010 годов. Резкое снижение объемов производства легковых автомобилей, доля продаж которых занимала порядка 11% от оборота розничной торговли в Самарской области, недостаточная степень развития инфраструктуры торговли (недостаток логистических центров, складских помещений, низкое качество автомобильных дорог местного значения и т.д.) особенно в сельских районах области, спад потребительского спроса - реальные причины снижения объемов торговли в Самар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N 1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635"/>
        <w:gridCol w:w="3635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в Самарской области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тыс. рублей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по отношению к предыдущему году (округленно)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36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25857</w:t>
            </w:r>
          </w:p>
        </w:tc>
        <w:tc>
          <w:tcPr>
            <w:tcW w:w="36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6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912</w:t>
            </w:r>
          </w:p>
        </w:tc>
        <w:tc>
          <w:tcPr>
            <w:tcW w:w="36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36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219</w:t>
            </w:r>
          </w:p>
        </w:tc>
        <w:tc>
          <w:tcPr>
            <w:tcW w:w="36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36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217</w:t>
            </w:r>
          </w:p>
        </w:tc>
        <w:tc>
          <w:tcPr>
            <w:tcW w:w="36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36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484</w:t>
            </w:r>
          </w:p>
        </w:tc>
        <w:tc>
          <w:tcPr>
            <w:tcW w:w="36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6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237</w:t>
            </w:r>
          </w:p>
        </w:tc>
        <w:tc>
          <w:tcPr>
            <w:tcW w:w="36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анным статистики, в последние годы снижается рейтинг Самарской области, в том числе по обороту розничной торговли. В кризисном 2009 году наблюдалось значительное сокращение физического объема розничного товарооборота, его величина за год составила всего 92,0% по отношению к предыдущему 2008 году. Потребительский спрос переориентировался в сторону продовольственных товаров и недорогих непродовольственных товар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N 2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839"/>
        <w:gridCol w:w="839"/>
        <w:gridCol w:w="839"/>
        <w:gridCol w:w="839"/>
        <w:gridCol w:w="839"/>
        <w:gridCol w:w="1818"/>
      </w:tblGrid>
      <w:tr>
        <w:trPr/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йтинг Самарской области по годам</w:t>
            </w:r>
          </w:p>
        </w:tc>
      </w:tr>
      <w:tr>
        <w:trPr/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(ОРТ), млрд. рублей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9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9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2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2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5</w:t>
            </w:r>
          </w:p>
        </w:tc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,2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ОРТ, %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5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8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иция Самарской области среди субъектов Российской Федерации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иция Самарской области среди субъектов Приволжского федерального округ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(после республик Башкортостан и Татарстан)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временно происходит сокращение оборота оптовой торговли в Самар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N 3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979"/>
        <w:gridCol w:w="979"/>
        <w:gridCol w:w="979"/>
        <w:gridCol w:w="979"/>
        <w:gridCol w:w="979"/>
        <w:gridCol w:w="839"/>
      </w:tblGrid>
      <w:tr>
        <w:trPr/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оптовой торговли Самарской области по годам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оптовой торговли (ООТ), млрд. рублей</w:t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9</w:t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4</w:t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,1</w:t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,1</w:t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,9</w:t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,6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ООТ, %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1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6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6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3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отметить и неравномерность обеспеченности населения Самарской области торговыми площадями в различных муниципальных образования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ействующим законодательством перед каждым муниципальным образованием стоит задача достижения минимальной обеспеченности населения торговыми площадями согласно нормативам, утверждаемым органом исполнительной власти субъекта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Правительством Самарской области указанные нормативы утверждены для всех городских округов и муниципальных районов области, их достижение позволит повысить равномерность и эффективность обеспеченности населения региона торговыми площадя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 Самарской области отмечается недостаточное количество магазинов современного формата торговли </w:t>
      </w:r>
      <w:hyperlink w:anchor="sub_1111">
        <w:r>
          <w:rPr>
            <w:rStyle w:val="InternetLink"/>
            <w:rFonts w:cs="Arial" w:ascii="Arial" w:hAnsi="Arial"/>
            <w:color w:val="008000"/>
          </w:rPr>
          <w:t>(1)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мотря на то, что структура каналов реализации потребительских товаров в последние годы меняется в сторону предпочтения современных форматов и удаленных каналов продаж (интернет-торговля, торговля через каталоги, вендинговые автоматы, телемагазины), отставание по этим показателям от уровня торгового обслуживания развитых стран еще велико. Например, доля современных форматов торговли в общем объеме торговли продовольственными товарами в наиболее развитых странах превосходит 70%, в России составляет около 35% от общего объема продовольственной розницы (по данным за 2008 год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анным статистики, объем продаж посредством сетевой торговли в Российской Федерации в 2008 году составил 26,8%, в Самарской области - 18,3% от оборота розничной торговли торгующих организац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точный уровень развития современных каналов торговли приводит к невысокому уровню конкуренции, снижению качества обслуживания населения, более узкому ассортименту, неполной прозрачности сектора и, соответственно, низкой собираемости налогов. Особого внимания требует сектор оптовой торговли, преимущественно представленный организациями, работающими в сфере дистрибуции и логистики. Оптовые организации выполняют важнейшую функцию с точки зрения организации торговых процессов, так как они агрегируют различные товары широкого спектра производителей, зачастую находящихся в различных регионах и даже странах, и формируют специализированные ассортиментные партии для отдельных торговых точек. Без услуг сектора оптовой торговли многие розничные торговые организации лишились бы существенной доли своего ассортимента, так как не смогли бы напрямую сотрудничать с рядом крупных производите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тор оптовой торговли в Самарской области в настоящее время представлен значительным количеством относительно небольших компаний и характеризуется низкой консолидацией. В связи с этим крупные розничные сети самостоятельно организуют в рамках своих компаний дистрибуторские подразделения, обслуживающие зачастую не только точки продаж материнской компании, но и торговые объекты других, более мелких розничных сетей. В целом организация оптового звена не структурирован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ившаяся экономическая ситуация в стране требует новых подходов к организации торговой деятельности, к формированию и реализации государственной политики в сфере потребительского рын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развития торговли требует комплексного подхода к ее решению в рамках Программ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 программно-целевого метода позволит увязать достижение стратегических целей Программы с приоритетами социально-экономического развития Самар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bookmarkStart w:id="18" w:name="sub_1002"/>
      <w:bookmarkEnd w:id="18"/>
      <w:r>
        <w:rPr>
          <w:rFonts w:cs="Arial" w:ascii="Arial" w:hAnsi="Arial"/>
          <w:b/>
          <w:bCs/>
          <w:color w:val="000080"/>
        </w:rPr>
        <w:t>2. Основная цель и задачи Программы,</w:t>
        <w:br/>
        <w:t>сроки и этапы ее реализац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19" w:name="sub_1002"/>
      <w:bookmarkStart w:id="20" w:name="sub_1002"/>
      <w:bookmarkEnd w:id="20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целью Программы является создание условий для наиболее полного удовлетворения спроса населения на потребительские товар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тор торговли в Самарской области при условии обеспечения достаточной инвестиционной привлекательности предоставляет значительные возможности для дальнейшего роста и развития, которые связаны с увеличением доли современных форматов торговли, увеличением общего количества торговых площадей, повышением консолидации отрасли и уровня конкуренции между торговыми компаниями. Реализация этих возможностей приведет к ряду положительных эффектов для экономики и населения области: росту географической и ценовой доступности товаров, увеличению ассортимента и качества сервиса в торговле, росту инвестиций, выручки торговых и производственных предприятий, росту занятости и зарплат, снижению доли контрафактной продукции, нарушений условий хранения, транспортировки и продажи товаров и др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аправлена на развитие эффективной товаропроводящей системы, обеспечивающей эффективную дистрибуцию для производителей (широкий географический охват, большая пропускная способность, низкие удельные издержки системы) и эффективное удовлетворение потребностей населения (физическая и ценовая доступность товаров, услуг торговл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цели Программы предполагается решение следующих задач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современной инфраструктуры розничной торговли и повышение территориальной доступности торговых объектов для населения Сама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экономической доступности товаров для населения Сама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эффективности государственного регулирования торговл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 для достижения цели Программы осуществляется посредством реализации программных мероприят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и по формированию современной инфраструктуры розничной торговли и повышению территориальной доступности торговых объектов для населения Самарской области обеспечивается за счет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я мониторинга обеспеченности населения Самарской области торговыми площадями и объектами логистической инфраструктуры с выявлением проблемных зо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я торгового реестра Самарской области, включающего в себя сведения о хозяйствующих субъектах, осуществляющих торговую деятельность, о хозяйствующих субъектах, осуществляющих поставки товаров, и о состоянии торговли на территории Сама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я современных форматов торговли, повышения уровня конкуренции между торговыми компаниям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и и утверждения на муниципальном уровне схем размещения нестационарных торговых объектов с учетом нормативов минимальной обеспеченности населения площадью торговых объектов с целью упорядочения размещения объектов мелкорозничной се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порядочения торговли на розничных рынках, реконструкции и преобразования их в современные торгово-сервисные комплексы, поэтапного перевода розничных рынков в стационарные торговые объекты (капитальные здания, строения, сооружения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я инфраструктуры оптовой торговли и логистического обслужи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я новых элементов инфраструктуры торговли, в том числе различных форм торговли (электронные биржи, интернет-магазины, дистанционная торговля и т.д.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и по повышению экономической доступности товаров для населения Самарской области обеспечивается за счет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я межрегионального сотрудничеств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я системы мониторинга отрасли, позволяющей отслеживать динамику и анализировать цены по группам товаров в различных типах торговых объектов, товарооборот, удовлетворенность населения качеством и безопасностью товаров, качеством торгового обслуживания, обеспеченность торговыми площадям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имулирования деловой активности хозяйствующих субъектов, осуществляющих торговую деятельность, и обеспечения взаимодействия хозяйствующих субъектов, осуществляющих поставки товаров, путем организации и проведения выставок в области торговой деятельности, ярмарок и т.п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я сети ярмарок выходного дня, иных торговых мероприятий по реализации сельхозпродукции, произведенной фермерами, садоводами-огородниками и иными сельхозтоваропроизводителям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йствия расширению практики использования социальных дисконтных программ в деятельности сетевых торговых организац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и по повышению эффективности государственного регулирования торговли обеспечивается за сч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реализации государственной политики в области торговой деятельности в Самарской области в рамках </w:t>
      </w:r>
      <w:hyperlink r:id="rId7">
        <w:r>
          <w:rPr>
            <w:rStyle w:val="InternetLink"/>
            <w:rFonts w:cs="Arial" w:ascii="Arial" w:hAnsi="Arial"/>
            <w:color w:val="008000"/>
          </w:rPr>
          <w:t>Федерального закона</w:t>
        </w:r>
      </w:hyperlink>
      <w:r>
        <w:rPr>
          <w:rFonts w:cs="Arial" w:ascii="Arial" w:hAnsi="Arial"/>
        </w:rPr>
        <w:t xml:space="preserve"> "Об основах государственного регулирования торговой деятельности в Российской Федерации" и </w:t>
      </w:r>
      <w:hyperlink r:id="rId8">
        <w:r>
          <w:rPr>
            <w:rStyle w:val="InternetLink"/>
            <w:rFonts w:cs="Arial" w:ascii="Arial" w:hAnsi="Arial"/>
            <w:color w:val="008000"/>
          </w:rPr>
          <w:t>Закона</w:t>
        </w:r>
      </w:hyperlink>
      <w:r>
        <w:rPr>
          <w:rFonts w:cs="Arial" w:ascii="Arial" w:hAnsi="Arial"/>
        </w:rPr>
        <w:t xml:space="preserve"> Самарской области "О государственном регулировании торговой деятельности на территории Самарской области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я и поддержки функционирования системы государственного информационного обеспечения в Сама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енствования нормативно-правового обеспечения в сфере торговой деятельности на территории Сама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йствия повышению занятости населения и кадровому обеспечению отрасли, организации конкурсов профессионального мастерства, конкурсов на лучшую организацию торговл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и взаимодействия с общественными организациями в сфере потребительского рын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Программы - 2012-2015 год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реализуется в один эта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цели Программы планируется в 2015 год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bookmarkStart w:id="21" w:name="sub_1003"/>
      <w:bookmarkEnd w:id="21"/>
      <w:r>
        <w:rPr>
          <w:rFonts w:cs="Arial" w:ascii="Arial" w:hAnsi="Arial"/>
          <w:b/>
          <w:bCs/>
          <w:color w:val="000080"/>
        </w:rPr>
        <w:t>3. Целевые индикаторы, характеризующие ежегодный ход</w:t>
        <w:br/>
        <w:t>и итоги реализации Программ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22" w:name="sub_1003"/>
      <w:bookmarkStart w:id="23" w:name="sub_1003"/>
      <w:bookmarkEnd w:id="23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ритерием оценки эффективности реализации Программы является степень достижения целевых индикатор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 соответствии с </w:t>
      </w:r>
      <w:hyperlink r:id="rId9">
        <w:r>
          <w:rPr>
            <w:rStyle w:val="InternetLink"/>
            <w:rFonts w:cs="Arial" w:ascii="Arial" w:hAnsi="Arial"/>
            <w:color w:val="008000"/>
          </w:rPr>
          <w:t>Федеральным законом</w:t>
        </w:r>
      </w:hyperlink>
      <w:r>
        <w:rPr>
          <w:rFonts w:cs="Arial" w:ascii="Arial" w:hAnsi="Arial"/>
        </w:rPr>
        <w:t xml:space="preserve"> "Об основах государственного регулирования торговой деятельности в Российской Федерации" в числе основных индикаторов, характеризующих ожидаемые результаты Программ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установленных нормативов минимальной обеспеченности населения площадью торговых объектов во всех муниципальных образованиях Сама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оборота оптовой торговли в Сама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оборота розничной торговли в Сама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оборота розничной торговли на душу населения в Сама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ие схем размещения нестационарных торговых объектов во всех муниципальных образованиях Самар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 реализации Программы представлены в таблице N 4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N 4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92"/>
        <w:gridCol w:w="979"/>
        <w:gridCol w:w="839"/>
        <w:gridCol w:w="839"/>
        <w:gridCol w:w="839"/>
        <w:gridCol w:w="839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целевого индикатор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целевого индикатора по годам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</w:tr>
      <w:tr>
        <w:trPr/>
        <w:tc>
          <w:tcPr>
            <w:tcW w:w="992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создание условий для наиболее полного удовлетворения спроса населения на потребительские товаты</w:t>
            </w:r>
          </w:p>
        </w:tc>
      </w:tr>
      <w:tr>
        <w:trPr/>
        <w:tc>
          <w:tcPr>
            <w:tcW w:w="9926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Формирование современной инфраструктуры розничной торговли и повышение территориальной доступности торговых объектов для населения Самарской области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е установленных нормативов минимальной обеспеченности населения площадью торговых объектов во всех муниципальных образованиях Самарской области (в расчете на 1000 человек)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 оборота оптовой торговли в Самарской области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/>
        <w:tc>
          <w:tcPr>
            <w:tcW w:w="9926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вышение экономической доступности товаров для населения Самарской области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 оборота розничной торговли в Самарской области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 оборота розничной торговли на душу населения в Самарской области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лей в год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1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6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8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0</w:t>
            </w:r>
          </w:p>
        </w:tc>
      </w:tr>
      <w:tr>
        <w:trPr/>
        <w:tc>
          <w:tcPr>
            <w:tcW w:w="9926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Совершенствование государственного регулирования торговой деятельности в Самарской области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 схем размещения нестационарных торговых объектов во всех муниципальных образованиях Самарской области</w:t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 %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bookmarkStart w:id="24" w:name="sub_1004"/>
      <w:bookmarkEnd w:id="24"/>
      <w:r>
        <w:rPr>
          <w:rFonts w:cs="Arial" w:ascii="Arial" w:hAnsi="Arial"/>
          <w:b/>
          <w:bCs/>
          <w:color w:val="000080"/>
        </w:rPr>
        <w:t>4. Перечень программных мероприятий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25" w:name="sub_1004"/>
      <w:bookmarkStart w:id="26" w:name="sub_1004"/>
      <w:bookmarkEnd w:id="26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ой предусмотрена реализация мероприятий, направленных на достижение поставленной цели и решение поставленных задач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программных мероприятий приведен в приложении к Программ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bookmarkStart w:id="27" w:name="sub_1005"/>
      <w:bookmarkEnd w:id="27"/>
      <w:r>
        <w:rPr>
          <w:rFonts w:cs="Arial" w:ascii="Arial" w:hAnsi="Arial"/>
          <w:b/>
          <w:bCs/>
          <w:color w:val="000080"/>
        </w:rPr>
        <w:t>5. Обоснование ресурсного обеспечения Программ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28" w:name="sub_1005"/>
      <w:bookmarkStart w:id="29" w:name="sub_1005"/>
      <w:bookmarkEnd w:id="29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е предполагает выделения дополнительных средств из бюджета на реализацию планируемых мероприятий. Ресурсное обеспечение реализации программных мероприятий осуществляется в рамках средств, выделяемых на финансирование текущей деятельности государственного заказчика и исполнителей Программы в установленном порядке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bookmarkStart w:id="30" w:name="sub_1006"/>
      <w:bookmarkEnd w:id="30"/>
      <w:r>
        <w:rPr>
          <w:rFonts w:cs="Arial" w:ascii="Arial" w:hAnsi="Arial"/>
          <w:b/>
          <w:bCs/>
          <w:color w:val="000080"/>
        </w:rPr>
        <w:t>6. Механизм реализации Программ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31" w:name="sub_1006"/>
      <w:bookmarkStart w:id="32" w:name="sub_1006"/>
      <w:bookmarkEnd w:id="32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и контроль за ходом реализации Программы осуществляются в соответствии с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 руководство и контроль за ходом реализации Программы осуществляет государственный заказчик - министерство экономического развития, инвестиций и торговли Самар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стерство экономического развития, инвестиций и торговли Самарской области ежегодно в срок до 1 апреля представляет информацию о ходе реализации Программы за отчетный год в Правительство Самар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bookmarkStart w:id="33" w:name="sub_1007"/>
      <w:bookmarkEnd w:id="33"/>
      <w:r>
        <w:rPr>
          <w:rFonts w:cs="Arial" w:ascii="Arial" w:hAnsi="Arial"/>
          <w:b/>
          <w:bCs/>
          <w:color w:val="000080"/>
        </w:rPr>
        <w:t>7. Оценка социально-экономической эффективности</w:t>
        <w:br/>
        <w:t>реализации Программ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34" w:name="sub_1007"/>
      <w:bookmarkStart w:id="35" w:name="sub_1007"/>
      <w:bookmarkEnd w:id="35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рограммы позволит обеспечит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доступности товаров для насе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количества объектов торговой инфраструктуры, формирование торговой инфраструктуры с учетом потребностей населения, многообразия видов и типов торговых объектов, форм и способов торговли (количество торговых объектов различных форматов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нормативов минимальной обеспеченности населения Самарской области торговыми площадями (на 1000 жителей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реализации Программы осуществляется ежегодно государственным заказчиком Программы путем установления степени достижения ожидаемых результатов, а также путем сравнения текущих значений индикаторов с их целевыми значения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сть реализации Программы оценивается степенью достижения основных целевых индикаторов Программ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значении целевого индикатора 80 процентов и более эффективность реализации Программы признается высокой, при значении менее 80 процентов - низк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(1) Магазин современного формата торговли - магазин самообслуживания площадью более 400 кв. м, предлагающий широкий ассортимент, имеющий один или более прилавков свежей продукции и предлагающий дополнительные сервисы для покупателей на своей территории (банкомат, парковка, кафе, туалеты, аптеки, пункты по печати фотографий и др.). В мировой практике к магазинам современного формата торговли относят гипермаркеты, супермаркеты, магазины "Кэш &amp; Керри", дискаунтеры (</w:t>
      </w:r>
      <w:hyperlink r:id="rId10">
        <w:r>
          <w:rPr>
            <w:rStyle w:val="InternetLink"/>
            <w:rFonts w:cs="Arial" w:ascii="Arial" w:hAnsi="Arial"/>
            <w:color w:val="008000"/>
          </w:rPr>
          <w:t>Методические рекомендации</w:t>
        </w:r>
      </w:hyperlink>
      <w:r>
        <w:rPr>
          <w:rFonts w:cs="Arial" w:ascii="Arial" w:hAnsi="Arial"/>
        </w:rPr>
        <w:t xml:space="preserve"> по разработке региональных программ развития торговли, утвержденные </w:t>
      </w:r>
      <w:hyperlink r:id="rId11">
        <w:r>
          <w:rPr>
            <w:rStyle w:val="InternetLink"/>
            <w:rFonts w:cs="Arial" w:ascii="Arial" w:hAnsi="Arial"/>
            <w:color w:val="008000"/>
          </w:rPr>
          <w:t>приказом</w:t>
        </w:r>
      </w:hyperlink>
      <w:r>
        <w:rPr>
          <w:rFonts w:cs="Arial" w:ascii="Arial" w:hAnsi="Arial"/>
        </w:rPr>
        <w:t xml:space="preserve"> Минпромторга России от 28 июля 2010 года N 637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36" w:name="sub_10000"/>
      <w:bookmarkEnd w:id="36"/>
      <w:r>
        <w:rPr>
          <w:rFonts w:cs="Arial" w:ascii="Arial" w:hAnsi="Arial"/>
          <w:b/>
          <w:bCs/>
          <w:color w:val="000080"/>
        </w:rPr>
        <w:t>Приложение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37" w:name="sub_10000"/>
      <w:bookmarkEnd w:id="37"/>
      <w:r>
        <w:rPr>
          <w:rFonts w:cs="Arial" w:ascii="Arial" w:hAnsi="Arial"/>
          <w:b/>
          <w:bCs/>
          <w:color w:val="000080"/>
        </w:rPr>
        <w:t xml:space="preserve">к </w:t>
      </w:r>
      <w:hyperlink w:anchor="sub_1000">
        <w:r>
          <w:rPr>
            <w:rStyle w:val="InternetLink"/>
            <w:rFonts w:cs="Arial" w:ascii="Arial" w:hAnsi="Arial"/>
            <w:b/>
            <w:bCs/>
            <w:color w:val="008000"/>
          </w:rPr>
          <w:t>Программе</w:t>
        </w:r>
      </w:hyperlink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развития торговл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в Самарской област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на 2012-2015 год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Перечень</w:t>
        <w:br/>
        <w:t>мероприятий Программы развития торговли</w:t>
        <w:br/>
        <w:t>в Самарской области на 2012-2015 год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011"/>
        <w:gridCol w:w="1258"/>
        <w:gridCol w:w="223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, год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мероприятия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Формирование современной инфраструктуры розничной торговли и повышение территориальной доступности торговых объектов для населения Самарской области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иторинга обеспеченности населения Самарской области торговыми площадями и объектами логистической инфраструктуры с выявлением проблемных зо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3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о экономического развития, инвестиций и торговли Самарской области (далее - МЭРИТ СО)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торгового реестра Самарской области, включающего в себя сведения о хозяйствующих субъектах, осуществляющих торговую деятельность, о хозяйствующих субъектах, осуществляющих поставки товаров, и о состоянии торговли на территории Самарской област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мулирование строительства крупных торговых центров, развития современных форматов торговли, создание благоприятных условий для развития сетевой торговли и магазинов шаговой доступност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принятия (разработки и утверждения) на муниципальном уровне схем размещения нестационарных торговых объектов с учетом нормативов минимальной обеспеченности населения площадью торговых объектов с целью упорядочения размещения объектов мелкорозничной сет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выполнения управляющими компаниями требований федерального законодательства в части упорядочения торговли на розничных рынках, реконструкции и преобразования их в стационарные торговые объекты (капитальные здания, строения, сооружения), в современные торгово-сервисные комплексы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3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развитию инфраструктуры оптовой торговли и логистического обслуживания (размещение на официальном сайте МЭРИТ СО в сети Интернет информации об инвестиционных проектах в сфере потребительского рынка, о льготах инвестиционного характера и т.д.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пополнение перечня территорий и земельных участков на территории Самарской области, которые могут быть предоставлены для развития торговой деятельност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развития новых форм торговли (электронные биржи, интернет-магазины, дистанционная торговля, торговля через автоматы и др.), оценка состояния, содействие их совершенствованию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вышение экономической доступности товаров для населения Самарской области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межрегионального сотрудничества: заключение и реализация совместных документов о сотрудничестве с субъектами Российской Федераци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поддержка функционирования системы государственного информационного обеспечения в Самарской области, позволяющей отслеживать динамику и анализировать состояние рынка определенного товара, состояние торговой деятельности на территории Самарской области и динамику розничных цен на отдельные виды социально значимых продовольственных товаров первой необходимост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в организации и проведении выставок в области торговой деятельности, презентаций и т.п. в целях стимулирования деловой активности и обеспечения взаимодействия хозяйствующих субъектов, осуществляющих торговую деятельность, и хозяйствующих субъектов, осуществляющих поставки товаров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развитию каналов прямой доставки сельхозпродукции потребителю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в реализации и популяризации дисконтных программ и акций по снижению цен сетевыми торговыми организациям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вышение эффективности государственного регулирования торговли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состояния федерального и инорегионального законодательства в сфере торговой деятельности, совершенствование региональной нормативной базы, обеспечение прозрачности принятия органами государственной власти Самарской области решений в сфере торговл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в разработке муниципальных программ развития торговли на территории городских округов и муниципальных районов в Самарской област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3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соблюдения нормативов минимальной обеспеченности населения площадью торговых объектов в муниципальных образованиях Самарской области, последующая их корректиров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реализации межведомственного Комплексного плана мероприятий по защите прав потребителей в Самарской области на 2011 - 2013 годы, утвержденного Губернатором Самарской области Артяковым В.В. 28.12.201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3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, управление Роспотребнадзора по Самарской области (по согласованию)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консультационной поддержки органам местного самоуправления Самарской области по вопросам применения действующего законодательства в сфере торговой деятельност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семинаров и совещаний с органами местного самоуправления и представителями сферы торговли в целях обмена опытом по развитию торговой деятельности, мониторинга реализации программных мероприятий, выявления положительных моментов развития торговли и обсуждения сдерживающих факторов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с некоммерческими организациями документов о сотрудничестве по вопросам развития потребительского рынка, предусматривающих проведение совместных мероприятий, в том числе направленных на повышение квалификации кадров в сфере торговл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информационной и организационной поддержки отраслевым мероприятиям, распространение передового опыта деятельности организаций потребительского рынка, содействие в организации конкурсов и фестивалей профессионального мастерства, конкурсов на лучшую организацию торговл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- 201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ЭРИТ СО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231915.7" TargetMode="External"/><Relationship Id="rId3" Type="http://schemas.openxmlformats.org/officeDocument/2006/relationships/hyperlink" Target="garantf1://8341488.0" TargetMode="External"/><Relationship Id="rId4" Type="http://schemas.openxmlformats.org/officeDocument/2006/relationships/hyperlink" Target="garantf1://8341488.0" TargetMode="External"/><Relationship Id="rId5" Type="http://schemas.openxmlformats.org/officeDocument/2006/relationships/hyperlink" Target="garantf1://55071033.1000" TargetMode="External"/><Relationship Id="rId6" Type="http://schemas.openxmlformats.org/officeDocument/2006/relationships/hyperlink" Target="garantf1://55071033.0" TargetMode="External"/><Relationship Id="rId7" Type="http://schemas.openxmlformats.org/officeDocument/2006/relationships/hyperlink" Target="garantf1://12071992.0" TargetMode="External"/><Relationship Id="rId8" Type="http://schemas.openxmlformats.org/officeDocument/2006/relationships/hyperlink" Target="garantf1://8231915.0" TargetMode="External"/><Relationship Id="rId9" Type="http://schemas.openxmlformats.org/officeDocument/2006/relationships/hyperlink" Target="garantf1://12071992.0" TargetMode="External"/><Relationship Id="rId10" Type="http://schemas.openxmlformats.org/officeDocument/2006/relationships/hyperlink" Target="garantf1://98968.1000" TargetMode="External"/><Relationship Id="rId11" Type="http://schemas.openxmlformats.org/officeDocument/2006/relationships/hyperlink" Target="garantf1://98968.0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02:00Z</dcterms:created>
  <dc:creator>USER</dc:creator>
  <dc:description/>
  <cp:keywords/>
  <dc:language>en-US</dc:language>
  <cp:lastModifiedBy>USER</cp:lastModifiedBy>
  <dcterms:modified xsi:type="dcterms:W3CDTF">2012-02-27T13:03:00Z</dcterms:modified>
  <cp:revision>2</cp:revision>
  <dc:subject/>
  <dc:title/>
</cp:coreProperties>
</file>