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Cs/>
                <w:spacing w:val="-5"/>
              </w:rPr>
            </w:pPr>
            <w:r>
              <w:rPr>
                <w:rFonts w:cs="Arial Narrow" w:ascii="Arial Narrow" w:hAnsi="Arial Narrow"/>
                <w:bCs/>
                <w:spacing w:val="-5"/>
              </w:rPr>
              <w:t xml:space="preserve">муниципального района Похвистневский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</w:t>
            </w:r>
            <w:r>
              <w:rPr/>
              <w:t>02.12.2011  № 950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5590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20.15pt;width:0pt;height:8.75pt" coordorigin="612,403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12;top:4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2;top:5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развития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торговли в муниципальном  районе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вистневский Самарской област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12 - 2015 год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развития торговли на территории района Администрация  муниципального района Похвистневский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прилагаемую </w:t>
      </w:r>
      <w:hyperlink w:anchor="sub_1000">
        <w:r>
          <w:rPr>
            <w:rStyle w:val="InternetLink"/>
            <w:color w:val="008000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Программу развития торговли в муниципальном  районе  Похвистневский Самарской области на 2012–2015 го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в газете «Похвистневский вестник» и подлежит размещению на сайте района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>3. Контроль за выполнением настоящего постановления возложить на комитет по экономике и финансам (Н.З. Улкаев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bookmarkStart w:id="3" w:name="sub_5"/>
      <w:bookmarkStart w:id="4" w:name="sub_6"/>
      <w:bookmarkEnd w:id="3"/>
      <w:r>
        <w:rPr>
          <w:sz w:val="28"/>
          <w:szCs w:val="28"/>
        </w:rPr>
        <w:t xml:space="preserve"> </w:t>
      </w:r>
      <w:bookmarkEnd w:id="4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 района                                            Н.З. Улка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А</w:t>
      </w:r>
    </w:p>
    <w:p>
      <w:pPr>
        <w:pStyle w:val="Style15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5"/>
        <w:suppressAutoHyphens w:val="true"/>
        <w:spacing w:before="0" w:after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униципального  района Похвистневский</w:t>
      </w:r>
    </w:p>
    <w:p>
      <w:pPr>
        <w:pStyle w:val="Style15"/>
        <w:suppressAutoHyphens w:val="true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  02.12.2011  №  950</w:t>
      </w:r>
    </w:p>
    <w:p>
      <w:pPr>
        <w:pStyle w:val="Style15"/>
        <w:suppressAutoHyphens w:val="true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РАЗВИТИЯ ТОРГОВЛИ </w:t>
      </w:r>
    </w:p>
    <w:p>
      <w:pPr>
        <w:pStyle w:val="Style15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 РАЙОНЕ ПОХВИСТНЕВСКИЙ САМАРСКОЙ ОБЛАСТИ НА 2012–2015 ГОДЫ</w:t>
      </w:r>
    </w:p>
    <w:p>
      <w:pPr>
        <w:pStyle w:val="Style15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spacing w:lineRule="auto" w:line="360"/>
        <w:ind w:left="-180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spacing w:lineRule="auto" w:line="360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spacing w:lineRule="auto" w:line="360"/>
        <w:ind w:left="-180" w:firstLine="180"/>
        <w:jc w:val="center"/>
        <w:rPr/>
      </w:pPr>
      <w:r>
        <w:rPr/>
        <w:t>ПАСПОРТ ПРОГРАММЫ</w:t>
      </w:r>
    </w:p>
    <w:tbl>
      <w:tblPr>
        <w:tblW w:w="936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11"/>
        <w:gridCol w:w="720"/>
        <w:gridCol w:w="5430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азвития торговли в муниципальном  районе  Похвистневский Самарской области на 2012–2015 годы </w:t>
            </w:r>
            <w:r>
              <w:rPr>
                <w:bCs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70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АКАЗЧИК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униципального  района  Похвистневский Самар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ЦЕЛЬ И ЗАДАЧИ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сновная  цель Программы - создание условий для наиболее полного удовлетворения спроса населения на потребительские товары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ормирование современной инфраструктуры розничной торговли и повышение доступности торговых объектов для населения   район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экономической доступности товаров для населения район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10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 реализации Программы: </w:t>
            </w:r>
          </w:p>
          <w:p>
            <w:pPr>
              <w:pStyle w:val="Default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2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2015 годы. </w:t>
            </w:r>
          </w:p>
          <w:p>
            <w:pPr>
              <w:pStyle w:val="Default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АЖНЕЙШИЕ ЦЕЛЕВЫЕ ИНДИКАТОРЫ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  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В  качестве целевых индикаторов выполнения Программы рассматриваются:</w:t>
            </w:r>
          </w:p>
          <w:p>
            <w:pPr>
              <w:pStyle w:val="Default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достижение установленных нормативов минимальной обеспеченности населения площадью торговых объектов;</w:t>
            </w:r>
          </w:p>
          <w:p>
            <w:pPr>
              <w:pStyle w:val="Default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рост оборота розничной торговли;</w:t>
            </w:r>
          </w:p>
          <w:p>
            <w:pPr>
              <w:pStyle w:val="Default"/>
              <w:suppressAutoHyphens w:val="true"/>
              <w:rPr>
                <w:color w:val="99CC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рост оборота розничной торговли на душу населения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СТОЧНИКИ ФИНАНСИРОВАНИЯ ПРОГРАММ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 Ресурсное обеспечение реализации программных мероприятий осуществляетс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рамках средств, выделяемых на финансирование текущей деятельности заказчика и исполнителей Программы 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КАЗАТЕЛИ СОЦИАЛЬНО-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ЭКОНОМИЧЕСКОЙ ЭФФЕКТИВНОСТИ РЕАЛИЗАЦИИ ПРОГРАММЫ </w:t>
            </w:r>
            <w:r>
              <w:rPr>
                <w:color w:val="304257"/>
                <w:sz w:val="28"/>
                <w:szCs w:val="28"/>
              </w:rPr>
              <w:t>    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Критерием  оценки эффективности реализации Программы является степень достижения основных целевых индикаторов Программы 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СИСТЕМ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РГАНИЗАЦИИ КОНТРОЛЯ ЗА ХОДОМ РЕАЛИЗАЦИИ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 руководство и контроль за ходом реализации Программы осуществляет заказчик -  Администрация  муниципального  района  Похвистневский Самарской области (Комитет по экономике и финансам)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ется в соответствии с действующим  законодательством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uppressAutoHyphens w:val="true"/>
        <w:jc w:val="center"/>
        <w:rPr/>
      </w:pPr>
      <w:r>
        <w:rPr/>
      </w:r>
    </w:p>
    <w:p>
      <w:pPr>
        <w:pStyle w:val="Style15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Характеристика проблемы развития торговл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 районе  Похвистневск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рговля является одной из важнейших составляющих экономики района и оказывает значительное влияние на качество жизни населения.</w:t>
      </w:r>
    </w:p>
    <w:p>
      <w:pPr>
        <w:pStyle w:val="Style15"/>
        <w:suppressAutoHyphens w:val="true"/>
        <w:spacing w:lineRule="auto" w:line="360" w:before="0" w:after="0"/>
        <w:ind w:firstLine="357"/>
        <w:jc w:val="both"/>
        <w:rPr>
          <w:sz w:val="28"/>
        </w:rPr>
      </w:pPr>
      <w:r>
        <w:rPr>
          <w:sz w:val="28"/>
        </w:rPr>
        <w:t xml:space="preserve">Сектор торговли является конечным звеном в цепи поставок товара от производителя к потребителю. От эффективности организации торговой деятельности (географической доступности товаров для населения района, минимизации издержек системы торговли, оптимизации процесса продаж в торговых точках) напрямую зависит объем продаж производителей товаров. </w:t>
      </w:r>
    </w:p>
    <w:p>
      <w:pPr>
        <w:pStyle w:val="TextBodyIndent"/>
        <w:tabs>
          <w:tab w:val="clear" w:pos="708"/>
          <w:tab w:val="left" w:pos="3240" w:leader="none"/>
        </w:tabs>
        <w:spacing w:lineRule="auto" w:line="360"/>
        <w:ind w:left="0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района в настоящее время на рынке товаров и услуг потребительского назначения работают 96 самостоятельно хозяйствующих субъектов, в т.ч.: 24- юридических лица, или 28% и 72 индивидуальных предпринимателя,  или 72 %.                                                                  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личество объектов потребительского рынка составляет 176, в т.ч.:        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-  объектов розничной торговли (магазины, павильоны,   киоски)  -     164;                                                       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- объектов общественного питания                                                     -         2;                                     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- объектов бытового обслуживания населения                                   -       10.                                       </w:t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>Потребительский рынок характеризуется постоянным расширением  ассортимента товаров, совершенствованием торговых процессов.</w:t>
      </w:r>
    </w:p>
    <w:p>
      <w:pPr>
        <w:pStyle w:val="TextBodyIndent"/>
        <w:tabs>
          <w:tab w:val="clear" w:pos="708"/>
          <w:tab w:val="left" w:pos="3240" w:leader="none"/>
        </w:tabs>
        <w:spacing w:lineRule="auto" w:line="360"/>
        <w:ind w:left="-180" w:hanging="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озяйствующие субъекты на потребительском рынке свою деятельность осуществляют в объектах, оснащенных оборудованием для осуществления соответствующей деятельности.</w:t>
      </w:r>
    </w:p>
    <w:p>
      <w:pPr>
        <w:pStyle w:val="TextBodyIndent"/>
        <w:tabs>
          <w:tab w:val="clear" w:pos="708"/>
          <w:tab w:val="left" w:pos="3240" w:leader="none"/>
        </w:tabs>
        <w:spacing w:lineRule="auto" w:line="360"/>
        <w:ind w:lef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селение малонаселенных пунктов района обслуживается передвижной развозной торговлей Похвистневским Районным потребительским обществом (РайПО) и индивидуальными  предпринимателями.</w:t>
      </w:r>
    </w:p>
    <w:p>
      <w:pPr>
        <w:pStyle w:val="Style15"/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ектор  торговли во многом формирует активный предпринимательский класс, что важно для развития  экономики района и ее устойчивого роста в долгосрочной перспективе.</w:t>
      </w:r>
    </w:p>
    <w:p>
      <w:pPr>
        <w:pStyle w:val="Style15"/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Большинство актуальных проблем развития торговли являются общими для всех муниципальных образований:</w:t>
      </w:r>
    </w:p>
    <w:p>
      <w:pPr>
        <w:pStyle w:val="Style15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недостаточная эффективность государственного регулирования;</w:t>
      </w:r>
    </w:p>
    <w:p>
      <w:pPr>
        <w:pStyle w:val="Style15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>недостаточный уровень развития инфраструктуры (недостаток торговых и складских объектов, высокая стоимость покупки и аренды объектов недвижимости, высокая стоимость проведения работ по обеспечению инженерными коммуникациями, недостаток торговой и транспортной инфраструктуры на удаленных территориях, слабые хозяйственные связи между производителями и организациями торговли, недостаточный уровень конкуренции и т.д.);</w:t>
      </w:r>
    </w:p>
    <w:p>
      <w:pPr>
        <w:pStyle w:val="Style15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низкая квалификация и недостаток кадров на всех уровнях;</w:t>
      </w:r>
    </w:p>
    <w:p>
      <w:pPr>
        <w:pStyle w:val="Style15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недостаточная привлекательность для бизнеса развития торговли в малых и отдаленных населенных пунктах.</w:t>
      </w:r>
    </w:p>
    <w:p>
      <w:pPr>
        <w:pStyle w:val="Style15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настоящее время в сфере потребительского рынка </w:t>
      </w:r>
      <w:hyperlink w:anchor="sub_1000">
        <w:r>
          <w:rPr>
            <w:rStyle w:val="InternetLink"/>
            <w:color w:val="008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 районе действует</w:t>
        </w:r>
        <w:r>
          <w:rPr>
            <w:rStyle w:val="InternetLink"/>
            <w:color w:val="008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целевая программ</w:t>
        </w:r>
      </w:hyperlink>
      <w:r>
        <w:rPr>
          <w:sz w:val="28"/>
          <w:szCs w:val="28"/>
        </w:rPr>
        <w:t xml:space="preserve">а «Развитие малого и среднего предпринимательства в  муниципальном районе Похвистневский» на 2011 – 2015 годы,  </w:t>
      </w:r>
      <w:r>
        <w:rPr>
          <w:bCs/>
          <w:sz w:val="28"/>
          <w:szCs w:val="28"/>
        </w:rPr>
        <w:t>Программа развития  потребительской  кооперации  в  муниципальном районе  Похвистневский на 2010 – 2012 годы.</w:t>
      </w:r>
    </w:p>
    <w:p>
      <w:pPr>
        <w:pStyle w:val="Style15"/>
        <w:suppressAutoHyphens w:val="true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целях решения указанных выше  проблем </w:t>
      </w:r>
      <w:r>
        <w:rPr>
          <w:sz w:val="28"/>
        </w:rPr>
        <w:t>разработана настоящая Программа развития торговли, отрабатываются механизмы ее реализации.</w:t>
      </w:r>
    </w:p>
    <w:p>
      <w:pPr>
        <w:pStyle w:val="Style15"/>
        <w:suppressAutoHyphens w:val="true"/>
        <w:spacing w:lineRule="auto" w:line="360" w:before="0" w:after="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3240"/>
      </w:tblGrid>
      <w:tr>
        <w:trPr>
          <w:tblHeader w:val="true"/>
          <w:trHeight w:val="4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орот розничной торговли в районе  </w:t>
            </w:r>
          </w:p>
        </w:tc>
      </w:tr>
      <w:tr>
        <w:trPr>
          <w:tblHeader w:val="true"/>
          <w:trHeight w:val="4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28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28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сего, </w:t>
            </w:r>
          </w:p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млн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0"/>
              <w:jc w:val="center"/>
              <w:rPr/>
            </w:pPr>
            <w:r>
              <w:rPr>
                <w:sz w:val="28"/>
              </w:rPr>
              <w:t xml:space="preserve">в процентах по отношению к предыдущему году  (в сопоставимых  ценах) 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18,8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09,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80,9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11,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69,1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90,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35,7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05,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85,9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22,3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82,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>9 мес.)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61,1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02,2</w:t>
            </w:r>
          </w:p>
        </w:tc>
      </w:tr>
    </w:tbl>
    <w:p>
      <w:pPr>
        <w:pStyle w:val="Style15"/>
        <w:suppressAutoHyphens w:val="true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 данным  статистики  объем розничного товарооборота в муниципальном районе Похвистневский  в   2010 году  составил   82,4%  по  отношению  к  2009 г. Недостаточная степень развития инфраструктуры торговли, значительная удаленность сел района от оптовых баз и производителей товаров, спад потребительского спроса -  реальные причины снижения  объема розничного товарооборота в </w:t>
      </w:r>
      <w:r>
        <w:rPr>
          <w:sz w:val="28"/>
          <w:szCs w:val="28"/>
        </w:rPr>
        <w:t xml:space="preserve">муниципальном  районе  Похвистневский  </w:t>
      </w:r>
      <w:r>
        <w:rPr>
          <w:sz w:val="28"/>
        </w:rPr>
        <w:t>в  2010 г.</w:t>
      </w:r>
    </w:p>
    <w:p>
      <w:pPr>
        <w:pStyle w:val="Style15"/>
        <w:suppressAutoHyphens w:val="true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>За 9 месяцев 2011г.  объем розничного товарооборота составил 261,1 млн. руб. (233,9 млн. руб. за 9 мес. 2010г.), рост к 2010 г. составил 2,2% (в сопоставимых ценах).</w:t>
      </w:r>
    </w:p>
    <w:p>
      <w:pPr>
        <w:pStyle w:val="Style15"/>
        <w:suppressAutoHyphens w:val="true"/>
        <w:spacing w:lineRule="auto" w:line="360" w:before="0" w:after="0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еобходимо отметить и неравномерность обеспеченности населения </w:t>
      </w:r>
      <w:r>
        <w:rPr>
          <w:sz w:val="28"/>
          <w:szCs w:val="28"/>
        </w:rPr>
        <w:t xml:space="preserve">муниципального  района  Похвистневский  </w:t>
      </w:r>
      <w:r>
        <w:rPr>
          <w:sz w:val="28"/>
        </w:rPr>
        <w:t xml:space="preserve">площадью  торговых объектов в сельских поселениях района. </w:t>
      </w:r>
    </w:p>
    <w:p>
      <w:pPr>
        <w:pStyle w:val="Style15"/>
        <w:suppressAutoHyphens w:val="true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>Фактическая обеспеченность населения района площадью  торговых объектов составляет 191,1 кв. м на 1 тыс. чел. (суммарная).</w:t>
      </w:r>
    </w:p>
    <w:p>
      <w:pPr>
        <w:pStyle w:val="Style15"/>
        <w:suppressAutoHyphens w:val="true"/>
        <w:spacing w:lineRule="auto" w:line="360" w:before="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соответствии с действующим законодательством  стоит задача достижения минимальной обеспеченности населения муниципального района Похвистневский площадью торговых объектов согласно нормативам,  утвержденным</w:t>
      </w:r>
      <w:r>
        <w:rPr>
          <w:b/>
          <w:sz w:val="28"/>
        </w:rPr>
        <w:t xml:space="preserve"> </w:t>
      </w:r>
      <w:r>
        <w:rPr>
          <w:sz w:val="28"/>
        </w:rPr>
        <w:t xml:space="preserve">постановлением Правительства Самарской области от 03.03.2011 г. № 88  - 213 кв. м на 1 тыс. чел. (суммарная),  что позволит повысить равномерность и эффективность обеспеченности населения района торговыми площадями, повысит доступность продовольственных и непродовольственных товаров.  </w:t>
      </w:r>
    </w:p>
    <w:p>
      <w:pPr>
        <w:pStyle w:val="Style15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вязи с чем,  постановлением Администрации района от 23.09.2011 г. № 766 утверждена Схема размещения нестационарных торговых объектов на территории муниципального района Похвистневский.</w:t>
        <w:tab/>
      </w:r>
    </w:p>
    <w:p>
      <w:pPr>
        <w:pStyle w:val="Style15"/>
        <w:suppressAutoHyphens w:val="true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>Недостаточный уровень развития современных каналов торговли в районе приводит к невысокому уровню конкуренции, снижению качества обслуживания населения, более узкому ассортименту, неполной прозрачности сектора и, соответственно, низкой собираемости налогов.</w:t>
      </w:r>
    </w:p>
    <w:p>
      <w:pPr>
        <w:pStyle w:val="Style15"/>
        <w:suppressAutoHyphens w:val="true"/>
        <w:spacing w:lineRule="auto" w:line="360" w:before="0" w:after="0"/>
        <w:ind w:firstLine="360"/>
        <w:jc w:val="both"/>
        <w:rPr/>
      </w:pPr>
      <w:r>
        <w:rPr>
          <w:sz w:val="28"/>
        </w:rPr>
        <w:t>Особого внимания требует сектор оптовой торговли. Оптовые организации выполняют важнейшую функцию с точки зрения организации торговых процессов, так как они агрегируют различные товары широкого спектра производителей, зачастую находящихся в различных регионах  и формируют специализированные ассортиментные партии для отдельных торговых точек. Без услуг сектора оптовой торговли многие розничные торговые организации лишились бы существенной доли своего ассортимента, так как не смогли бы напрямую сотрудничать с рядом крупных производителей.  Субъекты потребительского рынка района пользуются в основном услугами  оптовой  базы, расположенной на территории городского округа Похвистнево.</w:t>
      </w:r>
    </w:p>
    <w:p>
      <w:pPr>
        <w:pStyle w:val="Style15"/>
        <w:suppressAutoHyphens w:val="true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зменившаяся экономическая ситуация требует новых подходов к организации торговой деятельности, к формированию и реализации политики в сфере потребительского рынка. </w:t>
        <w:tab/>
        <w:t xml:space="preserve">Проблема развития торговли в районе требует комплексного подхода к её решению в рамках Программы. </w:t>
      </w:r>
    </w:p>
    <w:p>
      <w:pPr>
        <w:pStyle w:val="Style15"/>
        <w:suppressAutoHyphens w:val="true"/>
        <w:spacing w:lineRule="auto" w:line="360" w:before="0" w:after="0"/>
        <w:jc w:val="both"/>
        <w:rPr/>
      </w:pPr>
      <w:r>
        <w:rPr>
          <w:sz w:val="28"/>
        </w:rPr>
        <w:tab/>
        <w:t xml:space="preserve">                     </w:t>
      </w:r>
      <w:r>
        <w:rPr>
          <w:b/>
          <w:bCs/>
          <w:sz w:val="28"/>
          <w:szCs w:val="28"/>
        </w:rPr>
        <w:t>2. Основная цель и задачи Программы,</w:t>
      </w:r>
    </w:p>
    <w:p>
      <w:pPr>
        <w:pStyle w:val="Style15"/>
        <w:suppressAutoHyphens w:val="true"/>
        <w:spacing w:lineRule="auto" w:line="60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оки и этапы её реализ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/>
      </w:pPr>
      <w:r>
        <w:rPr/>
        <w:tab/>
      </w:r>
      <w:r>
        <w:rPr>
          <w:sz w:val="28"/>
          <w:szCs w:val="28"/>
        </w:rPr>
        <w:t>Основной целью Программы является создание условий для наиболее полного удовлетворения спроса населения района на потребительские товары.</w:t>
      </w:r>
    </w:p>
    <w:p>
      <w:pPr>
        <w:pStyle w:val="Default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Сектор торговли в районе  при условии обеспечения достаточной инвестиционной привлекательности предоставляет значительные возможности для дальнейшего роста и развития,  которые связаны  с увеличением общего количества торговых площадей, повышением уровня конкуренции.. Реализация этих возможностей приведет к ряду положительных эффектов для экономики и населения района: росту географической и ценовой доступности товаров, увеличению ассортимента и качества сервиса в торговле,  росту инвестиций, выручки торговых и производственных предприятий, росту занятости и др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предполагается решение следующих задач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  <w:t>формирование современной инфраструктуры розничной торговли и повышение территориальной доступности торговых объектов для населения рай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кономической доступности товаров для насе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овышения</w:t>
        <w:tab/>
        <w:t xml:space="preserve"> эффективности государственного регулирования торговл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Решение задач для достижения цели Программы осуществляется посредством реализации программных мероприят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Решение задачи по формированию современной инфраструктуры розничной торговли и повышению территориальной доступности торговых объектов для населения  обеспечивается за сче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мониторинга обеспеченности населения  торговыми площадями с выявлением проблемных зо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информационное содействие в формировании торгового реестра Самарской области</w:t>
      </w:r>
      <w:r>
        <w:rPr>
          <w:color w:val="000000"/>
          <w:sz w:val="28"/>
          <w:szCs w:val="28"/>
        </w:rPr>
        <w:t>, включающего в себя сведения о хозяйствующих субъектах, осуществляющих торговую деятельность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развития современных форматов торговли, повышения уровня конкурен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 схем размещения нестационарных торговых объектов с учетом нормативов минимальной обеспеченности населения площадью торговых объектов с целью упорядочения размещения объектов мелкорозничной сет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упорядочения торговл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тационарных торговых объектах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конструкции и преобразования торговых объект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Решение задачи по повышению экономической доступности товаров для населения  обеспечивается за сче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вития межмуниципального сотрудниче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мониторинга торговли, позволяющего отслеживать динамику и анализировать цены по группам товаров в различных типах торговых объектов, удовлетворенность населения качеством и безопасностью товаров, качеством торгового обслуживания, обеспеченность торговыми площадя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стимулирования деловой активности хозяйствующих субъектов, осуществляющих торговую деятельность, и обеспечения взаимодействия хозяйствующих субъектов, осуществляющих поставки товаров, путем организации и проведения выставок,  ярмарок и т.п.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торговых мероприятий по реализации сельхозпродукции, произведенной фермерами, садоводами-огородниками и иными сельхозтоваропроизводителя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Решение задачи</w:t>
      </w:r>
      <w:r>
        <w:rPr>
          <w:color w:val="000000"/>
          <w:sz w:val="28"/>
          <w:szCs w:val="28"/>
        </w:rPr>
        <w:t xml:space="preserve"> по реализации </w:t>
      </w:r>
      <w:r>
        <w:rPr>
          <w:sz w:val="28"/>
          <w:szCs w:val="28"/>
        </w:rPr>
        <w:t>повышения эффективности государственного регулирования торговли</w:t>
      </w:r>
      <w:r>
        <w:rPr>
          <w:color w:val="000000"/>
          <w:sz w:val="28"/>
          <w:szCs w:val="28"/>
        </w:rPr>
        <w:t xml:space="preserve"> обеспечивается за сче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государственной политики в области торговой деятельности в районе в рамках Федерального закона «Об основах государственного регулирования торговой деятельности в Российской Федерации» и Закона Самарской области «О государственном регулировании торговой деятельности на территории Самарской области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я и поддержки функционирования системы информационного обеспеч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я повышению занятости населения и кадровому обеспечению отрасли, организации обучающих семинаров по вопросам торговой деятельност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взаимодействия с общественными организациями в сфере потребительского рынк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рограммы – 2012–2015 год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ализуется в один этап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остижение цели Программы планируется в 2015 году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, характеризующие ежегодный х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тоги реализации Программы</w:t>
      </w:r>
    </w:p>
    <w:p>
      <w:pPr>
        <w:pStyle w:val="Normal"/>
        <w:suppressAutoHyphens w:val="true"/>
        <w:spacing w:lineRule="auto" w:line="360"/>
        <w:rPr/>
      </w:pPr>
      <w:r>
        <w:rPr/>
        <w:t> 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ритерием оценки эффективности реализации Программы является степень достижения целевых индикатор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В соответствии с Федеральным законом «Об основах государственного регулирования торговой деятельности в Российской Федерации» в числе основных индикаторов, характеризующих ожидаемые результаты Программ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установленных нормативов минимальной обеспеченности населения площадью торговых объект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оборота розничной торговл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рост оборота розничной торговли на душу насе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схем размещения нестационарных торговых объектов.</w:t>
      </w:r>
    </w:p>
    <w:p>
      <w:pPr>
        <w:pStyle w:val="Style15"/>
        <w:suppressAutoHyphens w:val="true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 представлены в таблице 2.</w:t>
      </w:r>
    </w:p>
    <w:p>
      <w:pPr>
        <w:pStyle w:val="Style15"/>
        <w:suppressAutoHyphens w:val="true"/>
        <w:spacing w:lineRule="auto" w:line="360"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4137"/>
        <w:gridCol w:w="51"/>
        <w:gridCol w:w="1522"/>
        <w:gridCol w:w="1031"/>
        <w:gridCol w:w="869"/>
        <w:gridCol w:w="888"/>
        <w:gridCol w:w="892"/>
      </w:tblGrid>
      <w:tr>
        <w:trPr>
          <w:tblHeader w:val="true"/>
          <w:trHeight w:val="363" w:hRule="atLeast"/>
        </w:trPr>
        <w:tc>
          <w:tcPr>
            <w:tcW w:w="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индикатора</w:t>
            </w:r>
          </w:p>
        </w:tc>
        <w:tc>
          <w:tcPr>
            <w:tcW w:w="157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индикатора по годам</w:t>
            </w:r>
          </w:p>
        </w:tc>
      </w:tr>
      <w:tr>
        <w:trPr>
          <w:tblHeader w:val="true"/>
          <w:trHeight w:val="381" w:hRule="atLeast"/>
        </w:trPr>
        <w:tc>
          <w:tcPr>
            <w:tcW w:w="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Цель: создание условий для наиболее полного удовлетворения спроса    населения на потребительские товары</w:t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Формирование современной инфраструктуры розничной торгов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и повышение территориальной доступности торговых объекто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селения муниципального  района  Похвистневск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остижение установленных нормативов минимальной обеспеченности населения площадью торговых объектов  (в расчете на 1тыс. человек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кономической доступности товаров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селения муниципального  района  Похвистневск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Рост оборота розничной торговли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% 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ед. году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1,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1,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3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Рост оборота розничной торговли на душу населени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д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lineRule="auto" w:line="480" w:before="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4. Перечень программных мероприятий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мероприятий, направленных на достижение поставленной цели и решение поставленных задач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ен в приложении к Программе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280" w:after="28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боснование ресурсного обеспечения 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Программа не предполагает выделения дополнительных средств из бюджета на реализацию планируемых мероприятий. Ресурсное обеспечение реализации программных мероприятий осуществляется </w:t>
      </w:r>
      <w:r>
        <w:rPr>
          <w:color w:val="000000"/>
          <w:sz w:val="28"/>
          <w:szCs w:val="28"/>
        </w:rPr>
        <w:t xml:space="preserve">в рамках средств, выделяемых на финансирование текущей деятельности заказчика и исполнителей Программ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center"/>
        <w:outlineLvl w:val="1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6. Механизм реализации 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Управление и контроль за ходом реализации Программы осуществляются в соответствии с требованиями действующего законодательств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ходом реализации Программы осуществляет заказчик – Администрация  муниципального  района Похвистневский (Комитет по экономике и финансам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720" w:right="-91" w:hanging="36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ценка социально-экономической эффектив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right="-91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реализации Программы</w:t>
      </w:r>
    </w:p>
    <w:p>
      <w:pPr>
        <w:pStyle w:val="Normal"/>
        <w:shd w:fill="FFFFFF" w:val="clear"/>
        <w:suppressAutoHyphens w:val="true"/>
        <w:ind w:left="360" w:right="-91" w:firstLine="72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обеспечи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доступности товаров для населения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увеличение количества объектов торговой инфраструктуры, формирование торговой инфраструктуры с учетом потребностей населения, многообразия видов и типов торговых объектов, форм и способов торговли (количество торговых объектов различных форматов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ормативов минимальной обеспеченности населения района  торговыми площадями (на 1000 жителей)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Оценка эффективности реализации Программы осуществляется ежегодно заказчиком Программы путем установления степени достижения ожидаемых результатов, а также путем сравнения текущих значений индикаторов с их целевыми значениями.</w:t>
      </w:r>
    </w:p>
    <w:p>
      <w:pPr>
        <w:pStyle w:val="Normal"/>
        <w:shd w:fill="FFFFFF" w:val="clear"/>
        <w:suppressAutoHyphens w:val="true"/>
        <w:spacing w:lineRule="auto" w:line="360"/>
        <w:ind w:right="-5" w:firstLine="720"/>
        <w:jc w:val="both"/>
        <w:rPr/>
      </w:pPr>
      <w:r>
        <w:rPr>
          <w:color w:val="000000"/>
          <w:spacing w:val="-2"/>
          <w:sz w:val="28"/>
          <w:szCs w:val="28"/>
        </w:rPr>
        <w:t>Эффективность реализации Программы оценивается степенью достижения основных целевых индикаторов Программ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765" w:footer="0" w:bottom="3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ind w:right="-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значении целевого индикатора 80 процентов и более эффективность реализации Программы признается высокой, при значении менее 80 процентов – низкой.</w:t>
      </w:r>
    </w:p>
    <w:p>
      <w:pPr>
        <w:pStyle w:val="Normal"/>
        <w:numPr>
          <w:ilvl w:val="0"/>
          <w:numId w:val="0"/>
        </w:numPr>
        <w:suppressAutoHyphens w:val="true"/>
        <w:ind w:firstLine="9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firstLine="972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развития торговли</w:t>
      </w:r>
    </w:p>
    <w:p>
      <w:pPr>
        <w:pStyle w:val="Normal"/>
        <w:suppressAutoHyphens w:val="true"/>
        <w:ind w:firstLine="9000"/>
        <w:rPr/>
      </w:pPr>
      <w:r>
        <w:rPr>
          <w:sz w:val="28"/>
          <w:szCs w:val="28"/>
        </w:rPr>
        <w:t xml:space="preserve">в муниципальном  районе  Похвистневский </w:t>
      </w:r>
    </w:p>
    <w:p>
      <w:pPr>
        <w:pStyle w:val="Normal"/>
        <w:suppressAutoHyphens w:val="true"/>
        <w:ind w:firstLine="9360"/>
        <w:rPr>
          <w:sz w:val="28"/>
          <w:szCs w:val="28"/>
        </w:rPr>
      </w:pPr>
      <w:r>
        <w:rPr>
          <w:sz w:val="28"/>
          <w:szCs w:val="28"/>
        </w:rPr>
        <w:t>Самарской области на 2012–2015 годы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мероприятий Программы развития торговли  в муниципальном  районе  Похвистневский </w:t>
      </w:r>
    </w:p>
    <w:p>
      <w:pPr>
        <w:pStyle w:val="Normal"/>
        <w:suppressAutoHyphens w:val="true"/>
        <w:ind w:firstLine="2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 на 2012–2015  годы</w:t>
      </w:r>
    </w:p>
    <w:p>
      <w:pPr>
        <w:pStyle w:val="Normal"/>
        <w:suppressAutoHyphens w:val="true"/>
        <w:ind w:firstLine="2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2700"/>
        <w:gridCol w:w="3060"/>
        <w:gridCol w:w="56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Срок исполнения, годы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492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. Ф</w:t>
            </w:r>
            <w:r>
              <w:rPr>
                <w:color w:val="000000"/>
                <w:sz w:val="28"/>
                <w:szCs w:val="28"/>
              </w:rPr>
              <w:t>ормирование современной инфраструктуры розничной торговли и повышение территориальной доступности торговых объектов для населения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беспечения жителей района услугами торговл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 Похвистневский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ких посе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8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атривать строительство, размещение торговых объектов в документах территориального планирования, правилах землепользования и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. строительства, архитектуры, жилищно –коммунального хозяйст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района  Похвистневский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8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еспеченности населения района торговыми площадями с выявлением проблемных зон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действие в формировании торгового реестра Сама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ониторинг развития современных форматов торговли, создание благоприятных условий для развития торговли и магазинов шаговой доступно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хем размещения нестационарных торговых объектов с учетом нормативов минимальной обеспеченности населения площадью торговых объектов с целью упорядочения размещения объектов мелкорозничной сет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 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фраструктуры торговли (размещение на официальном сайте района в сети Интернет информации об инвестиционных проектах в сфере потребительского рынка, о свободных площадях      и т.д.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ности для хозяйствующих субъектов, осуществляющих торговую деятельность, имущества, находящегося в муниципальной собственности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дминистрации муниципального района  Похвистневский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кономической доступности товаров для населения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 функционирования системы информационного обеспечения, позволяющей отслеживать динамику и анализировать состояние рынка определенного товара, состояние торговой деятельности на территории района и динамику розничных цен на отдельные виды социально значимых продовольственных товаров первой необходимо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одействие в организации участия субъектов потребительского рынка в мероприятиях в области торговой деятельности, презентациях и т.п. в целях стимулирования деловой активности и обеспечения взаимодействия хозяйствующих субъектов, осуществляющих торговую деятельность, и хозяйствующих субъектов, осуществляющих поставки товар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развитию каналов прямой доставки сельхозпродукции потребителю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,  Похвистневский, Похвистневское управление развития АП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ализация повышения эффективности государственного регулирования торговл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зработке проектов нормативных актов в области торговой деятельности, совершенствовании региональной нормативной базы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ониторинг соблюдения нормативов минимальной обеспеченности населения площадью торговых объектов в районе, последующая их корректировк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казание консультационной поддержки субъектам потребительского рынка по вопросам применения действующего законодательства в сфере торговой деятельно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еминаров и совещаний с представителями сферы торговли в целях обмена опытом по развитию торговой деятельности, мониторинга реализации программных мероприятий, выявления положительных моментов развития торговли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3"/>
              <w:rPr/>
            </w:pPr>
            <w:r>
              <w:rPr>
                <w:sz w:val="28"/>
                <w:szCs w:val="28"/>
              </w:rPr>
              <w:t>Привлечение некоммерческих организаций к сотрудничеству по вопросам развития потребительского рынка, предусматривающих проведение совместных мероприятий, в том числе направленных на повышение квалификации кадров в сфере торговл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информационной и организационной поддержки представителям сферы торговли, распространение передового опыта деятельности организаций потребительского рынка, содействие в организации конкурсов на лучшую организацию торгов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right="-5" w:firstLine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340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09:00Z</dcterms:created>
  <dc:creator>USER</dc:creator>
  <dc:description/>
  <cp:keywords/>
  <dc:language>en-US</dc:language>
  <cp:lastModifiedBy>USER</cp:lastModifiedBy>
  <dcterms:modified xsi:type="dcterms:W3CDTF">2012-02-27T13:10:00Z</dcterms:modified>
  <cp:revision>2</cp:revision>
  <dc:subject/>
  <dc:title/>
</cp:coreProperties>
</file>