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Постановление Правительства РФ от 24 сентября 2010 г. N 754</w:t>
        <w:br/>
        <w:t>"Об утверждении Правил установления нормативов минимальной обеспеченности населения площадью торговых объектов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8000"/>
          </w:rPr>
          <w:t>Федеральным законом</w:t>
        </w:r>
      </w:hyperlink>
      <w:r>
        <w:rPr>
          <w:rFonts w:cs="Arial" w:ascii="Arial" w:hAnsi="Arial"/>
        </w:rPr>
        <w:t xml:space="preserve"> "Об основах государственного регулирования торговой деятельности в Российской Федерации" Правительство Российской Федерации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Утвердить прилагаемые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равила</w:t>
        </w:r>
      </w:hyperlink>
      <w:r>
        <w:rPr>
          <w:rFonts w:cs="Arial" w:ascii="Arial" w:hAnsi="Arial"/>
        </w:rPr>
        <w:t xml:space="preserve"> установления нормативов минимальной обеспеченности населения площадью торговых объек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равительства</w:t>
              <w:br/>
              <w:t>Российской Федераци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 Путин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4 сентября 2010 г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 754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1000"/>
      <w:bookmarkEnd w:id="0"/>
      <w:r>
        <w:rPr>
          <w:rFonts w:cs="Arial" w:ascii="Arial" w:hAnsi="Arial"/>
          <w:b/>
          <w:bCs/>
          <w:color w:val="000080"/>
        </w:rPr>
        <w:t>Правила</w:t>
        <w:br/>
        <w:t>установления нормативов минимальной обеспеченности населения площадью торговых объектов</w:t>
        <w:br/>
        <w:t xml:space="preserve">(утв. </w:t>
      </w:r>
      <w:hyperlink w:anchor="sub_0">
        <w:r>
          <w:rPr>
            <w:rStyle w:val="InternetLink"/>
            <w:rFonts w:cs="Arial" w:ascii="Arial" w:hAnsi="Arial"/>
            <w:b/>
            <w:bCs/>
            <w:color w:val="008000"/>
          </w:rPr>
          <w:t>постановлением</w:t>
        </w:r>
      </w:hyperlink>
      <w:r>
        <w:rPr>
          <w:rFonts w:cs="Arial" w:ascii="Arial" w:hAnsi="Arial"/>
          <w:b/>
          <w:bCs/>
          <w:color w:val="000080"/>
        </w:rPr>
        <w:t xml:space="preserve"> Правительства РФ от 24 сентября 2010 г. N 754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" w:name="sub_1000"/>
      <w:bookmarkStart w:id="2" w:name="sub_1000"/>
      <w:bookmarkEnd w:id="2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" w:name="sub_1001"/>
      <w:bookmarkEnd w:id="3"/>
      <w:r>
        <w:rPr>
          <w:rFonts w:cs="Arial" w:ascii="Arial" w:hAnsi="Arial"/>
        </w:rPr>
        <w:t>1. Настоящие Правила определяют порядок установления нормативов минимальной обеспеченности населения площадью торговых объектов (далее - нормативы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" w:name="sub_1001"/>
      <w:bookmarkStart w:id="5" w:name="sub_1002"/>
      <w:bookmarkEnd w:id="4"/>
      <w:bookmarkEnd w:id="5"/>
      <w:r>
        <w:rPr>
          <w:rFonts w:cs="Arial" w:ascii="Arial" w:hAnsi="Arial"/>
        </w:rPr>
        <w:t>2. Нормативы устанавливаются по каждому субъекту Российской Федерации и входящим в его состав муниципальным районам и городским округам (далее - муниципальные образовани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" w:name="sub_1002"/>
      <w:bookmarkStart w:id="7" w:name="sub_1003"/>
      <w:bookmarkEnd w:id="6"/>
      <w:bookmarkEnd w:id="7"/>
      <w:r>
        <w:rPr>
          <w:rFonts w:cs="Arial" w:ascii="Arial" w:hAnsi="Arial"/>
        </w:rPr>
        <w:t>3. Нормативы разрабатываются уполномоченными органами исполнительной власти субъектов Российской Федерации в соответствии с методикой расчета нормативов согласно приложению и утверждаются в составе документов, определяющих направления социально-экономического развития субъекта Российской Федерации и муниципальных образован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8" w:name="sub_1003"/>
      <w:bookmarkStart w:id="9" w:name="sub_1004"/>
      <w:bookmarkEnd w:id="8"/>
      <w:bookmarkEnd w:id="9"/>
      <w:r>
        <w:rPr>
          <w:rFonts w:cs="Arial" w:ascii="Arial" w:hAnsi="Arial"/>
        </w:rPr>
        <w:t>4. Нормативы учитываются при разработке документов территориального планирования, генеральных планов, региональных и муниципальных программ развития торговли, а также схем размещения нестационарных торговых объектов, планов организации розничных рынков, ярмарок и иных форм розничной торговли на территории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bookmarkStart w:id="10" w:name="sub_1004"/>
      <w:bookmarkStart w:id="11" w:name="sub_1005"/>
      <w:bookmarkEnd w:id="10"/>
      <w:bookmarkEnd w:id="11"/>
      <w:r>
        <w:rPr>
          <w:rFonts w:cs="Arial" w:ascii="Arial" w:hAnsi="Arial"/>
        </w:rPr>
        <w:t xml:space="preserve">5. Нормативы устанавливаются на срок действия документов, указанных в </w:t>
      </w:r>
      <w:hyperlink w:anchor="sub_1003">
        <w:r>
          <w:rPr>
            <w:rStyle w:val="InternetLink"/>
            <w:rFonts w:cs="Arial" w:ascii="Arial" w:hAnsi="Arial"/>
            <w:color w:val="008000"/>
          </w:rPr>
          <w:t>пункте 3</w:t>
        </w:r>
      </w:hyperlink>
      <w:r>
        <w:rPr>
          <w:rFonts w:cs="Arial" w:ascii="Arial" w:hAnsi="Arial"/>
        </w:rPr>
        <w:t xml:space="preserve"> настоящих Правил, и подлежат перерасчету по истечении срока их действия с учетом оценки результатов осуществления мер по развитию торговли, обеспечению доступности продовольственных и непродовольственных товаров для населения, а также с учетом изменения базовых показателей минимальной обеспеченности населения площадью торговых объектов по Российской Федерации и состояния доходов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2" w:name="sub_1005"/>
      <w:bookmarkStart w:id="13" w:name="sub_1006"/>
      <w:bookmarkEnd w:id="12"/>
      <w:bookmarkEnd w:id="13"/>
      <w:r>
        <w:rPr>
          <w:rFonts w:cs="Arial" w:ascii="Arial" w:hAnsi="Arial"/>
        </w:rPr>
        <w:t>6. Базовые показатели минимальной обеспеченности населения площадью торговых объектов по Российской Федерации, используемые при расчете нормативов, корректируются каждые 5 лет по предложениям Министерства промышленности и торговли Российской Федерации, представляемым в Правительство Российской Федерации в установленном поряд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4" w:name="sub_1006"/>
      <w:bookmarkStart w:id="15" w:name="sub_1006"/>
      <w:bookmarkEnd w:id="15"/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16" w:name="sub_10000"/>
      <w:bookmarkEnd w:id="16"/>
      <w:r>
        <w:rPr>
          <w:rFonts w:cs="Arial" w:ascii="Arial" w:hAnsi="Arial"/>
          <w:b/>
          <w:bCs/>
          <w:color w:val="000080"/>
        </w:rPr>
        <w:t>Приложение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bookmarkStart w:id="17" w:name="sub_10000"/>
      <w:bookmarkEnd w:id="17"/>
      <w:r>
        <w:rPr>
          <w:rFonts w:cs="Arial" w:ascii="Arial" w:hAnsi="Arial"/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Cs/>
            <w:color w:val="008000"/>
          </w:rPr>
          <w:t>Правилам</w:t>
        </w:r>
      </w:hyperlink>
      <w:r>
        <w:rPr>
          <w:rFonts w:cs="Arial" w:ascii="Arial" w:hAnsi="Arial"/>
          <w:b/>
          <w:bCs/>
          <w:color w:val="000080"/>
        </w:rPr>
        <w:t xml:space="preserve"> установления нормативов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минимальной обеспеченности насе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площадью торговых объек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>Методика</w:t>
        <w:br/>
        <w:t>расчета нормативов минимальной обеспеченности населения площадью торговых объек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8" w:name="sub_10001"/>
      <w:bookmarkEnd w:id="18"/>
      <w:r>
        <w:rPr>
          <w:rFonts w:cs="Arial" w:ascii="Arial" w:hAnsi="Arial"/>
        </w:rPr>
        <w:t>1. Нормативы минимальной обеспеченности населения площадью торговых объектов определяются по следующим формула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9" w:name="sub_10001"/>
      <w:bookmarkStart w:id="20" w:name="sub_10001"/>
      <w:bookmarkEnd w:id="20"/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335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(1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0668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(2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2763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(3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ммарный норматив минимальной обеспеченности населения площадью торговых объектов по субъекту Российской Федерации (муниципальному образованию) в кв. метрах на 1 тыс. человек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9052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орматив минимальной обеспеченности населения площадью торговых объектов по продаже продовольственных товаров по субъекту Российской Федерации (муниципальному образованию) в кв. метрах на 1 тыс. человек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953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орматив минимальной обеспеченности населения площадью торговых объектов по продаже непродовольственных товаров по субъекту Российской Федерации (муниципальному образованию) в кв. метрах на 1 тыс. человек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80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базовый показатель минимальной обеспеченности населения площадью торговых объектов по Российской Федерации в кв. метрах на 1 тыс. человек</w:t>
      </w:r>
      <w:hyperlink w:anchor="sub_1111">
        <w:r>
          <w:rPr>
            <w:rStyle w:val="InternetLink"/>
            <w:rFonts w:cs="Arial" w:ascii="Arial" w:hAnsi="Arial"/>
            <w:color w:val="008000"/>
          </w:rPr>
          <w:t>*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5242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базовый показатель минимальной обеспеченности населения площадью торговых объектов по продаже продовольственных товаров по Российской Федерации в кв. метрах на 1 тыс. человек</w:t>
      </w:r>
      <w:hyperlink w:anchor="sub_2222">
        <w:r>
          <w:rPr>
            <w:rStyle w:val="InternetLink"/>
            <w:rFonts w:cs="Arial" w:ascii="Arial" w:hAnsi="Arial"/>
            <w:color w:val="008000"/>
          </w:rPr>
          <w:t>**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572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базовый показатель минимальной обеспеченности населения площадью торговых объектов по продаже непродовольственных товаров по Российской Федерации в кв. метрах на 1 тыс. человек</w:t>
      </w:r>
      <w:hyperlink w:anchor="sub_3333">
        <w:r>
          <w:rPr>
            <w:rStyle w:val="InternetLink"/>
            <w:rFonts w:cs="Arial" w:ascii="Arial" w:hAnsi="Arial"/>
            <w:color w:val="008000"/>
          </w:rPr>
          <w:t>***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14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региональной коррекции, определяемый по следующей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000250" cy="628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(4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региональной коррекции в t году, при первом расчете которого используются данные за 2009 год, при последующих расчетах - год, предшествующий году, в котором проводится перерасчет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145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от розничной торговли на душу населения по субъекту Российской Федерации (муниципальному образованию) в t году в рублях на 1 человека, определяемый по следующей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6667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(5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0002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от розничной торговли по субъекту Российской Федерации (муниципальному образованию) в t году в рублях (по данным органов статистики и муниципальных образовани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905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реднегодовая численность постоянного населения по субъекту Российской Федерации (муниципальному образованию) в t году (человек) (по данным органов статистики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905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орот розничной торговли на душу населения по Российской Федерации в t году в рублях на 1 человека (по данным органов статистики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905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фиксированного набора потребительских товаров и услуг по Российской Федерации в рублях (по данным органов статистики за декабрь t  год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14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фиксированного набора потребительских товаров и услуг по субъекту Российской Федерации в рублях (по данным органов статистики за декабрь t год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52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ля розничных рынков и ярмарок в обороте розничной торговли Российской Федерации в t году в процентах (по данным органов статистики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335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40" r="-2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оля розничных рынков и ярмарок в обороте розничной торговли конкретного субъекта Российской Федерации в t году в процентах (по данным органов статистики).</w:t>
      </w:r>
    </w:p>
    <w:p>
      <w:pPr>
        <w:pStyle w:val="Normal"/>
        <w:autoSpaceDE w:val="false"/>
        <w:ind w:firstLine="720"/>
        <w:jc w:val="both"/>
        <w:rPr/>
      </w:pPr>
      <w:bookmarkStart w:id="21" w:name="sub_10003"/>
      <w:bookmarkEnd w:id="21"/>
      <w:r>
        <w:rPr>
          <w:rFonts w:cs="Arial" w:ascii="Arial" w:hAnsi="Arial"/>
        </w:rPr>
        <w:t xml:space="preserve">2. Перерасчет нормативов минимальной обеспеченности населения площадью торговых объектов по истечении срока их действия проводится по </w:t>
      </w:r>
      <w:hyperlink w:anchor="sub_10">
        <w:r>
          <w:rPr>
            <w:rStyle w:val="InternetLink"/>
            <w:rFonts w:cs="Arial" w:ascii="Arial" w:hAnsi="Arial"/>
            <w:color w:val="008000"/>
          </w:rPr>
          <w:t>формулам 1</w:t>
        </w:r>
      </w:hyperlink>
      <w:r>
        <w:rPr>
          <w:rFonts w:cs="Arial" w:ascii="Arial" w:hAnsi="Arial"/>
        </w:rPr>
        <w:t xml:space="preserve">, </w:t>
      </w:r>
      <w:hyperlink w:anchor="sub_20">
        <w:r>
          <w:rPr>
            <w:rStyle w:val="InternetLink"/>
            <w:rFonts w:cs="Arial" w:ascii="Arial" w:hAnsi="Arial"/>
            <w:color w:val="008000"/>
          </w:rPr>
          <w:t>2</w:t>
        </w:r>
      </w:hyperlink>
      <w:r>
        <w:rPr>
          <w:rFonts w:cs="Arial" w:ascii="Arial" w:hAnsi="Arial"/>
        </w:rPr>
        <w:t xml:space="preserve"> и </w:t>
      </w:r>
      <w:hyperlink w:anchor="sub_30">
        <w:r>
          <w:rPr>
            <w:rStyle w:val="InternetLink"/>
            <w:rFonts w:cs="Arial" w:ascii="Arial" w:hAnsi="Arial"/>
            <w:color w:val="008000"/>
          </w:rPr>
          <w:t>3</w:t>
        </w:r>
      </w:hyperlink>
      <w:r>
        <w:rPr>
          <w:rFonts w:cs="Arial" w:ascii="Arial" w:hAnsi="Arial"/>
        </w:rPr>
        <w:t>, в которых коэффициент региональной коррекции "</w:t>
      </w:r>
      <w:r>
        <w:rPr>
          <w:rFonts w:cs="Arial" w:ascii="Arial" w:hAnsi="Arial"/>
        </w:rPr>
        <w:drawing>
          <wp:inline distT="0" distB="0" distL="0" distR="0">
            <wp:extent cx="1714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58" r="-2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" с целью учета изменения реальных доходов населения рассчитывается по </w:t>
      </w:r>
      <w:hyperlink w:anchor="sub_60">
        <w:r>
          <w:rPr>
            <w:rStyle w:val="InternetLink"/>
            <w:rFonts w:cs="Arial" w:ascii="Arial" w:hAnsi="Arial"/>
            <w:color w:val="008000"/>
          </w:rPr>
          <w:t>формуле 6</w:t>
        </w:r>
      </w:hyperlink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2" w:name="sub_10003"/>
      <w:bookmarkStart w:id="23" w:name="sub_10003"/>
      <w:bookmarkEnd w:id="23"/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400550" cy="628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(6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333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альные располагаемые денежные доходы населения по субъекту Российской Федерации в расчетном t году в процентах к предыдущему году (по данным органов статистик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расчетный t год принимается год, предшествующий году, в котором проводится перерасчет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619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еальные располагаемые денежные доходы населения по субъекту Российской Федерации в базовом году в процентах к предыдущему году (по данным органов статистик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ервом перерасчете нормативов минимальной обеспеченности населения площадью торговых объектов за базовый год принимается 2009 год, при последующих перерасчетах - год, в котором проведен перерасчет нормативов минимальной обеспеченности населения площадью торговых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14325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46" r="-1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drawing>
          <wp:inline distT="0" distB="0" distL="0" distR="0">
            <wp:extent cx="13335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58" r="-27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- реальные располагаемые денежные доходы населения по субъекту Российской Федерации в следующих за базовым годах в процентах к соответствующему предыдущему году (по данным органов статистики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 При первом расчете норматива минимальной обеспеченности населения площадью торговых объектов этот показатель принимается равным 521 кв. метру на 1 тыс. челове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 При первом расчете норматива минимальной обеспеченности населения площадью торговых объектов этот показатель принимается равным 159 кв. метрам на 1 тыс. челове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** При первом расчете норматива минимальной обеспеченности населения площадью торговых объектов этот показатель принимается равным 362 кв. метрам на 1 тыс. челове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992.19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2:00Z</dcterms:created>
  <dc:creator>USER</dc:creator>
  <dc:description/>
  <cp:keywords/>
  <dc:language>en-US</dc:language>
  <cp:lastModifiedBy>USER</cp:lastModifiedBy>
  <dcterms:modified xsi:type="dcterms:W3CDTF">2012-02-27T07:35:00Z</dcterms:modified>
  <cp:revision>3</cp:revision>
  <dc:subject/>
  <dc:title/>
</cp:coreProperties>
</file>