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договора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г.Похвистнево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семнадцатый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>Комитет по управлению муниципальным имуществом Администрации  муниципального района Похвистневский     Самарской области,</w:t>
      </w:r>
      <w:r>
        <w:rPr/>
        <w:t xml:space="preserve">  в лице  руководителя Комитета Митрофанова Владимира Петровича,</w:t>
      </w:r>
      <w:r>
        <w:rPr>
          <w:bCs/>
        </w:rPr>
        <w:t xml:space="preserve"> </w:t>
      </w:r>
      <w:r>
        <w:rPr/>
        <w:t>действующей на основании Положения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7 г. по продаже имущества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 xml:space="preserve">а) Нежилое здание (зерносклад №2) площадью 1203,8 кв.м. с кадастровым номером 63:29:2004006:698, расположенное по адресу: Самарская область, Похвистневский район, с.Большой Толкай, ул.Полевая, 11А с земельным участком, вид разрешенного использования: для размещения крытого тока площадью 28000  кв.м., адрес (местонахождение) объекта: Самарская область, с.Большой Толкай, ул.Полевая, 11А, кадастровый номер: 63:29:2004006:681, (далее – имущество) перечисляет в качестве задатка денежные средства в размере  20% от объявленной начальной цены торгов в сумме  400 000 руб. (четыреста тысяч рублей), (далее – задаток); 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на официальном сайте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25_» октября 2017 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а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 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м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Похвистне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  <w:r>
              <w:rPr>
                <w:b/>
              </w:rPr>
              <w:t xml:space="preserve"> </w:t>
            </w:r>
            <w:r>
              <w:rPr/>
              <w:t xml:space="preserve">446450, г. Похвистнево, </w:t>
            </w:r>
          </w:p>
          <w:p>
            <w:pPr>
              <w:pStyle w:val="Normal"/>
              <w:jc w:val="both"/>
              <w:rPr/>
            </w:pPr>
            <w:r>
              <w:rPr/>
              <w:t>Самарской области,  ул.  Ленинградская, д.9</w:t>
            </w:r>
            <w:r>
              <w:rPr>
                <w:rStyle w:val="FontStyle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Юридический адрес:</w:t>
            </w:r>
            <w:r>
              <w:rPr/>
              <w:t xml:space="preserve"> 446450, г. Похвистнево, </w:t>
            </w:r>
          </w:p>
          <w:p>
            <w:pPr>
              <w:pStyle w:val="Normal"/>
              <w:jc w:val="both"/>
              <w:rPr/>
            </w:pPr>
            <w:r>
              <w:rPr/>
              <w:t>Самарской области,  ул.  Ленинградская, д.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Style w:val="FontStyle12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Style w:val="FontStyle12"/>
              </w:rPr>
              <w:t>муниципального района Похвистневски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rStyle w:val="FontStyle12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379003040, КПП 635701001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Cs/>
              </w:rPr>
              <w:t>р/с 40302810422025360122 в Отделении Самар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Cs/>
              </w:rPr>
              <w:t>г.Самара, ОКТМО  366340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3601001, КБК 90211402053050000410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Style w:val="FontStyle12"/>
              </w:rPr>
              <w:t>ОГРН 10263033144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Style w:val="FontStyle12"/>
              </w:rPr>
              <w:t>Телефон 8(84656) 2-22-04, 2-28-71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__  В.П.Митрофанов   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1:00Z</dcterms:created>
  <dc:creator>User</dc:creator>
  <dc:description/>
  <cp:keywords/>
  <dc:language>en-US</dc:language>
  <cp:lastModifiedBy>Рузова Н.А.</cp:lastModifiedBy>
  <cp:lastPrinted>2017-09-28T13:26:00Z</cp:lastPrinted>
  <dcterms:modified xsi:type="dcterms:W3CDTF">2017-09-28T11:44:00Z</dcterms:modified>
  <cp:revision>53</cp:revision>
  <dc:subject/>
  <dc:title>Договор о задатке</dc:title>
</cp:coreProperties>
</file>