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онное сообщение.</w:t>
      </w:r>
    </w:p>
    <w:p>
      <w:pPr>
        <w:pStyle w:val="Normal"/>
        <w:ind w:right="13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Комитет по управлению муниципальным имуществом Администрации муниципального района Похвистневский Самарской области в соответствии с Постановлениями Администрации муниципального района Похвистневский от 16.01.14г. № 28  проводит  18.03.2014г.  в 15.00 в малом зале Администрации района по адресу: г.Похвистнево, ул.Ленинградская, 9  аукцион, открытый по составу участников по продаже  земельных участков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>на торги выставляются:</w:t>
      </w:r>
    </w:p>
    <w:p>
      <w:pPr>
        <w:pStyle w:val="Normal"/>
        <w:ind w:right="139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лот № 1</w:t>
      </w:r>
      <w:r>
        <w:rPr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 xml:space="preserve">земельный  участок  для  ведения личного подсобного хозяйства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в п. Новомочалеевка, ул.Наримана, 66-А,  Похвистневского района Самарской области, площадью 4235 кв.м., обременений – нет, кадастровый номер 63:29:0404005:684, категория земель – земли населенных пунктов, стартовая цена продажи – 38 825 руб., размер(сумма) задатка 20 % от начальной цены продажи – 7765  руб., шаг аукциона 5% от начальной цены продажи – 1941 руб.;</w:t>
      </w:r>
    </w:p>
    <w:p>
      <w:pPr>
        <w:pStyle w:val="Normal"/>
        <w:ind w:right="139" w:hanging="0"/>
        <w:jc w:val="both"/>
        <w:rPr/>
      </w:pPr>
      <w:r>
        <w:rPr>
          <w:b/>
          <w:sz w:val="20"/>
          <w:szCs w:val="20"/>
        </w:rPr>
        <w:t>лот № 2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земельный участок для ведения личного подсобного хозяйства </w:t>
      </w:r>
      <w:r>
        <w:rPr>
          <w:sz w:val="20"/>
          <w:szCs w:val="20"/>
        </w:rPr>
        <w:t>в п.Ясная Поляна, дом 18, Похвистневского района Самарской области, площадью 2175 кв.м., ограничения использования – зона с особыми условиями использования территорий – охранная зона электросетевого комплекса ЛЭП ПС Похвистнево-2 Ф-8, обременений - нет, кадастровый номер 63:29:1904005:618, категория земель – земли населенных пунктов, стартовая цена продажи – 29 582 руб., размер(сумма) задатка 20 % от начальной цены продажи – 5916  руб. 40 коп., шаг аукциона 5% от начальной цены продажи – 1479 руб.;</w:t>
      </w:r>
    </w:p>
    <w:p>
      <w:pPr>
        <w:pStyle w:val="Normal"/>
        <w:ind w:left="142" w:right="139" w:hanging="0"/>
        <w:jc w:val="both"/>
        <w:rPr/>
      </w:pPr>
      <w:r>
        <w:rPr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Условия аукцион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ткрытая форма подачи предложений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форма платежа – безналичный расчет. Дата начала подачи заявок 30.01.2014г., дата окончания –24.02.2014г. Заявки принимаются с 08-00 до 12-00 и с 13-00 до 17-00 часов (выходные: суббота и воскресенье) по адресу: Самарская область, г.Похвистнево, ул.Ленинградская,д.9, каб. № 6. Телефон для справок: 2-22-04. Задаток для участия в аукционе определен в размере 20% от начальной стоимости земельного участка, который вносится не позднее  24.02.2014 г. по следующим  реквизитам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нансовое управление Администрации муниципального района Похвистневский Самарской области (КУМИ Администрации м.р.Похвистневский л/с 929050050), р/с 40302810536985000052 в РКЦ г.Отрадный, ИНН 6379003040 КПП 635701001 БИК 043698000, ОКТМО по лоту № 1  – 36634428; ОКТМО по лоту № 2 – 36634420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пределение участников торгов - 28.02.2014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К аукциону допускаются граждане и юридические лица только при наличии подтверждения о внесении установленного задатка. Задаток вносят все участники. Документом, подтверждающим поступление задатка на счет организатора торгов, является выписка со счета организатора торгов. По окончании торгов проигравшим возвращается задаток в течение 3 банковских дней со дня оформления протокола об итогах аукциона, а победителю зачисляется в стоимость земельного участка.  Победителем признается  участник аукциона, предложивший наивысшую цену и номер билета которого был назван последним.  В течение пяти дней с даты подведения итогов аукциона с победителем аукциона заключается договор купли-продажи. Договор выдается на руки при полной оплате  стоимости земельного участка. Оплата стоимости  объекта недвижимости производится единовременно на счет УФК по Самарской области (КУМИ АДМ.м.р.Похвистневский), ИНН 6379003040 КПП 635701001 БИК 043601001, р/с 40101810200000010001 КБК 90211406013100000430 в ГРКЦ ГУ Банка России г.Самара, ОКТМО по лоту № 1 – 36634428, ОКТМО по лоту № 2 – 3663442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ля участия в аукционе необходимо представить в Комитет по управлению муниципальным имуществом Администрации муниципального района Похвистневский (г.Похвистнево, ул.Ленинградская, д.9, кабинет 6) следующие документы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- заявку на участие в аукционе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- документ, подтверждающий оплату задатка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- документ, подтверждающий личность претендента (копия паспорта всех листов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Юридические лица дополнительно представляю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-  заверенные копии учредительных документов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- свидетельства о государственной регистрации юридического лица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а государства, в котором зарегистрирован претендент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К заявке прилагается подписанная претендентом опись представленных документов в двух экземплярах. Документы не должны содержать подчисток и помар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Ознакомиться с формой заявки, условиями договора о задатке, а также с иной информацией можно с момента приема заявок по вышеуказанному адресу: Самарская область, г.Похвистнево, ул.Ленинградская, д.9 или на официальном сайте  муниципального района Похвистневский  </w:t>
      </w:r>
      <w:hyperlink r:id="rId2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ohr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.      </w:t>
      </w:r>
    </w:p>
    <w:p>
      <w:pPr>
        <w:pStyle w:val="Normal"/>
        <w:tabs>
          <w:tab w:val="clear" w:pos="708"/>
          <w:tab w:val="left" w:pos="2340" w:leader="none"/>
          <w:tab w:val="left" w:pos="7380" w:leader="none"/>
        </w:tabs>
        <w:ind w:left="-90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h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2:00:00Z</dcterms:created>
  <dc:creator>Егорова С.Н.</dc:creator>
  <dc:description/>
  <cp:keywords/>
  <dc:language>en-US</dc:language>
  <cp:lastModifiedBy>Рузова Н.А.</cp:lastModifiedBy>
  <cp:lastPrinted>2014-01-28T16:48:00Z</cp:lastPrinted>
  <dcterms:modified xsi:type="dcterms:W3CDTF">2014-01-29T03:54:00Z</dcterms:modified>
  <cp:revision>132</cp:revision>
  <dc:subject/>
  <dc:title/>
</cp:coreProperties>
</file>