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first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СООБЩЕНИЕ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  проведении  аукциона открытого по составу участников 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 открытого по форме подачи предложения о цене продаваемого имущества 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и муниципального района Похвистневский Самарской области</w:t>
      </w:r>
    </w:p>
    <w:p>
      <w:pPr>
        <w:pStyle w:val="Normal"/>
        <w:ind w:left="-360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Комитет по управлению муниципальным имуществом Администрации муниципального района Похвистневский Самарской области (далее -  «Продавец») в соответствии с Постановлением Администрации муниципального района Похвистневский от 23.01.2014 года  № 55  « О продаже муниципального имущества», сообщает о проведении 18 марта  2014 года аукциона по продаже  муниципального имущества (далее - «Имущество»), находящегося  в собственности Администрации муниципального района Похвистневский Самарской области:</w:t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7"/>
        <w:gridCol w:w="1582"/>
        <w:gridCol w:w="1118"/>
        <w:gridCol w:w="1430"/>
      </w:tblGrid>
      <w:tr>
        <w:trPr>
          <w:trHeight w:val="8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 </w:t>
            </w:r>
          </w:p>
          <w:p>
            <w:pPr>
              <w:pStyle w:val="Normal"/>
              <w:ind w:left="-108"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на,</w:t>
            </w:r>
          </w:p>
          <w:p>
            <w:pPr>
              <w:pStyle w:val="Normal"/>
              <w:ind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уб.</w:t>
            </w:r>
          </w:p>
          <w:p>
            <w:pPr>
              <w:pStyle w:val="Normal"/>
              <w:ind w:right="1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чёта НДС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чёта НД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учёта НДС)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стерских площадью 332,60 кв.м. с кадастровым номером 63:29:1501019:233, расположенное по адресу: Самарская область, Похвистневский район, с.Подбельск, ул.Юбилейная, д. 6-а с земельным участком, вид разрешенного использования: для размещения объектов коммунального хозяйства общей площадью 2911 кв.м., адрес (местонахождение) объекта: Самарская область, Похвистневский район, с.Подбельск, ул.Юбилейная, д. 6-а, кадастровый (или условный) номер: 63:29:1501018:1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0 559,3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б. (в т.ч. здание мастерских- 1163559,32 руб., земельный участок – 227000 руб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055,93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527,97 руб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Место и условия проведения аукциона 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Аукцион  проводится 18 марта  2014 г. в 14 час. 00 мин. по адресу: 446450, Самарская область, г.Похвистнево, ул.Ленинградская, 9, малый зал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Аукцион  проводится открытым по составу участников и открытым по форме подачи предложений о цене Имущества в соответствии с требованиями Федерального закона от 21.12.2001 № 178-ФЗ «О приватизации государственного  и муниципального имущества»,  Положения  об  организации  продажи государственного или муниципального имущества на аукционе, утвержденного постановлением   Правительства    Российской   Федерации   от  12.08.2002 № 585.</w:t>
      </w:r>
    </w:p>
    <w:p>
      <w:pPr>
        <w:pStyle w:val="2"/>
        <w:spacing w:lineRule="auto" w:line="240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2"/>
        <w:spacing w:lineRule="auto" w:line="240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Продавце Имуществ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Собственник выставленного на продажу имущества – муниципальное образование  Похвистневский район Самарской области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одавцом Имущества является  Комитет по управлению муниципальным имуществом Администрации муниципального района Похвистневский Самарской области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Адрес: 446450, Самарская область, г.Похвистнево, ул.Ленинградская, д. 9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Контактные телефоны:  (884656) 22204 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приема заявок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Дата начала приема заявок на участие в аукционе: 30.01.2014 г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Дата  окончания  приема  заявок   на   участие   в  аукционе: 24.02.2014 г. в 17 час. 00 мин. по местному времени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Заявки с прилагаемыми к ним документами принимаются  по  рабочим   дням   с 08 час. 00 мин.  до  17 час. 00 мин. по местному   времени, начиная с 30.01.2014г. по  адресу: 446450, Самарская область, г.Похвистнево, ул.Ленинградская, д. 9, каб.№ 6 тел. 8(84656) 22204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Ознакомиться с формой заявки, условиями договора о задатке и договора купли-продажи Имущества, а также иными сведениями о выставленном на продажу Имуществе Претенденты могут с момента начала приема заявок по адресу Продавца, а также на  официальном сайте в сети «Интернет» </w:t>
      </w:r>
      <w:hyperlink r:id="rId3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официальном сайте Продавца </w:t>
      </w:r>
      <w:hyperlink r:id="rId4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 сети  Интернет.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, предъявляемые к участникам аукциона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ля участия в аукционе Претендент вносит задаток на счет, указанный в информационном сообщении о проведении   аукциона.</w:t>
      </w:r>
    </w:p>
    <w:p>
      <w:pPr>
        <w:pStyle w:val="Normal"/>
        <w:autoSpaceDE w:val="false"/>
        <w:ind w:left="-374" w:firstLine="73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Данное информационное  сообщение о проведении продажи Имущества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должен вноситься единым платежом и поступить на счет Организатора торгов не  позднее 24.02.2014г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ом, подтверждающим  поступление задатка на счет Продавца, является выписка со счета Продавц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374"/>
        <w:jc w:val="both"/>
        <w:rPr>
          <w:sz w:val="20"/>
          <w:szCs w:val="20"/>
        </w:rPr>
      </w:pPr>
      <w:r>
        <w:rPr>
          <w:sz w:val="20"/>
          <w:szCs w:val="20"/>
        </w:rPr>
        <w:t>Иностранные  физические  и   юридические лица допускаются к участию в приобретении Имущества с соблюдением требований, установленных законодательством Российской Федерации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язанность доказать свое право на приобретение Имущества возлагается  на  Претендента. 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кументы, представляемые для участия в аукционе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 Заявка  на участие в аукционе, подписанная Претендентом или его уполномоченным представителем, в двух экземплярах.  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2. Платежный документ (платежное поручение) с отметкой банка плательщика   об исполнении, подтверждающий внесение Претендентом задатка на основании договора о задатке, заключаемого Претендентом с Продавцом.</w:t>
      </w:r>
    </w:p>
    <w:p>
      <w:pPr>
        <w:pStyle w:val="Normal"/>
        <w:shd w:fill="FFFFFF" w:val="clear"/>
        <w:ind w:left="-426" w:firstLine="426"/>
        <w:jc w:val="both"/>
        <w:rPr/>
      </w:pPr>
      <w:r>
        <w:rPr>
          <w:sz w:val="20"/>
          <w:szCs w:val="20"/>
        </w:rPr>
        <w:t>Задаток  в  размере  10 %  начальной   цены   вносится  единым   платежом на счет  Получатель: Финансовое управление Администрации муниципального района Похвистневский Самарской области (КУМИ Администрации м.р.Похвистневский, л/с 929050050) ИНН 6359003040, КПП 635701001, р/с 40302810536985000052 в РКЦ Отрадный г.Отрадный, ОКТМО 36634000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Одновременно с заявкой претенденты представляют следующие документы:</w:t>
      </w:r>
    </w:p>
    <w:p>
      <w:pPr>
        <w:pStyle w:val="Normal"/>
        <w:ind w:left="-360" w:firstLine="72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3.1. </w:t>
      </w:r>
      <w:r>
        <w:rPr>
          <w:sz w:val="20"/>
          <w:szCs w:val="20"/>
          <w:shd w:fill="FFFFFF" w:val="clear"/>
        </w:rPr>
        <w:t>заверенные копии учредительных документов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3.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4.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3.5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4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К данным документам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казанные документы по оформлению и содержанию должны соответствовать требованиям законодательства Российской Федерации. Представляемые иностранными юридическими лицами документы должны быть легализованы на территории Российской Федерации и иметь нотариально заверенный перевод на русский язык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дин Претендент имеет право подать только одну заявку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давцом не рассматриваются заявки, поступившие после истечения срока приема заявок, указанного в информационном сообщении, либо представленные без приложения документов, указанных в настоящем информационном сообщении, либо содержащие помарки, подчистки, исправления и т.п.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представлены не все документы, указанные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left="-360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 не подтверждено поступление в установленный срок задатка на счет, указанный   в информационном сообщении.</w:t>
      </w:r>
    </w:p>
    <w:p>
      <w:pPr>
        <w:pStyle w:val="Normal"/>
        <w:ind w:left="-360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360"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цедура подведения итогов аукциона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Заявки и документы Претендентов рассматриваются комиссией по проведению торгов (далее - Комиссия), 28.02.2014г. в 10 час. 00 мин. по местному времени по адресу: 446450, Самарская область, г.Похвистнево, ул.Ленинградская, д. 9.</w:t>
      </w:r>
    </w:p>
    <w:p>
      <w:pPr>
        <w:pStyle w:val="Normal"/>
        <w:autoSpaceDE w:val="false"/>
        <w:ind w:left="-36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 день определения участников продажи Имущества, указанный в информационном сообщении о проведении продажи Имущества, Продавец рассматривает заявки и документы Претендентов, в отношении которых установлен факт поступления задатков на основании выписки с соответствующего счета Продавца.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Протокол рассмотрения заявок размещается на официальном сайте в сети «Интернет» </w:t>
      </w:r>
      <w:hyperlink r:id="rId5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 официальном сайте Продавца  </w:t>
      </w:r>
      <w:hyperlink r:id="rId6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в  сети  Интернет  в  срок  не  позднее  рабочего дня, следующего за  днем  принятия  указанного  решения. </w:t>
      </w:r>
    </w:p>
    <w:p>
      <w:pPr>
        <w:pStyle w:val="Normal"/>
        <w:autoSpaceDE w:val="false"/>
        <w:ind w:left="-360" w:firstLine="720"/>
        <w:jc w:val="both"/>
        <w:rPr/>
      </w:pPr>
      <w:r>
        <w:rPr>
          <w:sz w:val="20"/>
          <w:szCs w:val="20"/>
        </w:rPr>
        <w:t>Протокол о признании Претендентов участниками аукциона подписывается  Продавцом   в  день  рассмотрения  заявок   28.02.2014 г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, признанные участниками аукциона, и Претенденты, не допущенные  к участию в аукционе, уведомляются о принятом решении не позднее следующего рабочего дня с даты оформления  данного решения протоколом путем вручения  им   под  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Итоги аукциона подводятся в день проведения аукциона 18.03.2014 года по адресу: Самарская область, г.Похвистнево, ул.Ленинградская, 9. Победителем аукциона признается участник, предложивший наиболее высокую цену за Имущество и номер карточки которого были назван аукционистом последни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отокол об итогах аукциона с момента утверждения Продавцом приобретает юридическую силу и является  документом,  удостоверяющим  право  победителя на заключение договора купли-продажи Имущества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Уведомление о признании участника аукциона победителем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вместе с протоколом об итогах аукциона выдается победителю или его уполномоченному представителю под расписку или высылается ему по почте заказным письмом в течение пяти дней с даты подведения  итогов аукциона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Возврат задатков осуществляется  по правилам п.16(1) Положения об аукционах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 xml:space="preserve">Договор купли-продажи Имущества заключается между Продавцом и победителем аукциона в соответствии с Гражданским Кодексом Российской Федерации, Федеральным законом от 21.12.2001 № 178-ФЗ «О приватизации государственного   и  муниципального  имущества», п.19 Положения об аукционах, </w:t>
      </w:r>
      <w:r>
        <w:rPr>
          <w:b/>
          <w:sz w:val="20"/>
          <w:szCs w:val="20"/>
        </w:rPr>
        <w:t>не ранее 10 рабочих дней и не позднее  15 рабочих  дней с  даты  подведения  итогов аукциона.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При уклонении или отказе победителя аукциона от заключения в установленный срок договора купли-продажи Имущества аукцион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-36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ановленная по результатам продажи цена Имущества подлежит уплате </w:t>
      </w:r>
      <w:r>
        <w:rPr>
          <w:b/>
          <w:sz w:val="20"/>
          <w:szCs w:val="20"/>
        </w:rPr>
        <w:t xml:space="preserve">Покупателем  в  течение  10  дней  после  подписания  договора  купли-продажи Имущества </w:t>
      </w:r>
      <w:r>
        <w:rPr>
          <w:sz w:val="20"/>
          <w:szCs w:val="20"/>
        </w:rPr>
        <w:t xml:space="preserve">путем единовременного перечисления денежных средств на счет                                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ТМО 36634000, КБК 902114020530050000410.</w:t>
      </w:r>
    </w:p>
    <w:p>
      <w:pPr>
        <w:pStyle w:val="Normal"/>
        <w:ind w:left="-360" w:firstLine="720"/>
        <w:jc w:val="both"/>
        <w:rPr/>
      </w:pPr>
      <w:r>
        <w:rPr>
          <w:sz w:val="20"/>
          <w:szCs w:val="20"/>
        </w:rPr>
        <w:t>К цене, сложившейся на аукционе, дополнительно применяется сумма НДС только в отношении цены на здание. Земельные участки не являются объектом налогооблажения в соответствии с п.4 ст.374 Налогового кодекса РФ.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есенный победителем продажи задаток засчитывается в счет оплаты приобретаемого Имущества. </w:t>
      </w:r>
    </w:p>
    <w:p>
      <w:pPr>
        <w:pStyle w:val="Normal"/>
        <w:autoSpaceDE w:val="false"/>
        <w:ind w:left="-374" w:firstLine="734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(организация, либо физическое лицо, являющееся индивидуальным предпринимателем) соответствующую сумму налога на добавленную стоимость перечисляет самостоятельно в Федеральный бюдже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аво собственности на Имущество переходит к Покупателю в порядке, установленном законодательством Российской Федерации. Покупатель оформляет право собственности на Имущество самостоятельно  за собственный счет.    </w:t>
      </w:r>
    </w:p>
    <w:p>
      <w:pPr>
        <w:pStyle w:val="Normal"/>
        <w:autoSpaceDE w:val="false"/>
        <w:ind w:left="-374" w:firstLine="734"/>
        <w:jc w:val="both"/>
        <w:rPr/>
      </w:pPr>
      <w:r>
        <w:rPr>
          <w:sz w:val="20"/>
          <w:szCs w:val="20"/>
        </w:rPr>
        <w:t xml:space="preserve">Информационное сообщение об итогах аукциона публикуется в официальном печатном издании и размещается на официальном сайте в сети «Интернет» </w:t>
      </w:r>
      <w:hyperlink r:id="rId7">
        <w:r>
          <w:rPr>
            <w:rStyle w:val="InternetLink"/>
            <w:sz w:val="20"/>
            <w:szCs w:val="20"/>
          </w:rPr>
          <w:t>www.torgi.gov.ru</w:t>
        </w:r>
      </w:hyperlink>
      <w:r>
        <w:rPr>
          <w:sz w:val="20"/>
          <w:szCs w:val="20"/>
        </w:rPr>
        <w:t xml:space="preserve">, официальном сайте Продавца </w:t>
      </w:r>
      <w:hyperlink r:id="rId8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ohr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в сети Интернет, не позднее рабочего дня, следующего за днем подведения итогов аукци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sectPr>
      <w:headerReference w:type="default" r:id="rId9"/>
      <w:headerReference w:type="first" r:id="rId10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oh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poh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2:11:00Z</dcterms:created>
  <dc:creator>Admin</dc:creator>
  <dc:description/>
  <cp:keywords/>
  <dc:language>en-US</dc:language>
  <cp:lastModifiedBy>Рузова Н.А.</cp:lastModifiedBy>
  <cp:lastPrinted>2014-01-28T14:15:00Z</cp:lastPrinted>
  <dcterms:modified xsi:type="dcterms:W3CDTF">2014-01-28T11:13:00Z</dcterms:modified>
  <cp:revision>63</cp:revision>
  <dc:subject/>
  <dc:title>ИНФОРМАЦИОННОЕ СООБЩЕНИЕ</dc:title>
</cp:coreProperties>
</file>