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>
          <w:b/>
        </w:rPr>
        <w:t xml:space="preserve">        </w:t>
      </w: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</w:t>
      </w:r>
      <w:r>
        <w:rPr>
          <w:b/>
        </w:rPr>
        <w:t xml:space="preserve">Староганькин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Похвистневск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___________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. Старогань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продаже объектов газового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12.2001 г. № 178-ФЗ «О приватизации государственного и муниципального имущества», Уставом сельского поселения Староганькино, Администрация сельского поселения Старогань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right="139" w:hanging="0"/>
        <w:jc w:val="both"/>
        <w:rPr/>
      </w:pPr>
      <w:r>
        <w:rPr/>
        <w:t xml:space="preserve">     </w:t>
      </w:r>
      <w:r>
        <w:rPr/>
        <w:t xml:space="preserve">Провести торги в виде аукциона по продаже: </w:t>
      </w:r>
    </w:p>
    <w:p>
      <w:pPr>
        <w:pStyle w:val="Normal"/>
        <w:ind w:right="139" w:hanging="0"/>
        <w:jc w:val="both"/>
        <w:rPr/>
      </w:pPr>
      <w:r>
        <w:rPr/>
        <w:t>- 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с земельным участком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</w:t>
      </w:r>
    </w:p>
    <w:p>
      <w:pPr>
        <w:pStyle w:val="Normal"/>
        <w:ind w:right="139" w:hanging="0"/>
        <w:jc w:val="both"/>
        <w:rPr/>
      </w:pPr>
      <w:r>
        <w:rPr/>
        <w:t xml:space="preserve">    </w:t>
      </w:r>
      <w:r>
        <w:rPr/>
        <w:t>Установить начальную цену продажи имущества, согласно отчету об оценке рыночной стоимости от 14 января 2014 г. № 666/12-13, в размере 2 614 063 (два миллиона шестьсот четырнадцать тысяч шестьдесят три) рубля, в т.ч. газопровод – 2 586 022 (два миллиона пятьсот восемьдесят шесть тысяч двадцать два) рубля( в т.ч.НДС 18% - 394 477,93 руб.), земельный участок – 28041 (двадцать восемь тысяч сорок один) рубль.</w:t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ind w:right="139" w:hanging="0"/>
        <w:jc w:val="both"/>
        <w:rPr/>
      </w:pPr>
      <w:r>
        <w:rPr/>
        <w:t>- 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</w:t>
      </w:r>
    </w:p>
    <w:p>
      <w:pPr>
        <w:pStyle w:val="Normal"/>
        <w:ind w:right="139" w:hanging="0"/>
        <w:jc w:val="both"/>
        <w:rPr/>
      </w:pPr>
      <w:r>
        <w:rPr/>
        <w:t xml:space="preserve">       </w:t>
      </w:r>
      <w:r>
        <w:rPr/>
        <w:t>Установить начальную цену продажи имущества, согласно отчету об оценке рыночной стоимости от 14 января 2014 г. № 664/12-13, в размере 3 096 563 (три миллиона девяносто шесть тысяч пятьсот шестьдесят три) рубля, в т.ч. газопровод – 3 019 070 (три миллиона девятнадцать тысяч семьдесят) рублей (в т.ч.НДС 18 % - 460536,10 руб.), земельный участок – 77 493 (семьдесят семь тысяч четыреста девяносто три) рубля.</w:t>
      </w:r>
    </w:p>
    <w:p>
      <w:pPr>
        <w:pStyle w:val="Normal"/>
        <w:ind w:right="139" w:hanging="0"/>
        <w:jc w:val="both"/>
        <w:rPr/>
      </w:pPr>
      <w:r>
        <w:rPr/>
        <w:t>- 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, кадастровый (или условный) номер: 63:29:0000000:301</w:t>
      </w:r>
    </w:p>
    <w:p>
      <w:pPr>
        <w:pStyle w:val="Normal"/>
        <w:ind w:right="139" w:hanging="0"/>
        <w:jc w:val="both"/>
        <w:rPr/>
      </w:pPr>
      <w:r>
        <w:rPr/>
        <w:t xml:space="preserve">        </w:t>
      </w:r>
      <w:r>
        <w:rPr/>
        <w:t>Установить начальную цену продажи имущества, согласно отчету об оценке рыночной стоимости от 14 января 2014 г. № 665/12-13, в размере 4 411 838 (четыре миллиона четыреста одиннадцать тысяч восемьсот тридцать восемь) рублей, в т.ч. газопровод – 4 172 467 (четыре миллиона сто семьдесят две тысячи четыреста шестьдесят семь) рублей, земельный участок – 239 371 (двести тридцать девять тысяч триста семьдесят один) рубль.</w:t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Установить шаг аукциона по продаже указанного имущества один процент от начальной цены.</w:t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ind w:left="851" w:right="1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both"/>
        <w:rPr/>
      </w:pPr>
      <w:r>
        <w:rPr>
          <w:b/>
        </w:rPr>
        <w:t xml:space="preserve">  </w:t>
      </w:r>
      <w:r>
        <w:rPr>
          <w:b/>
        </w:rPr>
        <w:t>Глава поселения                                                                                        Л.А.Максимов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9:00Z</dcterms:created>
  <dc:creator>Я</dc:creator>
  <dc:description/>
  <cp:keywords/>
  <dc:language>en-US</dc:language>
  <cp:lastModifiedBy>Рузова Н.А.</cp:lastModifiedBy>
  <cp:lastPrinted>2003-01-01T02:17:00Z</cp:lastPrinted>
  <dcterms:modified xsi:type="dcterms:W3CDTF">2014-01-16T12:42:00Z</dcterms:modified>
  <cp:revision>13</cp:revision>
  <dc:subject/>
  <dc:title/>
</cp:coreProperties>
</file>