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о задатк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амарская область,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хвистневский район,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с.Алькин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две тысячи тринадцатый  год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>
          <w:b/>
        </w:rPr>
        <w:t xml:space="preserve">Администрация сельского поселения Алькино муниципального района Похвистневский Самарской области </w:t>
      </w:r>
      <w:r>
        <w:rPr/>
        <w:t>в лице главы сельского поселения Алькино Муллабаева Идриса Хамитовича</w:t>
      </w:r>
      <w:r>
        <w:rPr>
          <w:b/>
        </w:rPr>
        <w:t xml:space="preserve">, </w:t>
      </w:r>
      <w:r>
        <w:rPr/>
        <w:t>действующего на основании Устава, с одной стороны, и _______________________________________________________ именуемый в дальнейшем – «Претендент», в лице ______________________________________________________, действующего на основании ______________ с другой стороны, заключили настоящий договор о нижеследующем: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2"/>
        </w:numPr>
        <w:ind w:left="900" w:right="228" w:hanging="660"/>
        <w:jc w:val="both"/>
        <w:rPr/>
      </w:pPr>
      <w:r>
        <w:rPr/>
        <w:t xml:space="preserve">Претендент для участия в торгах «___» ____________ 2013 г. по продаже имущества : </w:t>
      </w:r>
    </w:p>
    <w:p>
      <w:pPr>
        <w:pStyle w:val="Normal"/>
        <w:widowControl w:val="false"/>
        <w:ind w:right="228" w:firstLine="240"/>
        <w:jc w:val="both"/>
        <w:rPr>
          <w:b/>
          <w:b/>
          <w:bCs/>
        </w:rPr>
      </w:pPr>
      <w:r>
        <w:rPr/>
        <w:t>- газопровод надземный низкого давления от ШГРП № 10 по ул.Ново-садовая (1-я очередь), назначение: нежилое, протяженность 799 м, лит. 978,978-1,978-2, адрес (местонахождение) объекта: Самарская область, Похвистневский район, с.Алькино, кадастровый (или условный) номер 63:29:0000000:556  с земельным участком, категория земель: земли населенных пунктов, общая площадь 75 кв.м., адрес (местонахождение) объекта: Самарская область, Похвистневский район, с.Алькино, от ШГРП № 10 по ул.Ново-Садовой (1-я очередь), кадастровый (или условный) номер: 63:29:1302012:117</w:t>
      </w:r>
    </w:p>
    <w:p>
      <w:pPr>
        <w:pStyle w:val="Normal"/>
        <w:shd w:fill="FFFFFF" w:val="clear"/>
        <w:jc w:val="both"/>
        <w:rPr/>
      </w:pPr>
      <w:r>
        <w:rPr/>
        <w:t>(далее – имущество) перечисляет в качестве задатка денежные средства в размере  10% от объявленной начальной цены торгов в сумме ______________ руб. (рублей), без учёта НДС, (далее – задаток) на расчётный счет ____________________________________;</w:t>
      </w:r>
    </w:p>
    <w:p>
      <w:pPr>
        <w:pStyle w:val="Normal"/>
        <w:shd w:fill="FFFFFF" w:val="clear"/>
        <w:jc w:val="both"/>
        <w:rPr/>
      </w:pPr>
      <w:r>
        <w:rPr/>
        <w:t>- газопровод надземный низкого давления по ул.Ново-Садовая (четная сторона), назначение: нежилое, протяженность 628 м, инв.№ - 0000303, лит. 859, адрес (местонахождение) объекта: Самарская область, Похвистневский район, с.Алькино, кадастровый (или условный) номер: 63:29:1302013:150 с земельным участком, категория земель: земли населенных пунктов, разрешенное использование: для размещения газопровода низкого давления, общая площадь 53 кв.м. адрес (местонахождение) объекта: Самарская область, Похвистневский район, с.Алькино, ул.Ново-Садовая (по ул.Ново-Садовая-четная сторона: 50-60), кадастровый (или условный) номер: 63:29:1302013:137</w:t>
      </w:r>
    </w:p>
    <w:p>
      <w:pPr>
        <w:pStyle w:val="Normal"/>
        <w:shd w:fill="FFFFFF" w:val="clear"/>
        <w:jc w:val="both"/>
        <w:rPr/>
      </w:pPr>
      <w:r>
        <w:rPr/>
        <w:t>(далее – имущество) перечисляет в качестве задатка денежные средства в размере  10% от объявленной начальной цены торгов в сумме ______________ руб. (рублей), без учёта НДС, (далее – задаток) на расчётный счет ____________________________________;</w:t>
      </w:r>
    </w:p>
    <w:p>
      <w:pPr>
        <w:pStyle w:val="Normal"/>
        <w:shd w:fill="FFFFFF" w:val="clear"/>
        <w:jc w:val="both"/>
        <w:rPr/>
      </w:pPr>
      <w:r>
        <w:rPr/>
        <w:t>- газопровод надземный низкого давления по ул.Ново-Садовая на ж.д.№№ 21-25 (2-я очередь), назначение: нежилое, протяженность 102,6 м, инв.№ 0000302, лит. 858, адрес (местонахождение) объекта: Самарская область, Похвистневский район, с.Алькино, кадастровый (или условный) номер: 63:29:0000000:604 с земельным участком , категория земель: земли населенных пунктов, разрешенное использование: для размещения газопровода низкого давления, общая площадь 15 кв.м., адрес (местонахождение) объекта: Самарская область, Похвистневский район, с.Алькино, ул.Ново-Садовая (по ул.Ново-Садовая на ж.д. №21-25 (2-я очередь)), кадастровый (или условный) номер: 63:29:1302013:138</w:t>
      </w:r>
    </w:p>
    <w:p>
      <w:pPr>
        <w:pStyle w:val="Normal"/>
        <w:shd w:fill="FFFFFF" w:val="clear"/>
        <w:jc w:val="both"/>
        <w:rPr/>
      </w:pPr>
      <w:r>
        <w:rPr/>
        <w:t>(далее – имущество) перечисляет в качестве задатка денежные средства в размере  10% от объявленной начальной цены торгов в сумме ______________ руб. (рублей), без учёта НДС, (далее – задаток) на расчётный счет ____________________________________;</w:t>
      </w:r>
    </w:p>
    <w:p>
      <w:pPr>
        <w:pStyle w:val="Normal"/>
        <w:shd w:fill="FFFFFF" w:val="clear"/>
        <w:jc w:val="both"/>
        <w:rPr/>
      </w:pPr>
      <w:r>
        <w:rPr/>
        <w:t>- газопровод надземный низкого давления, назначение: нежилое, Протяженность 216 м, инв.№ 8-04625, лит. 875, адрес объекта: Самарская область, Похвистневский район, с.Алькино, по ул.Строителей на ж.д.№№1-5:от м.вр. в г/д  Д50 по ул.Учительской, кадастровый (или условный) номер: 63:29:0000000:0:383 с земельным участком, категория земель: земли населенных пунктов, разрешенное использование: для размещения газопровода низкого давления, общая площадь 24 кв.м., адрес объекта: Самарская область, Похвистневский район, с.Алькино, ул.Строителей, Учительская (на ж.д.№№1-5 по ул.Строителей: от м.вр. в г/д Д50 по ул.Учительская), кадастровый (или условный) номер: 63:29:1302005:144</w:t>
      </w:r>
    </w:p>
    <w:p>
      <w:pPr>
        <w:pStyle w:val="Normal"/>
        <w:shd w:fill="FFFFFF" w:val="clear"/>
        <w:jc w:val="both"/>
        <w:rPr/>
      </w:pPr>
      <w:r>
        <w:rPr/>
        <w:t>(далее – имущество) перечисляет в качестве задатка денежные средства в размере  10% от объявленной начальной цены торгов в сумме ______________ руб. (рублей), без учёта НДС, (далее – задаток) на расчётный счет ____________________________________;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1.2. Указанный задаток вносится Претендентом в качестве обеспечения обязательств по оплате имущества, принятых на себя Претендентом в соответствии с извещением, опубликованным в районной газете «Похвистневский вестник» от ___________ г. № ___.</w:t>
      </w:r>
    </w:p>
    <w:p>
      <w:pPr>
        <w:pStyle w:val="Normal"/>
        <w:ind w:firstLine="560"/>
        <w:jc w:val="both"/>
        <w:rPr/>
      </w:pPr>
      <w:r>
        <w:rPr/>
        <w:t>Претендент ознакомлен со всеми документами: по имуществу, выставленному на торги, по условиям продажи имущества, и не имеет возражений по поводу правомерности продажи имущества.</w:t>
      </w:r>
    </w:p>
    <w:p>
      <w:pPr>
        <w:pStyle w:val="Normal"/>
        <w:ind w:firstLine="560"/>
        <w:jc w:val="both"/>
        <w:rPr/>
      </w:pPr>
      <w:r>
        <w:rPr/>
        <w:tab/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  <w:t>2. Передача денежных средств</w:t>
      </w:r>
    </w:p>
    <w:p>
      <w:pPr>
        <w:pStyle w:val="Normal"/>
        <w:ind w:firstLine="5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0"/>
        <w:jc w:val="both"/>
        <w:rPr/>
      </w:pPr>
      <w:r>
        <w:rPr/>
        <w:t>2.1. Денежные средства, указанные в п.1.1. настоящего Договора, должны быть внесены Претендентом на счет Организатора торгов (Продавца), указанный в настоящем Договоре, не позднее «19» марта 2013 г. и считаются внесенными с момента их зачисления на счет Организатора торгов.</w:t>
      </w:r>
    </w:p>
    <w:p>
      <w:pPr>
        <w:pStyle w:val="Normal"/>
        <w:ind w:firstLine="560"/>
        <w:jc w:val="both"/>
        <w:rPr/>
      </w:pPr>
      <w:r>
        <w:rPr/>
        <w:t>Документом, подтверждающим внесение задатка на счет Организатора торгов, является выписка со счета.</w:t>
      </w:r>
    </w:p>
    <w:p>
      <w:pPr>
        <w:pStyle w:val="Normal"/>
        <w:ind w:firstLine="560"/>
        <w:jc w:val="both"/>
        <w:rPr/>
      </w:pPr>
      <w:r>
        <w:rPr/>
        <w:t>В случае не поступления в указанный срок суммы задатка на счет Организатора торгов, что подтверждается соответствующей выпиской, обязательства Претендента по внесению задатка считаются неисполненными, Претендент к участию в торгах не допускается.</w:t>
      </w:r>
    </w:p>
    <w:p>
      <w:pPr>
        <w:pStyle w:val="Normal"/>
        <w:ind w:firstLine="560"/>
        <w:jc w:val="both"/>
        <w:rPr/>
      </w:pPr>
      <w:r>
        <w:rPr/>
        <w:t>2.2. Претендент не вправе распоряжаться денежными средствами, поступившими на счет Организатора торгов в качестве задатка.</w:t>
      </w:r>
    </w:p>
    <w:p>
      <w:pPr>
        <w:pStyle w:val="Normal"/>
        <w:ind w:firstLine="560"/>
        <w:jc w:val="both"/>
        <w:rPr/>
      </w:pPr>
      <w:r>
        <w:rPr/>
        <w:t>2.3. Организатор торгов обязуется возвратить сумму задатка Претендента в установленных настоящим Договором случаях в соответствии со ст.3 настоящего Договора.</w:t>
      </w:r>
    </w:p>
    <w:p>
      <w:pPr>
        <w:pStyle w:val="Normal"/>
        <w:ind w:firstLine="560"/>
        <w:jc w:val="both"/>
        <w:rPr/>
      </w:pPr>
      <w:r>
        <w:rPr/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ind w:firstLine="560"/>
        <w:jc w:val="both"/>
        <w:rPr/>
      </w:pPr>
      <w:r>
        <w:rPr/>
        <w:t>2.5. Задаток, внесенный Претендентом, в случае признания последнего Победителем торгов и заключения с ним Договора купли-продажи имущества, засчитывается в счет оплаты имущества.</w:t>
      </w:r>
    </w:p>
    <w:p>
      <w:pPr>
        <w:pStyle w:val="Normal"/>
        <w:ind w:firstLine="560"/>
        <w:jc w:val="both"/>
        <w:rPr/>
      </w:pPr>
      <w:r>
        <w:rPr/>
        <w:t>2.6. Возврат средств, в соответствии со ст.3 настоящего Договора осуществляется на счет Претендента № _______________________, в __________________________________,</w:t>
      </w:r>
    </w:p>
    <w:p>
      <w:pPr>
        <w:pStyle w:val="Normal"/>
        <w:jc w:val="both"/>
        <w:rPr/>
      </w:pPr>
      <w:r>
        <w:rPr/>
        <w:t>ИНН_______________, БИК ____________, корр. счет №_____________________________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  <w:t>3. Возврат денежных средств</w:t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 </w:t>
      </w:r>
      <w:r>
        <w:rPr/>
        <w:t>3.1. В течение 5 (пяти) дней с даты окончания приема заявок Организатор торгов обязуется возвратить Претенденту Задаток на счет, указанный в пункте 2.6. статьи 2 настоящего Договора, в случае, если заявка Претендента на участие в аукционе                      не рассматривается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 </w:t>
      </w:r>
      <w:r>
        <w:rPr/>
        <w:t>3.2. В течение 5 (пяти) дней с даты утверждения протокола об итогах аукциона Организатор торгов обязуется возвратить Претенденту Задаток на счет, указанный                     в пункте 2.6. статьи 2 настоящего Договора, в случаях:</w:t>
      </w:r>
    </w:p>
    <w:p>
      <w:pPr>
        <w:pStyle w:val="2"/>
        <w:spacing w:lineRule="auto" w:line="240" w:before="0" w:after="0"/>
        <w:ind w:left="284" w:hanging="0"/>
        <w:jc w:val="both"/>
        <w:rPr/>
      </w:pPr>
      <w:r>
        <w:rPr/>
        <w:t>3.2.1. отказа Претенденту в допуске к участию в аукционе;</w:t>
      </w:r>
    </w:p>
    <w:p>
      <w:pPr>
        <w:pStyle w:val="2"/>
        <w:spacing w:lineRule="auto" w:line="240" w:before="0" w:after="0"/>
        <w:ind w:left="284" w:hanging="0"/>
        <w:jc w:val="both"/>
        <w:rPr/>
      </w:pPr>
      <w:r>
        <w:rPr/>
        <w:t>3.2.2. непризнания Претендента Победителем аукциона;</w:t>
      </w:r>
    </w:p>
    <w:p>
      <w:pPr>
        <w:pStyle w:val="2"/>
        <w:spacing w:lineRule="auto" w:line="240" w:before="0" w:after="0"/>
        <w:ind w:left="284" w:hanging="0"/>
        <w:jc w:val="both"/>
        <w:rPr/>
      </w:pPr>
      <w:r>
        <w:rPr/>
        <w:t>3.2.3. признания аукциона несостоявшимся.</w:t>
      </w:r>
    </w:p>
    <w:p>
      <w:pPr>
        <w:pStyle w:val="2"/>
        <w:spacing w:lineRule="auto" w:line="240" w:before="0" w:after="0"/>
        <w:ind w:left="0" w:hanging="0"/>
        <w:jc w:val="both"/>
        <w:rPr>
          <w:spacing w:val="-2"/>
          <w:w w:val="95"/>
        </w:rPr>
      </w:pPr>
      <w:r>
        <w:rPr>
          <w:spacing w:val="-2"/>
          <w:w w:val="95"/>
        </w:rPr>
        <w:t xml:space="preserve">     </w:t>
      </w:r>
      <w:r>
        <w:rPr>
          <w:spacing w:val="-2"/>
          <w:w w:val="95"/>
        </w:rPr>
        <w:t xml:space="preserve">3.3. </w:t>
      </w:r>
      <w:r>
        <w:rPr>
          <w:w w:val="95"/>
        </w:rPr>
        <w:t xml:space="preserve">В течение 5 (пяти) дней с момента получения Организатором торгов письменного </w:t>
      </w:r>
      <w:r>
        <w:rPr>
          <w:spacing w:val="-2"/>
          <w:w w:val="95"/>
        </w:rPr>
        <w:t xml:space="preserve">уведомления Претендента об отзыве заявки </w:t>
      </w:r>
      <w:r>
        <w:rPr/>
        <w:t>Организатор торгов обязуется возвратить Претенденту Задаток на счет, указанный в пункте 2.6. статьи 2 настоящего Договора,                в</w:t>
      </w:r>
      <w:r>
        <w:rPr>
          <w:spacing w:val="-2"/>
          <w:w w:val="95"/>
        </w:rPr>
        <w:t xml:space="preserve"> случае отзыва Претендентом заявки на участие в аукционе до срока окончания приема заявок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>
          <w:spacing w:val="-2"/>
          <w:w w:val="95"/>
        </w:rPr>
        <w:t xml:space="preserve">    </w:t>
      </w:r>
      <w:r>
        <w:rPr/>
        <w:t>3.4. Задаток не возвращается в случае, если Претендент, признанный Победителем аукциона, не подписал в день проведения торгов протокол об итогах аукциона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 </w:t>
      </w:r>
      <w:r>
        <w:rPr/>
        <w:t xml:space="preserve">3.5. В случае переноса сроков или отмены аукциона Организатор торгов в течение 5 (пяти) дней с даты опубликования об этом информационного сообщения перечисляет Претенденту (на основании его письменного обращения) сумму задатка на счет, указанный в пункте 2.6. статьи 2 настоящего Договора. 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 </w:t>
      </w:r>
      <w:r>
        <w:rPr/>
        <w:t>Информационное сообщение публикуется Организатором торгов в срок не позднее 7 (семи) дней с даты принятия решения о переносе сроков или отмены аукциона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</w:t>
      </w:r>
      <w:r>
        <w:rPr/>
        <w:t>3.6. Внесение и возврат задатка осуществляется в безналичной форме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 xml:space="preserve">   </w:t>
      </w:r>
      <w:r>
        <w:rPr/>
        <w:t>3.7. При отсутствии у Организатора торгов информации о банковских счетах Претендента возврат задатка осуществляется путем внесения его в депозит нотариуса                 с отнесением всех расходов, удерживаемых из причитающейся к возврату суммы,                   на Претендента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  <w:t>4. Срок действия договора</w:t>
      </w:r>
    </w:p>
    <w:p>
      <w:pPr>
        <w:pStyle w:val="Normal"/>
        <w:ind w:firstLine="5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0"/>
        <w:jc w:val="both"/>
        <w:rPr/>
      </w:pPr>
      <w:r>
        <w:rPr/>
        <w:t>4.1. Настоящий договор вступает в силу с момента его подписания Сторонами и прекращает свое действие:</w:t>
      </w:r>
    </w:p>
    <w:p>
      <w:pPr>
        <w:pStyle w:val="Normal"/>
        <w:ind w:firstLine="560"/>
        <w:jc w:val="both"/>
        <w:rPr/>
      </w:pPr>
      <w:r>
        <w:rPr/>
        <w:t>-исполнением Сторонами своих обязательств, предусмотренных настоящим Договором;</w:t>
      </w:r>
    </w:p>
    <w:p>
      <w:pPr>
        <w:pStyle w:val="Normal"/>
        <w:ind w:firstLine="560"/>
        <w:jc w:val="both"/>
        <w:rPr/>
      </w:pPr>
      <w:r>
        <w:rPr/>
        <w:t>-при возврате или не возврате задатка в установленных настоящим Договором случаях;</w:t>
      </w:r>
    </w:p>
    <w:p>
      <w:pPr>
        <w:pStyle w:val="Normal"/>
        <w:ind w:firstLine="560"/>
        <w:jc w:val="both"/>
        <w:rPr/>
      </w:pPr>
      <w:r>
        <w:rPr/>
        <w:t>-по иным основаниям, предусмотренным действующим законодательством Российской Федерации.</w:t>
      </w:r>
    </w:p>
    <w:p>
      <w:pPr>
        <w:pStyle w:val="Normal"/>
        <w:ind w:firstLine="560"/>
        <w:jc w:val="both"/>
        <w:rPr/>
      </w:pPr>
      <w:r>
        <w:rPr/>
        <w:t>4.2. Настоящий договор регулируется действующим законодательством Российской Федерации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Самарской области в соответствии с действующим законодательством Российской Федерации.</w:t>
      </w:r>
    </w:p>
    <w:p>
      <w:pPr>
        <w:pStyle w:val="Normal"/>
        <w:ind w:firstLine="560"/>
        <w:jc w:val="both"/>
        <w:rPr/>
      </w:pPr>
      <w:r>
        <w:rPr/>
        <w:t>4.3. Настоящий Договор составлен в двух имеющих одинаковую юридическую силу экземплярах, по одному для каждой из Сторон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  <w:t>5. Адреса и реквизиты Сторон</w:t>
      </w:r>
    </w:p>
    <w:p>
      <w:pPr>
        <w:pStyle w:val="Normal"/>
        <w:ind w:firstLine="5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599"/>
      </w:tblGrid>
      <w:tr>
        <w:trPr>
          <w:trHeight w:val="351" w:hRule="atLeast"/>
        </w:trPr>
        <w:tc>
          <w:tcPr>
            <w:tcW w:w="5245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Организатор торгов»:</w:t>
            </w:r>
          </w:p>
        </w:tc>
        <w:tc>
          <w:tcPr>
            <w:tcW w:w="459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Претендент»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/>
              <w:t>Алькино</w:t>
            </w:r>
          </w:p>
          <w:p>
            <w:pPr>
              <w:pStyle w:val="Normal"/>
              <w:rPr/>
            </w:pPr>
            <w:r>
              <w:rPr/>
              <w:t>муниципального района Похвистневский</w:t>
            </w:r>
          </w:p>
          <w:p>
            <w:pPr>
              <w:pStyle w:val="Normal"/>
              <w:rPr/>
            </w:pPr>
            <w:r>
              <w:rPr/>
              <w:t>Сама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6477, Самарская область, Похвистневски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йон, с.Алькино, ул.Советская.91</w:t>
            </w:r>
          </w:p>
          <w:p>
            <w:pPr>
              <w:pStyle w:val="Normal"/>
              <w:rPr/>
            </w:pPr>
            <w:r>
              <w:rPr/>
              <w:t>ИНН 6357910221   КПП 6357010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/с 4020481010000000066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 ГРКЦ ГУ Банка Росс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Самарской области г.Самар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сельского посе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ьки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 И.Х.Муллабаев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4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6:31:00Z</dcterms:created>
  <dc:creator>User</dc:creator>
  <dc:description/>
  <cp:keywords/>
  <dc:language>en-US</dc:language>
  <cp:lastModifiedBy>Рузова Н.А.</cp:lastModifiedBy>
  <cp:lastPrinted>2011-06-15T15:08:00Z</cp:lastPrinted>
  <dcterms:modified xsi:type="dcterms:W3CDTF">2013-02-11T13:06:00Z</dcterms:modified>
  <cp:revision>32</cp:revision>
  <dc:subject/>
  <dc:title>Договор о задатке</dc:title>
</cp:coreProperties>
</file>