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хвистневский район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.Среднее Аверки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двенадцатый 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 xml:space="preserve">Администрация сельского поселения Среднее Аверкино муниципального района Похвистневский Самарской области </w:t>
      </w:r>
      <w:r>
        <w:rPr/>
        <w:t>в лице Главы сельского поселения Среднее Аверкино Тимофеева Сергея Михайловича</w:t>
      </w:r>
      <w:r>
        <w:rPr>
          <w:b/>
        </w:rPr>
        <w:t xml:space="preserve">, </w:t>
      </w:r>
      <w:r>
        <w:rPr/>
        <w:t>действующего на основании Устава,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0" w:right="228" w:firstLine="540"/>
        <w:jc w:val="both"/>
        <w:rPr/>
      </w:pPr>
      <w:r>
        <w:rPr/>
        <w:t xml:space="preserve">Претендент для участия в торгах «28» августа 2012 г. по продаже имущества: 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а) газопровод надземный низкого давления, назначение: нежилое, протяженность 345 м., инв.№ 8-04623 (36:234:002:000266800), лит. 868, адрес объекта: Самарская область, Похвистневский район, с.Среднее Аверкино, от ШГРП на ул.Солнечная и п.Верхний-до м.вр. в г/д Д80 район ж.д.№3 по п.Верхний, кадастровый (или условный) номер 63:29:0000000:0:394  с земельным участком общей площадью 48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 .Среднее Аверкино, ул.Солнечная, п.Верхний (от ШГРП до м.вр. в г/д Д80), кадастровый (или условный) номер 63:29:1804007:161</w:t>
      </w:r>
      <w:r>
        <w:rPr>
          <w:b/>
          <w:bCs/>
        </w:rPr>
        <w:t xml:space="preserve">  </w:t>
      </w:r>
      <w:r>
        <w:rPr/>
        <w:t>(далее – имущество) перечисляет в качестве задатка денежные средства в размере  10% от объявленной начальной цены торгов в сумме 9234,66 руб. (рублей), без учёта НДС, (далее – задаток) на расчётный счет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4000, КБК 90211402053100000410;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  </w:t>
      </w:r>
      <w:r>
        <w:rPr/>
        <w:t>б) газопровод подземный и надземный высокого давления, назначение: нежилое, протяженность 4679 м., инв.№ 8-04754 (36:234:002000271630), лит. 934, адрес объекта: Самарская область, Похвистневский район, пос.Чекалинка, до ГРП от м.вр. в г/д с.Среднее Аверкино, кадастровый (или условный) номер 63:29:0000000:0:415  с земельным участком общей площадью 125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пос. Чекалинка, до ГРП:от м.вр. в  до м.вр. в г/д с.Среднее Аверкино, кадастровый (или условный)  номер 63:29:0000000:254 (далее – имущество) перечисляет в качестве задатка денежные средства в размере  10% от объявленной начальной цены торгов в сумме 124162,35 руб. (рублей), без учёта НДС, (далее – задаток) на расчётный счет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4000, КБК 90211402053100000410;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в) газопровод надземный высокого давления, назначение: нежилое, Протяженность 18 м., инв.№ 8-04761, лит. 869, адрес объекта: Самарская область, Похвистневский район, с.Среднее Аверкино, до ШГРП: от м.вр. в подз.г/д Д100 (идущий от ГРС №45 на п.Чекалинку), кадастровый (или условный) номер 63:29:0000000:0:412  с земельным участком общей площадью 10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с.Среднее Аверкино, до ШГРП: от м.вр. в подз.г/д Д100 (идущий от ГРС № 45 на п.Чекалинку), кадастровый (или условный) номер 63:29:0000000:213 (далее – имущество) перечисляет в качестве задатка денежные средства в размере  10% от объявленной начальной цены торгов в сумме 496,42 руб. (рублей), без учёта НДС, (далее – задаток) на расчётный счет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4000, КБК 90211402053100000410;</w:t>
      </w:r>
    </w:p>
    <w:p>
      <w:pPr>
        <w:pStyle w:val="Normal"/>
        <w:jc w:val="both"/>
        <w:rPr/>
      </w:pPr>
      <w:r>
        <w:rPr/>
        <w:t>г) газопровод подземный высокого давления, назначение: нежилое, протяженность 1706 м., инв.№ 8-04748 (36:234:002:000271570), лит. 931, адрес объекта: Самарская область, Похвистневский район, пос.Матьян, до ШГРП кадастровый (или условный) номер 63:29:0000000:0:428  с земельным участком общей площадью 13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пос.Матьян, до ШГРП, кадастровый (или условный)  номер 63:29:0000000:253 (далее – имущество) перечисляет в качестве задатка денежные средства в размере  10% от объявленной начальной цены торгов в сумме  44585,87 руб. (рублей), без учёта НДС, (далее – задаток) на расчётный счет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4000, КБК 90211402053100000410;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д) газопровод надземный низкого давления, назначение: нежилое, протяженность 1528 м., инв.№ 8-04624, лит. 930, адрес объекта: Самарская область, Похвистневский район, пос.Матьян, от ШГРП по селу, кадастровый (или условный) номер 63:29:0000000:0:382  с земельным участком общей площадью 205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пос.Матьян, от ШГРП по селу, кадастровый (или условный) номер 63:29:1801006:116 (далее – имущество) перечисляет в качестве задатка денежные средства в размере  10% от объявленной начальной цены торгов в сумме 40753,81 руб. (рублей), без учёта НДС, (далее – задаток) на расчётный счет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4000, КБК 90211402053100000410.</w:t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в районной газете «Похвистневский вестник» от 12.07.2012 № 171-174 (12089-12092)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14» марта 2012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 xml:space="preserve">2.4. На денежные средства, перечисленные в соответствии с настоящим Договором, проценты не начисляются.                                  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у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spacing w:val="-2"/>
          <w:w w:val="95"/>
        </w:rPr>
      </w:pPr>
      <w:r>
        <w:rPr>
          <w:spacing w:val="-2"/>
          <w:w w:val="95"/>
        </w:rPr>
        <w:t xml:space="preserve">     </w:t>
      </w:r>
      <w:r>
        <w:rPr>
          <w:spacing w:val="-2"/>
          <w:w w:val="95"/>
        </w:rPr>
        <w:t xml:space="preserve">3.3. </w:t>
      </w:r>
      <w:r>
        <w:rPr>
          <w:w w:val="95"/>
        </w:rPr>
        <w:t xml:space="preserve">В течение 5 (пяти) дней с момента получения Организатором торгов письменного </w:t>
      </w:r>
      <w:r>
        <w:rPr>
          <w:spacing w:val="-2"/>
          <w:w w:val="95"/>
        </w:rPr>
        <w:t xml:space="preserve">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spacing w:val="-2"/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Среднее Аверкино</w:t>
            </w:r>
          </w:p>
          <w:p>
            <w:pPr>
              <w:pStyle w:val="Normal"/>
              <w:rPr/>
            </w:pPr>
            <w:r>
              <w:rPr/>
              <w:t>муниципального района Похвистневский</w:t>
            </w:r>
          </w:p>
          <w:p>
            <w:pPr>
              <w:pStyle w:val="Normal"/>
              <w:rPr/>
            </w:pPr>
            <w:r>
              <w:rPr/>
              <w:t>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6480, Самарская область, Похвистне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, с.Среднее Аверкино, ул.Центральная, д.23а</w:t>
            </w:r>
          </w:p>
          <w:p>
            <w:pPr>
              <w:pStyle w:val="Normal"/>
              <w:rPr/>
            </w:pPr>
            <w:r>
              <w:rPr/>
              <w:t>ИНН 6357910246   КПП 635701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4020481010000000067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 ГРКЦ ГУ Банка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амарской области г.Сама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Авер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 С.М.Тимофее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1:00Z</dcterms:created>
  <dc:creator>User</dc:creator>
  <dc:description/>
  <dc:language>en-US</dc:language>
  <cp:lastModifiedBy>Я</cp:lastModifiedBy>
  <cp:lastPrinted>2011-06-15T15:08:00Z</cp:lastPrinted>
  <dcterms:modified xsi:type="dcterms:W3CDTF">2012-07-13T04:37:00Z</dcterms:modified>
  <cp:revision>32</cp:revision>
  <dc:subject/>
  <dc:title>Договор о задатке</dc:title>
</cp:coreProperties>
</file>