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>
          <w:trHeight w:val="1248" w:hRule="atLeast"/>
        </w:trPr>
        <w:tc>
          <w:tcPr>
            <w:tcW w:w="5268" w:type="dxa"/>
            <w:tcBorders/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онный № ________</w:t>
            </w:r>
          </w:p>
          <w:p>
            <w:pPr>
              <w:pStyle w:val="2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</w:rPr>
              <w:t>от «_____» _____________ 2012 г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</w:t>
            </w:r>
            <w:r>
              <w:rPr>
                <w:sz w:val="22"/>
                <w:szCs w:val="22"/>
              </w:rPr>
              <w:t xml:space="preserve"> комиссию Администрац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ведению торгов по продаж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ых средств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 права их аренды                                           </w:t>
            </w:r>
          </w:p>
          <w:p>
            <w:pPr>
              <w:pStyle w:val="2"/>
              <w:ind w:left="-72" w:firstLine="3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аукцио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или Фамилия, Имя, Отчество лица , подающего заявку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, именуемый далее «Претенде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муниципального имущества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муще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 Соблюдать условия проведения аукциона, содержащиеся  в извещении о проведении аукциона, опубликованном в газете «Похвистневский вестник» </w:t>
      </w:r>
      <w:r>
        <w:rPr/>
        <w:t>от 12.07.2012 № 171-174 (12089-12092).</w:t>
      </w:r>
      <w:r>
        <w:rPr>
          <w:sz w:val="22"/>
          <w:szCs w:val="22"/>
        </w:rPr>
        <w:t xml:space="preserve">  и на официальном сайте Администрации муниципального района Похвистневский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а также порядок проведения аукциона, установленный Федеральным законом «О приватизации государственного и муниципального имущества» от 21.12.2001 г. № 178-ФЗ </w:t>
      </w:r>
      <w:r>
        <w:rPr>
          <w:bCs/>
          <w:color w:val="000000"/>
          <w:sz w:val="22"/>
          <w:szCs w:val="22"/>
        </w:rPr>
        <w:t>Положением «Об организации продажи государственного или муниципального имущества на аукционе»</w:t>
      </w:r>
      <w:r>
        <w:rPr>
          <w:sz w:val="22"/>
          <w:szCs w:val="22"/>
        </w:rPr>
        <w:t>, утвержденным постановлением Правительства Российской Федерации от 12.08.2002 № 585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 В случае признания победителем аукциона заключить с ПРОДАВЦОМ договор купли-продажи не позднее 5 дней после утверждения протокола об итогах аукциона и уплатить ПРОДАВЦУ  стоимость имущества, установленную по результатам аукциона, в сроки, определяемые договором купли-продаж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Я согласен(на) с тем, что в случае признания меня победителем торгов и моего отказа от заключения договора купли-продажи, либо невнесения в срок установленной суммы платежа, сумма внесённого мною задатка остаётся в распоряжении продавц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и телефон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ложе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явка принята ПРОДАВЦО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«_______» _______________2012 г.     час._______ мин.______ № 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одпись уполномоченного лица ПРОДАВЦА       ___________________</w:t>
      </w:r>
    </w:p>
    <w:sectPr>
      <w:type w:val="nextPage"/>
      <w:pgSz w:w="11906" w:h="16838"/>
      <w:pgMar w:left="1418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500" w:firstLine="36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55:00Z</dcterms:created>
  <dc:creator>Admin</dc:creator>
  <dc:description/>
  <dc:language>en-US</dc:language>
  <cp:lastModifiedBy>Я</cp:lastModifiedBy>
  <cp:lastPrinted>2011-06-15T14:47:00Z</cp:lastPrinted>
  <dcterms:modified xsi:type="dcterms:W3CDTF">2012-07-13T04:36:00Z</dcterms:modified>
  <cp:revision>13</cp:revision>
  <dc:subject/>
  <dc:title>Регистрационный № ________</dc:title>
</cp:coreProperties>
</file>