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widowControl w:val="false"/>
        <w:jc w:val="center"/>
        <w:rPr/>
      </w:pPr>
      <w:r>
        <w:rPr>
          <w:b/>
        </w:rPr>
        <w:t>к договору купли-продажи  от ____________2012 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Среднее Авер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________________________________ 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ого год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228" w:hanging="0"/>
        <w:jc w:val="both"/>
        <w:rPr/>
      </w:pPr>
      <w:r>
        <w:rPr>
          <w:b/>
        </w:rPr>
        <w:t xml:space="preserve">   </w:t>
      </w:r>
      <w:r>
        <w:rPr>
          <w:b/>
        </w:rPr>
        <w:t>Администрация сельского поселения Среднее Аверкино  муниципального района Похвистневский     Самарской области,</w:t>
      </w:r>
      <w:r>
        <w:rPr/>
        <w:t xml:space="preserve">  в лице главы сельского поселения Тимофеева Сергея Михайл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Среднее Аверкино муниципального района Похвистневский Самарской области  от 02.07.2012 № 58 «О продаже муниципального имущества», протокола аукциона  № _____ от 28.08.2012г , именуемый в дальнейшем </w:t>
      </w:r>
      <w:r>
        <w:rPr>
          <w:b/>
        </w:rPr>
        <w:t xml:space="preserve">«Продавец», </w:t>
      </w:r>
      <w:r>
        <w:rPr/>
        <w:t>с одной стороны и _________________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   </w:t>
      </w:r>
      <w:r>
        <w:rPr/>
        <w:t xml:space="preserve">________________________________________________, именуемый в дальнейшем </w:t>
      </w:r>
      <w:r>
        <w:rPr>
          <w:b/>
        </w:rPr>
        <w:t xml:space="preserve">«Покупатель», </w:t>
      </w:r>
      <w:r>
        <w:rPr/>
        <w:t>с другой</w:t>
      </w:r>
      <w:r>
        <w:rPr>
          <w:b/>
        </w:rPr>
        <w:t xml:space="preserve"> </w:t>
      </w:r>
      <w:r>
        <w:rPr/>
        <w:t>стороны, являющиеся сторонами по договору купли-продажи от ____________2012 г., составили настоящий акт, подтверждающий следующие обстоятельства: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«Продавец»</w:t>
      </w:r>
      <w:r>
        <w:rPr/>
        <w:t xml:space="preserve"> передаёт, а </w:t>
      </w:r>
      <w:r>
        <w:rPr>
          <w:b/>
        </w:rPr>
        <w:t>«Покупатель»</w:t>
      </w:r>
      <w:r>
        <w:rPr/>
        <w:t xml:space="preserve"> принимает </w:t>
      </w:r>
      <w:r>
        <w:rPr>
          <w:b/>
        </w:rPr>
        <w:t>недвижимое имущество</w:t>
      </w:r>
      <w:r>
        <w:rPr/>
        <w:t xml:space="preserve">  в следующем составе: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а) Газопровод надземный низкого давления, назначение: нежилое, протяженность 345 м., инв.№ 8-04623 (36:234:002:000266800), лит. 868, адрес объекта: Самарская область, Похвистневский район, с.Среднее Аверкино, от ШГРП на ул.Солнечная и п.Верхний-до м.вр. в г/д Д80 район ж.д.№3 по п.Верхний, кадастровый (или условный) номер 63:29:0000000:0:394  с земельным участком общей площадью 48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 .Среднее Аверкино, ул.Солнечная, п.Верхний (от ШГРП до м.вр. в г/д Д80), кадастровый (или условный) номер 63:29:1804007:161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б) Газопровод подземный и надземный высокого давления, назначение: нежилое, протяженность 4679 м., инв.№ 8-04754 (36:234:002000271630), лит. 934, адрес объекта: Самарская область, Похвистневский район, пос.Чекалинка, до ГРП от м.вр. в г/д с.Среднее Аверкино, кадастровый (или условный) номер 63:29:0000000:0:415  с земельным участком общей площадью 125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пос. Чекалинка, до ГРП:от м.вр. в  до м.вр. в г/д с.Среднее Аверкино, кадастровый (или условный)  номер 63:29:0000000:254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в) Газопровод надземный высокого давления, назначение: нежилое, Протяженность 18 м., инв.№ 8-04761, лит. 869, адрес объекта: Самарская область, Похвистневский район, с.Среднее Аверкино, до ШГРП: от м.вр. в подз.г/д Д100 (идущий от ГРС №45 на п.Чекалинку), кадастровый (или условный) номер 63:29:0000000:0:412  с земельным участком общей площадью 10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с.Среднее Аверкино, до ШГРП: от м.вр. в подз.г/д Д100 (идущий от ГРС № 45 на п.Чекалинку), кадастровый (или условный) номер 63:29:0000000:213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) Газопровод подземный высокого давления, назначение: нежилое, протяженность 1706 м., инв.№ 8-04748 (36:234:002:000271570), лит. 931, адрес объекта: Самарская область, Похвистневский район, пос.Матьян, до ШГРП кадастровый (или условный) номер 63:29:0000000:0:428  с земельным участком общей площадью 13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пос.Матьян, до ШГРП, кадастровый (или условный)  номер 63:29:0000000:253.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д) газопровод надземный низкого давления, назначение: нежилое, протяженность 1528 м., инв.№ 8-04624, лит. 930, адрес объекта: Самарская область, Похвистневский район, пос.Матьян, от ШГРП по селу, кадастровый (или условный) номер 63:29:0000000:0:382  с земельным участком общей площадью 205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пос.Матьян, от ШГРП по селу, кадастровый (или условный) номер 63:29:1801006:116.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2. Состояние переданного имущества, указанного в п. 1 настоящего акта, соответствует условиям договора купли-продажи от __________2012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3. </w:t>
      </w:r>
      <w:r>
        <w:rPr>
          <w:b/>
        </w:rPr>
        <w:t>Продавец</w:t>
      </w:r>
      <w:r>
        <w:rPr/>
        <w:t xml:space="preserve"> предоставил все необходимые документы для заключения договора купли-продажи и регистрации перехода права собственности на указанное имущество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4. Денежный расчёт по договору </w:t>
      </w:r>
      <w:r>
        <w:rPr>
          <w:b/>
        </w:rPr>
        <w:t>Покупателем</w:t>
      </w:r>
      <w:r>
        <w:rPr/>
        <w:t xml:space="preserve"> произведён в полном объёме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5. Стороны претензий друг к другу не имею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6. Указанное в п.1 настоящего акта имущество до настоящего времени никому не заложено, в споре и под запрещением (арестом) не состои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7. Имущество передается путем передачи правоустанавливающих документов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8. Обязательства по договору выполнены сторонами полностью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9. Настоящий акт приёма-передачи является неотъемлемой частью договора № ____                от _________________2012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ind w:right="228" w:hanging="0"/>
        <w:rPr/>
      </w:pPr>
      <w:r>
        <w:rPr/>
        <w:t xml:space="preserve">                   </w:t>
      </w:r>
      <w:r>
        <w:rPr>
          <w:b/>
        </w:rPr>
        <w:t>ПРОДАВЕЦ                                                                ПОКУПАТЕЛЬ</w:t>
      </w:r>
    </w:p>
    <w:p>
      <w:pPr>
        <w:pStyle w:val="Normal"/>
        <w:ind w:right="228" w:hanging="0"/>
        <w:jc w:val="both"/>
        <w:rPr/>
      </w:pPr>
      <w:r>
        <w:rPr/>
        <w:t>Администрация сельского поселения</w:t>
      </w:r>
    </w:p>
    <w:p>
      <w:pPr>
        <w:pStyle w:val="Normal"/>
        <w:ind w:right="228" w:hanging="0"/>
        <w:jc w:val="both"/>
        <w:rPr/>
      </w:pPr>
      <w:r>
        <w:rPr/>
        <w:t>Среднее Аверкино муниципального района</w:t>
      </w:r>
    </w:p>
    <w:p>
      <w:pPr>
        <w:pStyle w:val="Normal"/>
        <w:ind w:right="228" w:hanging="0"/>
        <w:jc w:val="both"/>
        <w:rPr>
          <w:b/>
          <w:b/>
        </w:rPr>
      </w:pPr>
      <w:r>
        <w:rPr/>
        <w:t>Похвистневский Сама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Среднее Авер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________________  С.М.Тимофеев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38:00Z</dcterms:created>
  <dc:creator>ADM03</dc:creator>
  <dc:description/>
  <dc:language>en-US</dc:language>
  <cp:lastModifiedBy>Я</cp:lastModifiedBy>
  <cp:lastPrinted>2011-06-15T17:09:00Z</cp:lastPrinted>
  <dcterms:modified xsi:type="dcterms:W3CDTF">2012-07-13T05:01:00Z</dcterms:modified>
  <cp:revision>55</cp:revision>
  <dc:subject/>
  <dc:title/>
</cp:coreProperties>
</file>