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Старый Аманак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ый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сельского поселения Старый Аманак  муниципального района Похвистневский     Самарской области,</w:t>
      </w:r>
      <w:r>
        <w:rPr/>
        <w:t xml:space="preserve">  в лице главы сельского поселения Коткова Александра Дмитрние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Старый Аманак муниципального района Похвистневский Самарской области  от 10.04.2012 года  № 24 « О продаже муниципального имущества», протокола аукциона  № _____ от ____________г,  именуемый в дальнейшем </w:t>
      </w:r>
      <w:r>
        <w:rPr>
          <w:b/>
        </w:rPr>
        <w:t>«Продавец»</w:t>
      </w:r>
      <w:r>
        <w:rPr/>
        <w:t xml:space="preserve">, с одной стороны, и __________________________________________________, _______________________________________________________________________________именуемый в дальнейшем </w:t>
      </w:r>
      <w:r>
        <w:rPr>
          <w:b/>
          <w:bCs/>
        </w:rPr>
        <w:t xml:space="preserve">«Покупатель», </w:t>
      </w:r>
      <w:r>
        <w:rPr/>
        <w:t>с другой</w:t>
      </w:r>
      <w:r>
        <w:rPr>
          <w:b/>
          <w:bCs/>
        </w:rPr>
        <w:t xml:space="preserve"> </w:t>
      </w:r>
      <w:r>
        <w:rPr/>
        <w:t>стороны заключили настоящий договор о нижеследующем:</w:t>
      </w:r>
    </w:p>
    <w:p>
      <w:pPr>
        <w:pStyle w:val="Normal"/>
        <w:widowControl w:val="false"/>
        <w:numPr>
          <w:ilvl w:val="3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  <w:t xml:space="preserve">  </w:t>
      </w:r>
      <w:r>
        <w:rPr/>
        <w:t xml:space="preserve">1.1. В соответствии с условиями настоящего Договора </w:t>
      </w:r>
      <w:r>
        <w:rPr>
          <w:b/>
        </w:rPr>
        <w:t>Продавец</w:t>
      </w:r>
      <w:r>
        <w:rPr/>
        <w:t xml:space="preserve"> продает, а </w:t>
      </w:r>
      <w:r>
        <w:rPr>
          <w:b/>
        </w:rPr>
        <w:t>Покупатель</w:t>
      </w:r>
      <w:r>
        <w:rPr/>
        <w:t xml:space="preserve"> приобретает в собственность недвижимое имущество в следующем составе:</w:t>
      </w:r>
    </w:p>
    <w:p>
      <w:pPr>
        <w:pStyle w:val="Normal"/>
        <w:widowControl w:val="false"/>
        <w:ind w:right="228" w:firstLine="240"/>
        <w:jc w:val="both"/>
        <w:rPr>
          <w:szCs w:val="24"/>
        </w:rPr>
      </w:pPr>
      <w:r>
        <w:rPr>
          <w:szCs w:val="24"/>
        </w:rPr>
        <w:t>а) газопровод надземный низкого давления, назначение: нежилое, 0-этажный, протяженность 498 м., инв.№ 8-04612 (36:234:002:000266690), лит. 903, адрес объекта: Самарская область, Похвистневский район, с.Старый Аманак, от ШГРП по ул.Школьная, 16 а до м.вр. в подземный г/д Д150 по ул.Ленина, район ж.д. №50 (г/д закольцован), кадастровый номер 63:29:0000000:0:387  с земельным участком площадью 39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.Старый Аманак, ул.Школьная, Ленина (от ШГРП до м.вр. в подземный г/д Д150) кадастровый номер 63:29:0000000:210;</w:t>
      </w:r>
    </w:p>
    <w:p>
      <w:pPr>
        <w:pStyle w:val="Normal"/>
        <w:widowControl w:val="false"/>
        <w:ind w:right="228" w:firstLine="240"/>
        <w:jc w:val="both"/>
        <w:rPr>
          <w:szCs w:val="24"/>
        </w:rPr>
      </w:pPr>
      <w:r>
        <w:rPr>
          <w:szCs w:val="24"/>
        </w:rPr>
        <w:t>б) газопровод подземный и надземный высокого давления, назначение: нежилое, протяженность 1206 м., инв.№ 8-04764, лит. 904, адрес объекта: Самарская область, Похвистневский район, с.Старый Аманак, до ШГРП по ул.Школьная, 15а: от места врезки в г/д Д150 мм по ул.Центральной, кадастровый номер 63:29:0000000:0:425  с земельным участком площадью 3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с.Старый Аманак, ул.Школьная, Центральная (от ШГРП от места врезки г/д Д150) кадастровый номер 63:29:0706005:148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</w:t>
      </w:r>
      <w:r>
        <w:rPr/>
        <w:t xml:space="preserve">Объекты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21.07.2011 года, выдавший орган: Арбитражный суд Самарской области, дата вступления в законную силу: 23.08.2011, что подтверждается свидетельствами о государственной регистрации права: серия 63-АЖ № 394867 от 24.10.2011 г., выданным Управлением Федеральной службы государственной регистрации, кадастра и картографии по Самарской области; серия 63-АЖ № 394771 от 24.10.2011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1. Рыночная стоимость имущества, указанного в пункте 1.1 настоящего договора определена в соответствии с отчётом об оценке от _______________ г. № _______ выполненным ООО «Эксперт» и составляет  (_____________) рублей,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2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 руб. (), без 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5. Денежная сумма в размере  руб. (______________), без  НДС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окупатель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_____ рабочих дней после даты подписания настоящего договора.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      </w:t>
      </w:r>
      <w:r>
        <w:rPr/>
        <w:t>Реквизиты для перечисления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56000, КБК 90211402053100000410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 и подписать в соответствии со ст. 556 ГК РФ акт приема-передач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3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приема передачи формы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________________ дней 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подписания акта приема-передачи и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4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5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7. ОСОБЫЕ УСЛОВИ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7.1. Покупатель приобретает имущество с обременением</w:t>
      </w:r>
      <w:r>
        <w:rPr/>
        <w:t>. Зарегистрировано ограничение права: аренда объектов газового хозяйства, на основании договора № _________ аренды объектов газового хозяйства от  ______________ г. в пользу Общества с ограниченной ответственностью «Средневолжская газовая компания» на срок по 24.12.2026 года.</w:t>
      </w:r>
    </w:p>
    <w:p>
      <w:pPr>
        <w:pStyle w:val="Normal"/>
        <w:widowControl w:val="false"/>
        <w:jc w:val="center"/>
        <w:rPr/>
      </w:pPr>
      <w:r>
        <w:rPr>
          <w:b/>
        </w:rPr>
        <w:t>8. ОТВЕТСТВЕННОСТЬ СТОРОН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1. </w:t>
      </w:r>
      <w:r>
        <w:rPr>
          <w:b/>
        </w:rPr>
        <w:t>Продавец</w:t>
      </w:r>
      <w:r>
        <w:rPr/>
        <w:t xml:space="preserve"> гарантирует, что продаваемое имущество не находиться под арестом, не обременено залогом и долгами, не находиться в споре и свободно от притязаний третьих лиц, за исключением обременения, указанного в п.7.1.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За невы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3. Ответственность по претензиям третьих лиц на продаваемые объекты недвижимости по обязательствам, возникшим до подписания настоящего договора, несет </w:t>
      </w:r>
      <w:r>
        <w:rPr>
          <w:b/>
        </w:rPr>
        <w:t>Продавец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ПРОЧИЕ УСЛОВ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9.3. Настоящий договор составлен в четырё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два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8. АДРЕСА, БАНКОВСКИЕ РЕКВИЗИТЫ И ПОДПИСИ СТОРОН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391" w:hRule="atLeast"/>
        </w:trPr>
        <w:tc>
          <w:tcPr>
            <w:tcW w:w="5670" w:type="dxa"/>
            <w:tcBorders/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ОДАВЕЦ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Старый Аманак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Похвистневский 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446472, Самарская область,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район, с.Старый Аманак, ул. Центральная, д.37 А</w:t>
            </w:r>
          </w:p>
          <w:p>
            <w:pPr>
              <w:pStyle w:val="Normal"/>
              <w:jc w:val="center"/>
              <w:rPr/>
            </w:pPr>
            <w:r>
              <w:rPr/>
              <w:t>тел.8(84656) 44-5-73, 44-5-71</w:t>
            </w:r>
          </w:p>
          <w:p>
            <w:pPr>
              <w:pStyle w:val="Normal"/>
              <w:jc w:val="center"/>
              <w:rPr/>
            </w:pPr>
            <w:r>
              <w:rPr/>
              <w:t>ИНН 6357910292   КПП 6357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0000000006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  ГРКЦ ГУ Банка России по Самарской области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ый Аман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____________________  А.Д.Котков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24:00Z</dcterms:created>
  <dc:creator>ADM03</dc:creator>
  <dc:description/>
  <cp:keywords/>
  <dc:language>en-US</dc:language>
  <cp:lastModifiedBy>Admin</cp:lastModifiedBy>
  <cp:lastPrinted>2011-06-16T09:43:00Z</cp:lastPrinted>
  <dcterms:modified xsi:type="dcterms:W3CDTF">2012-04-10T05:43:00Z</dcterms:modified>
  <cp:revision>83</cp:revision>
  <dc:subject/>
  <dc:title/>
</cp:coreProperties>
</file>