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Старый Аманак поселения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Старый Аманак муниципального района Похвистневский Самарской области (далее -  «Продавец») в соответствии с постановлением Администрации сельского поселения Старый Аманак от 10.04.2012 года  № 24 « О продаже муниципального имущества», сообщает о проведении 28 мая аукциона по продаже  газопровода надземного низкого давления и газопровода подземного и надземного высокого давления (далее - «Имущество»), находящегося  в собственности сельского поселения Старый Аманак Самарской обла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0-этажный, протяженность 498 м., инв.№ 8-04612 (36:234:002:000266690), лит. 903, адрес объекта: Самарская область, Похвистневский район, с.Старый Аманак, от ШГРП по ул.Школьная, 16 а до м.вр. в подземный г/д Д150 по ул.Ленина, район ж.д. №50 (г/д закольцован), кадастровый номер 63:29:0000000:0:387  с земельным участком площадью 39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Старый Аманак, ул.Школьная, Ленина (от ШГРП до м.вр. в подземный г/д Д150) кадастровый номер 63:29:0000000: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08,44 руб (в т.ч. газопровод- 129536,44 руб, земельный участок-2772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0,84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,08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и надземный высокого давления, назначение: нежилое, протяженность 1206 м., инв.№ 8-04764,        лит. 904, адрес объекта: Самарская область, Похвистневский район, с.Старый Аманак, до ШГРП по ул.Школьная, 15а: от места врезки в г/д Д150 мм по ул.Центральной, кадастровый номер 63:29:0000000:0:425  с земельным участком площадью 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тарый Аманак, ул.Школьная, Центральная (от ШГРП от места врезки г/д Д150) кадастровый номер 63:29:0706005: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26,78</w:t>
            </w:r>
          </w:p>
          <w:p>
            <w:pPr>
              <w:pStyle w:val="Normal"/>
              <w:jc w:val="center"/>
              <w:rPr/>
            </w:pPr>
            <w:r>
              <w:rPr/>
              <w:t>руб(в т.ч.газопровод-319156,78</w:t>
            </w:r>
          </w:p>
          <w:p>
            <w:pPr>
              <w:pStyle w:val="Normal"/>
              <w:jc w:val="center"/>
              <w:rPr/>
            </w:pPr>
            <w:r>
              <w:rPr/>
              <w:t>руб, земельный участок-270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2,68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,27руб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</w:t>
      </w:r>
      <w:r>
        <w:rPr/>
        <w:t>Обременение объектов газового хозяйства. Зарегистрировано ограничение права: аренда объектов газового хозяйства, протяжённость газопровода надземного низкого давления 498 п.м., протяжённость газопровода подземного и надземного высокого давления 1206 п.м., на основании договора № АН-1208/11 аренды объектов газового хозяйства от 25 декабря 2011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2"/>
        <w:spacing w:lineRule="auto" w:line="24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firstLine="720"/>
        <w:jc w:val="both"/>
        <w:rPr/>
      </w:pPr>
      <w:r>
        <w:rPr/>
        <w:t>Аукцион  проводится 28 мая 2012 г. в 14 час. 45 мин. по адресу: 446450, Самарская область, г.Похвистнево, ул.Ленинградская, 9, малый зал.</w:t>
      </w:r>
    </w:p>
    <w:p>
      <w:pPr>
        <w:pStyle w:val="Normal"/>
        <w:ind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2"/>
        <w:spacing w:lineRule="auto" w:line="240"/>
        <w:ind w:left="0" w:firstLine="720"/>
        <w:jc w:val="both"/>
        <w:rPr>
          <w:b/>
          <w:b/>
        </w:rPr>
      </w:pPr>
      <w:r>
        <w:rPr/>
        <w:t>Собственник выставленного на продажу имущества – муниципальное образование сельское поселение Старый Аманак муниципального района Похвистневский Сама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давцом Имущества является Администрация сельского поселения Старый Аманак Похвистневского района Сама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Адрес: 446472, Самарская область, Похвистневский район, с.Старый Аманак, ул.Центральная, д.37 А.</w:t>
      </w:r>
    </w:p>
    <w:p>
      <w:pPr>
        <w:pStyle w:val="Normal"/>
        <w:ind w:firstLine="720"/>
        <w:jc w:val="both"/>
        <w:rPr/>
      </w:pPr>
      <w:r>
        <w:rPr/>
        <w:t xml:space="preserve">Контактные телефоны:  (884656) 44-5-73,44-5-71, </w:t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lang w:val="en-US"/>
        </w:rPr>
        <w:t>e-mail: amanak.adm@yandex.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firstLine="720"/>
        <w:jc w:val="both"/>
        <w:rPr/>
      </w:pPr>
      <w:r>
        <w:rPr/>
        <w:t>Дата начала приема заявок на участие в аукционе: 13.04.2012г.</w:t>
      </w:r>
    </w:p>
    <w:p>
      <w:pPr>
        <w:pStyle w:val="Normal"/>
        <w:ind w:firstLine="720"/>
        <w:jc w:val="both"/>
        <w:rPr/>
      </w:pPr>
      <w:r>
        <w:rPr/>
        <w:t>Дата  окончания  приема  заявок   на   участие   в  аукционе: 10.05.2012 г в 16 час. 00 мин. по местному времени.</w:t>
      </w:r>
    </w:p>
    <w:p>
      <w:pPr>
        <w:pStyle w:val="Normal"/>
        <w:ind w:firstLine="720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13.04.2012 г. по  адресу: 446472, Самарская область, Похвистневский район, с.Старый Аманак, ул.Центральная, д.37 А, тел. (884656) 44-5-73.</w:t>
      </w:r>
    </w:p>
    <w:p>
      <w:pPr>
        <w:pStyle w:val="Normal"/>
        <w:ind w:firstLine="720"/>
        <w:jc w:val="both"/>
        <w:rPr/>
      </w:pPr>
      <w:r>
        <w:rPr/>
        <w:t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ля участия в аукционе Претендент вносит задаток в соответствии с договором о задатке на счет, указанный в информационном сообщении о проведении   аукцион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ind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firstLine="720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firstLine="720"/>
        <w:jc w:val="both"/>
        <w:rPr/>
      </w:pPr>
      <w:r>
        <w:rPr/>
        <w:t xml:space="preserve">Задаток  в  размере  10 %  начальной   цены   вносится  единым   платежом на счет  </w:t>
      </w:r>
    </w:p>
    <w:p>
      <w:pPr>
        <w:pStyle w:val="Normal"/>
        <w:ind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56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;</w:t>
      </w:r>
    </w:p>
    <w:p>
      <w:pPr>
        <w:pStyle w:val="Normal"/>
        <w:ind w:firstLine="720"/>
        <w:jc w:val="both"/>
        <w:rPr/>
      </w:pPr>
      <w:r>
        <w:rPr/>
        <w:t>3. Документ, удостоверяющий личность (паспорт) (для Претендентов - физических лиц, а также для Претендентов - индивидуальных предпринимателей).</w:t>
      </w:r>
    </w:p>
    <w:p>
      <w:pPr>
        <w:pStyle w:val="Normal"/>
        <w:ind w:firstLine="720"/>
        <w:jc w:val="both"/>
        <w:rPr/>
      </w:pPr>
      <w:r>
        <w:rPr/>
        <w:t>4. Выписка из единого  государственного реестра индивидуальных     предпринимателей    или     нотариально     заверенная  копия такой выписки (для Претендентов - индивидуальных предпринимателей), полученная не  ранее  чем за три месяца до дня размещения в средствах массовой информации и на официальном сайте информационного сообщения о проведении  аукциона.</w:t>
      </w:r>
    </w:p>
    <w:p>
      <w:pPr>
        <w:pStyle w:val="Normal"/>
        <w:ind w:firstLine="720"/>
        <w:jc w:val="both"/>
        <w:rPr/>
      </w:pPr>
      <w:r>
        <w:rPr/>
        <w:t>5.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firstLine="720"/>
        <w:jc w:val="both"/>
        <w:rPr/>
      </w:pPr>
      <w:r>
        <w:rPr/>
        <w:t>6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едставителя Продавца, возвращается Претенденту с указанием даты и времени приема заявки.</w:t>
      </w:r>
    </w:p>
    <w:p>
      <w:pPr>
        <w:pStyle w:val="Normal"/>
        <w:ind w:firstLine="720"/>
        <w:jc w:val="both"/>
        <w:rPr/>
      </w:pPr>
      <w:r>
        <w:rPr/>
        <w:t>7. Претенденты – юридические лица дополнительно представляют:</w:t>
      </w:r>
    </w:p>
    <w:p>
      <w:pPr>
        <w:pStyle w:val="Normal"/>
        <w:autoSpaceDE w:val="false"/>
        <w:ind w:firstLine="720"/>
        <w:jc w:val="both"/>
        <w:rPr/>
      </w:pPr>
      <w:r>
        <w:rPr/>
        <w:t>7.1. документ, подтверждающий полномочия исполнительного органа Претендент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– юридического лица);</w:t>
      </w:r>
    </w:p>
    <w:p>
      <w:pPr>
        <w:pStyle w:val="Normal"/>
        <w:ind w:firstLine="720"/>
        <w:jc w:val="both"/>
        <w:rPr/>
      </w:pPr>
      <w:r>
        <w:rPr/>
        <w:t>7.2. документ, подтверждающий уведомление Федеральной антимонопольной службы (или ее территориального управления) о намерении Претендента приобрести подлежащее приватизации Имущество, если предоставление такого документа требуется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7.3. нотариально заверенные копии учредительных документов Претендента в последней действующей редакции (иностранные юридические лица представляют выписку из торгового реестра страны происхождения  или иное эквивалентное доказательство юридического статуса);</w:t>
      </w:r>
    </w:p>
    <w:p>
      <w:pPr>
        <w:pStyle w:val="Normal"/>
        <w:ind w:firstLine="720"/>
        <w:jc w:val="both"/>
        <w:rPr/>
      </w:pPr>
      <w:r>
        <w:rPr/>
        <w:t>7.4. решение в письменной форме соответствующего органа управления Претендента о приобретении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ind w:firstLine="720"/>
        <w:jc w:val="both"/>
        <w:rPr/>
      </w:pPr>
      <w:r>
        <w:rPr/>
        <w:t>7.5. сведения о доле Российской Федерации, субъекта Российской Федерации, муниципального образования (с указанием наличия или отсутствия) в уставном капитале Претендента – юридического лица.</w:t>
      </w:r>
    </w:p>
    <w:p>
      <w:pPr>
        <w:pStyle w:val="Normal"/>
        <w:ind w:firstLine="720"/>
        <w:jc w:val="both"/>
        <w:rPr/>
      </w:pPr>
      <w:r>
        <w:rPr/>
        <w:t>7.6. выписка из единого государственного реестра юридических лиц или нотариально заверенная копия такой выписки (для Претендентов - юридических лиц), полученная не ранее чем за три месяца до дня размещения на официальном сайте информационного сообщения о проведении аукциона.</w:t>
      </w:r>
    </w:p>
    <w:p>
      <w:pPr>
        <w:pStyle w:val="Normal"/>
        <w:ind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autoSpaceDE w:val="false"/>
        <w:ind w:firstLine="720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11.05.2012г. в 10 час. 00 мин. по местному времени по адресу: 446472, Самарская область, Похвистневский район, с. Старый Аманак, ул.Центральная, д.37 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firstLine="720"/>
        <w:jc w:val="both"/>
        <w:rPr/>
      </w:pPr>
      <w:r>
        <w:rPr/>
        <w:t xml:space="preserve">Протокол рассмотрения заявок размещается на официальном сайте Продавца 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oh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11.05.2012 г.</w:t>
      </w:r>
    </w:p>
    <w:p>
      <w:pPr>
        <w:pStyle w:val="Normal"/>
        <w:ind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firstLine="720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20"/>
        <w:jc w:val="both"/>
        <w:rPr/>
      </w:pPr>
      <w:r>
        <w:rPr/>
        <w:t>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firstLine="720"/>
        <w:jc w:val="both"/>
        <w:rPr/>
      </w:pPr>
      <w:r>
        <w:rPr/>
        <w:t>Возврат задатков осуществляется в соответствии с договором о задатке.</w:t>
      </w:r>
    </w:p>
    <w:p>
      <w:pPr>
        <w:pStyle w:val="Normal"/>
        <w:ind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   в  течение  15 рабочих  дней с  даты  подведения  итогов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 рабочих дней  после  подписания  договора  купли-продажи Имущества путем единовременного перечисления денежных средств на счет </w:t>
      </w:r>
    </w:p>
    <w:p>
      <w:pPr>
        <w:pStyle w:val="Normal"/>
        <w:ind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56000, КБК 90211402053100000410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firstLine="720"/>
        <w:jc w:val="both"/>
        <w:rPr/>
      </w:pPr>
      <w:r>
        <w:rPr/>
        <w:t>К цене, сложившейся на аукционе, дополнительно применяется сумма НДС.    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формационное сообщение об итогах аукциона публикуется в официальном печатном издании и размещается на официальном сайте Продавца не позднее рабочего дня, следующего за днем подведения итогов аукциона  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oh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firstLine="720"/>
        <w:rPr/>
      </w:pPr>
      <w:r>
        <w:rPr/>
        <w:t xml:space="preserve">     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.А.</cp:lastModifiedBy>
  <cp:lastPrinted>2011-06-14T11:01:00Z</cp:lastPrinted>
  <dcterms:modified xsi:type="dcterms:W3CDTF">2012-04-10T11:51:00Z</dcterms:modified>
  <cp:revision>15</cp:revision>
  <dc:subject/>
  <dc:title>ИНФОРМАЦИОННОЕ СООБЩЕНИЕ</dc:title>
</cp:coreProperties>
</file>