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поселения  Малое Ибряйкино 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Малое Ибряйкино муниципального района Похвистневский Самарской области (далее -  «Продавец») в соответствии с постановлением Администрации сельского поселения Малое Ибряйкино от 10 апреля 2012 года  № 23  « О продаже муниципального имущества», сообщает о проведении 28 мая аукциона по продаже  газопровода надземного низкого давления (далее - «Имущество»), находящегося  в собственности сельского поселения Малое Ибряйкино Самарской обла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396 м., инв.№ 8-04766, лит. 946, адрес объекта: Самарская область, Похвистневский район, с.Малое Ибряйкино, от ГРП до (м.вр. в г/д Д70) ул.Школьная кадастровый номер 63:29:0000000:0:405  с земельным участком площадью 42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Малое Ибряйкино, от ГРП до (м.вр. в г/д Д70) ул.Школьная, кадастровый номер 63:29:1902001: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844,42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99475,42 руб., земельный участок – 6369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4,44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44 руб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ременение объектов газового хозяйства. Зарегистрировано ограничение права: аренда объектов газового хозяйства, общая протяжённость газопровода 396 п.м., на основании договора №   АН-1209/11 аренды объектов газового хозяйства от  25 декабря 2011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28 мая 2012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Малое Ибряй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Малое Ибряйкино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77, Самарская область, Похвистневский район, с.Малое Ибряйкино, ул.Островского, д.2.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4-05-21,4-05-22, </w:t>
      </w:r>
    </w:p>
    <w:p>
      <w:pPr>
        <w:pStyle w:val="Normal"/>
        <w:ind w:left="-360" w:firstLine="720"/>
        <w:jc w:val="both"/>
        <w:rPr>
          <w:u w:val="single"/>
          <w:lang w:val="en-US"/>
        </w:rPr>
      </w:pPr>
      <w:r>
        <w:rPr>
          <w:lang w:val="en-US"/>
        </w:rPr>
        <w:t>e-mail: m.ibryaykino@yandex.ru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13.04.2012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10.05.2012 г. в 16 час. 00 мин. по местному времени.</w:t>
      </w:r>
    </w:p>
    <w:p>
      <w:pPr>
        <w:pStyle w:val="Normal"/>
        <w:ind w:left="-360" w:firstLine="720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13.04.2012г. по  адресу: 446477, Самарская область, Похвистневский район, с.Малое Ибряйкино, ул.Островского, д.2, каб. № 1, тел. (884656) 4-05-21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официальном сайте Продавц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в соответствии с договором о задатке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left="-360" w:firstLine="720"/>
        <w:jc w:val="both"/>
        <w:rPr/>
      </w:pPr>
      <w:r>
        <w:rPr/>
        <w:t>Задаток  в  размере  10 %  начальной   цены   вносится  единым   платежом на счет  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20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</w:p>
    <w:p>
      <w:pPr>
        <w:pStyle w:val="Normal"/>
        <w:ind w:left="-360" w:firstLine="720"/>
        <w:jc w:val="both"/>
        <w:rPr/>
      </w:pPr>
      <w:r>
        <w:rPr/>
        <w:t>3. Документ, удостоверяющий личность (паспорт) (для Претендентов - физических лиц, а также для Претендентов - индивидуальных предпринимателей).</w:t>
      </w:r>
    </w:p>
    <w:p>
      <w:pPr>
        <w:pStyle w:val="Normal"/>
        <w:ind w:left="-374" w:firstLine="734"/>
        <w:jc w:val="both"/>
        <w:rPr/>
      </w:pPr>
      <w:r>
        <w:rPr/>
        <w:t>4. Выписка из единого  государственного реестра индивидуальных     предпринимателей    или     нотариально     заверенная  копия такой выписки (для Претендентов - индивидуальных предпринимателей), полученная не  ранее  чем за три месяца до дня размещения в средствах массовой информации и на официальном сайте информационного сообщения о проведении  аукциона.</w:t>
      </w:r>
    </w:p>
    <w:p>
      <w:pPr>
        <w:pStyle w:val="Normal"/>
        <w:ind w:left="-360" w:firstLine="720"/>
        <w:jc w:val="both"/>
        <w:rPr/>
      </w:pPr>
      <w:r>
        <w:rPr/>
        <w:t>5.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firstLine="374"/>
        <w:jc w:val="both"/>
        <w:rPr/>
      </w:pPr>
      <w:r>
        <w:rPr/>
        <w:t>6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едставителя Продавца, возвращается Претенденту с указанием даты и времени приема заявки.</w:t>
      </w:r>
    </w:p>
    <w:p>
      <w:pPr>
        <w:pStyle w:val="Normal"/>
        <w:ind w:left="-360" w:firstLine="720"/>
        <w:jc w:val="both"/>
        <w:rPr/>
      </w:pPr>
      <w:r>
        <w:rPr/>
        <w:t>7. Претенденты – юридические лица дополнительно представляют: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7.1. документ, подтверждающий полномочия исполнительного органа Претендент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– юридического лица);</w:t>
      </w:r>
    </w:p>
    <w:p>
      <w:pPr>
        <w:pStyle w:val="Normal"/>
        <w:ind w:left="-360" w:firstLine="720"/>
        <w:jc w:val="both"/>
        <w:rPr/>
      </w:pPr>
      <w:r>
        <w:rPr/>
        <w:t>7.2. документ, подтверждающий уведомление Федеральной антимонопольной службы (или ее территориального управления) о намерении Претендента приобрести подлежащее приватизации Имущество, если предоставление такого документа требуется в соответствии с действующим законодательством;</w:t>
      </w:r>
    </w:p>
    <w:p>
      <w:pPr>
        <w:pStyle w:val="Normal"/>
        <w:ind w:left="-360" w:firstLine="720"/>
        <w:jc w:val="both"/>
        <w:rPr/>
      </w:pPr>
      <w:r>
        <w:rPr/>
        <w:t>7.3. нотариально заверенные копии учредительных документов Претендента в последней действующей редакции (иностранные юридические лица представляют выписку из торгового реестра страны происхождения  или иное эквивалентное доказательство юридического статуса);</w:t>
      </w:r>
    </w:p>
    <w:p>
      <w:pPr>
        <w:pStyle w:val="Normal"/>
        <w:ind w:left="-360" w:firstLine="720"/>
        <w:jc w:val="both"/>
        <w:rPr/>
      </w:pPr>
      <w:r>
        <w:rPr/>
        <w:t>7.4. решение в письменной форме соответствующего органа управления Претендента о приобретении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ind w:left="-360" w:firstLine="720"/>
        <w:jc w:val="both"/>
        <w:rPr/>
      </w:pPr>
      <w:r>
        <w:rPr/>
        <w:t>7.5. сведения о доле Российской Федерации, субъекта Российской Федерации, муниципального образования (с указанием наличия или отсутствия) в уставном капитале Претендента – юридического лица.</w:t>
      </w:r>
    </w:p>
    <w:p>
      <w:pPr>
        <w:pStyle w:val="Normal"/>
        <w:ind w:left="-360" w:firstLine="720"/>
        <w:jc w:val="both"/>
        <w:rPr/>
      </w:pPr>
      <w:r>
        <w:rPr/>
        <w:t>7.6. выписка из единого государственного реестра юридических лиц или нотариально заверенная копия такой выписки (для Претендентов - юридических лиц), полученная не ранее чем за три месяца до дня размещения на официальном сайте информационного сообщения о проведении аукцион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11.05.2012г. в 10 час. 00 мин. по местному времени по адресу: 446477, Самарская область, Похвистневский район, с. Малое Ибряйкино, ул.Островского, д. 2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на официальном сайте Продавца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11.05.2012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в соответствии с договором о задатке.</w:t>
      </w:r>
    </w:p>
    <w:p>
      <w:pPr>
        <w:pStyle w:val="Normal"/>
        <w:ind w:left="-360"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   в  течени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рабочих дней  после  подписания  договора  купли-продажи Имущества 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20000, КБК 90211402053100000410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К цене, сложившейся на аукционе, дополнительно применяется сумма НДС.    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Информационное сообщение об итогах аукциона публикуется в официальном печатном издании и размещается на официальном сайте Продавца не позднее рабочего дня, следующего за днем подведения итогов аукциона  </w:t>
      </w:r>
      <w:r>
        <w:rPr>
          <w:lang w:val="en-US"/>
        </w:rPr>
        <w:t>http</w:t>
      </w:r>
      <w:r>
        <w:rPr/>
        <w:t>://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poh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.А.</cp:lastModifiedBy>
  <cp:lastPrinted>2012-04-10T14:41:00Z</cp:lastPrinted>
  <dcterms:modified xsi:type="dcterms:W3CDTF">2012-04-10T11:35:00Z</dcterms:modified>
  <cp:revision>19</cp:revision>
  <dc:subject/>
  <dc:title>ИНФОРМАЦИОННОЕ СООБЩЕНИЕ</dc:title>
</cp:coreProperties>
</file>