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Малое Ибряй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ый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сельского поселения Малое Ибряйкино  муниципального района Похвистневский     Самарской области,</w:t>
      </w:r>
      <w:r>
        <w:rPr/>
        <w:t xml:space="preserve">  в лице главы сельского поселения Семенова Виталия Борис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Малое Ибряйкино муниципального района Похвистневский Самарской области  от ____________________№ _________ «_________________»,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а) газопровод надземный низкого давления, назначение: нежилое, протяженность 396 м., инв. № 8-04766, лит.946, адрес объекта: Самарская область, Похвистневский район, с.Малое Ибряйкино: от ГРП до (м.вр. в г/д Д70) ул.Школьная, 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кадастровый номер 63:29:0000000:0:405 </w:t>
      </w:r>
    </w:p>
    <w:p>
      <w:pPr>
        <w:pStyle w:val="Normal"/>
        <w:widowControl w:val="false"/>
        <w:ind w:right="228" w:hanging="0"/>
        <w:jc w:val="both"/>
        <w:rPr/>
      </w:pPr>
      <w:r>
        <w:rPr/>
        <w:t>с земельным участком площадью 42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Малое Ибряйкино, от ГРП до (м.вр. в г/д Д70) ул.Школьная, кадастровый номер 63:29:1902001:837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27.07.2011 года, выдавший орган: Арбитражный суд Самарской области, дата вступления в законную силу: 30.08.2011, что подтверждается свидетельством о государственной регистрации права: серия 63-АЖ № 427223 от 10.11.2011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_______________ г. № _______ выполненным ООО «Эксперт» и составляет  (_____________) рублей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еквизиты для перечисления: расчётный счёт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_________ аренды объектов газового хозяйства от  ______________ 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8. АДРЕСА, БАНКОВСКИЕ РЕКВИЗИТЫ И ПОДПИСИ СТОРОН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Малое Ибряйкин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Похвистневский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446477, Самарская область,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район, с.Малое Ибряйкино, ул. Островского, д.2</w:t>
            </w:r>
          </w:p>
          <w:p>
            <w:pPr>
              <w:pStyle w:val="Normal"/>
              <w:jc w:val="center"/>
              <w:rPr/>
            </w:pPr>
            <w:r>
              <w:rPr/>
              <w:t>тел.8(84656) 4-05-22, 4-05-21</w:t>
            </w:r>
          </w:p>
          <w:p>
            <w:pPr>
              <w:pStyle w:val="Normal"/>
              <w:jc w:val="center"/>
              <w:rPr/>
            </w:pPr>
            <w:r>
              <w:rPr/>
              <w:t>ИНН 6357910260   КПП 6357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1000000006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 ГРКЦ ГУ Банка России по Самарской области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е Ибряй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______  В.Б.Семенов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24:00Z</dcterms:created>
  <dc:creator>ADM03</dc:creator>
  <dc:description/>
  <cp:keywords/>
  <dc:language>en-US</dc:language>
  <cp:lastModifiedBy>Рузова Н.А.</cp:lastModifiedBy>
  <cp:lastPrinted>2011-06-16T09:43:00Z</cp:lastPrinted>
  <dcterms:modified xsi:type="dcterms:W3CDTF">2012-02-06T09:01:00Z</dcterms:modified>
  <cp:revision>81</cp:revision>
  <dc:subject/>
  <dc:title/>
</cp:coreProperties>
</file>