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.</w:t>
      </w:r>
    </w:p>
    <w:p>
      <w:pPr>
        <w:pStyle w:val="Normal"/>
        <w:ind w:right="1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омитет по управлению муниципальным имуществом Администрации муниципального района Похвистневский Самарской области в соответствии с Постановлениями Администрации муниципального района Похвистневский от  24.01.2012 № 32, от 03.02.2012 № 55,  проводит 23.03.2012г.  в 14.00 в малом зале Администрации района по адресу: г.Похвистнево, ул.Ленинградская, 9  аукцион, открытый по составу участников по продаже муниципального имуществ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На торги выставляется:</w:t>
      </w:r>
    </w:p>
    <w:p>
      <w:pPr>
        <w:pStyle w:val="Normal"/>
        <w:ind w:right="139" w:hanging="0"/>
        <w:jc w:val="both"/>
        <w:rPr/>
      </w:pPr>
      <w:r>
        <w:rPr>
          <w:b/>
          <w:sz w:val="20"/>
          <w:szCs w:val="20"/>
        </w:rPr>
        <w:t xml:space="preserve">лот № 1  земельный участок для ведения личного подсобного хозяйства в </w:t>
      </w:r>
      <w:r>
        <w:rPr>
          <w:sz w:val="20"/>
          <w:szCs w:val="20"/>
        </w:rPr>
        <w:t>п.Верхний Кинель, 4а, площадью 2163 кв.м., обременение – водоохранная зона, кадастровый номер 63:29:1503002:8, категория земель  - земли населенных пунктов, стартовая цена – 10785руб., размер (сумма) задатка  10% от начальной цены продажи – 1078,50 руб., шаг аукциона 5% от начальной цены продажи –539 руб.;</w:t>
      </w:r>
    </w:p>
    <w:p>
      <w:pPr>
        <w:pStyle w:val="Normal"/>
        <w:ind w:right="13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 2 земельный участок для садоводства в </w:t>
      </w:r>
      <w:r>
        <w:rPr>
          <w:sz w:val="20"/>
          <w:szCs w:val="20"/>
        </w:rPr>
        <w:t>п.Верхний Кинель, 14 «б», площадью  551 кв.м., обременение – водоохранная зона, кадастровый номер 63:29:0000000:487, категория земель – земли населенных пунктов, стартовая цена – 4974 руб., размер (сумма) задатка  10% от начальной цены продажи – 497,40 руб., шаг аукциона 5% от начальной цены продажи –249 руб.;</w:t>
      </w:r>
    </w:p>
    <w:p>
      <w:pPr>
        <w:pStyle w:val="Normal"/>
        <w:ind w:right="13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 3 земельный участок для размещения модульного здания контейнерного типа </w:t>
      </w:r>
      <w:r>
        <w:rPr>
          <w:sz w:val="20"/>
          <w:szCs w:val="20"/>
        </w:rPr>
        <w:t>в с.Стюхино, ул.Победы, 15 в, площадью 63 кв.м., обременений – нет, кадастровый номер 63:29:0502003:1242, категория земель – земли населенных пунктов, стартовая цена – 9871 руб., размер (сумма) задатка  10% от начальной цены продажи – 987,10 руб., шаг аукциона 5% от начальной цены продажи –494 руб.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sz w:val="20"/>
          <w:szCs w:val="20"/>
        </w:rPr>
        <w:t>Условия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крытая форма подачи предлож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а платежа – безналичный расчет. Дата начала подачи заявок 10.02.2012г., дата окончания – 06.03.2012г. Заявки принимаются с 08-00 до 12-00 и с 13-00 до 17-00 часов (выходные: суббота и воскресенье) по адресу: Самарская область, г.Похвистнево, ул.Ленинградская, д.9, каб. № 6. Телефон для справок: 8 (84656) 2-22-04, 2-28-71. Задаток для участия в аукционе определен в размере 10% от начальной стоимости объекта недвижимости, который вносится не позднее 06.03.2012 г. по следующим реквизитам: получатель – УФК по Самарской области (КУМИ адм.м.р.Похвистневский), ИНН 6379003040       КПП 635701001     БИК 04360100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101810200000010001 в ГРКЦ ГУ Банка России г.Самара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БК 90211406013100000430 (при оплате за земельный участок). Документом, подтверждающим поступление задатка на счет является выписка с этого счета.</w:t>
      </w:r>
    </w:p>
    <w:p>
      <w:pPr>
        <w:pStyle w:val="Style15"/>
        <w:spacing w:before="0" w:after="0"/>
        <w:jc w:val="left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ссмотрение заявок на участие в аукционе и определение участников аукциона состоится 07.03.2012 г.</w:t>
      </w:r>
      <w:r>
        <w:rPr>
          <w:bCs/>
          <w:sz w:val="20"/>
          <w:szCs w:val="20"/>
        </w:rPr>
        <w:t xml:space="preserve">в 10-00 </w:t>
      </w:r>
      <w:r>
        <w:rPr>
          <w:sz w:val="20"/>
          <w:szCs w:val="20"/>
        </w:rPr>
        <w:t xml:space="preserve"> по адресу: Самарская область, г.Похвистнево, ул.Ленинградская, 9, кабинет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К аукциону допускаются граждане и юридические лица только при наличии подтверждения о внесении установленного задатка. Задаток вносят все участники. По окончании торгов проигравшим возвращается задаток в течение пяти дней с даты подведения итогов аукциона, а победителю зачисляется в стоимость объекта недвижим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ечение пятнадцати рабочих дней с даты подведения итогов аукциона с победителем аукциона заключается договор купли-продажи. Оплата стоимости  объекта недвижимости производится единовременно по вышеуказанным реквизитам. Передача муниципального имущества и оформление права собственности на него осуществляется в соответствии с законодательством РФ и договором купли-продажи не позднее чем через тридцать дней после дня полной оплаты имущ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ля участия в аукционе необходимо представить в Комитет по управлению муниципальным имуществом Администрации муниципального района Похвистневский (г.Похвистнево, ул.Ленинградская, д.9, кабинет 6) следующие документы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 заявка на участие в аукцион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 заверенные копии учредительных документов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документы, подтверждающие наличие или отсутствие в уставном капитале претендента доли Российской Федерации, субъектов Российской Федерации, муниципальных образов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 физические лица предъявляют документ, удостоверяющий личность, или представляют копии всех его лис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 заявке прилагается подписанная претендентом опись представленных документов в двух экземплярах. Документы не должны содержать подчисток и пома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тендент не допускается к участию в аукционе по следующим основан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представлены не все документы в соответствии с перечнем или оформление указанных документов не соответствует законодательству РФ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е подтверждено поступление в установленный срок задатка на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признается тот участник аукциона, который предложил наибольшую цену и номер карточки которого был назван аукционистом последним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накомиться с формой заявки, условиями договора о задатке, а также с иной информацией можно с</w:t>
      </w:r>
    </w:p>
    <w:p>
      <w:pPr>
        <w:pStyle w:val="Style15"/>
        <w:spacing w:before="0" w:after="0"/>
        <w:jc w:val="left"/>
        <w:rPr/>
      </w:pPr>
      <w:r>
        <w:rPr>
          <w:sz w:val="20"/>
          <w:szCs w:val="20"/>
        </w:rPr>
        <w:t xml:space="preserve">момента приема заявок по вышеуказанному адресу или на официальном сайте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.      </w:t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center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00:00Z</dcterms:created>
  <dc:creator>Егорова С.Н.</dc:creator>
  <dc:description/>
  <cp:keywords/>
  <dc:language>en-US</dc:language>
  <cp:lastModifiedBy>Рузова Н.А.</cp:lastModifiedBy>
  <cp:lastPrinted>2012-02-07T10:30:00Z</cp:lastPrinted>
  <dcterms:modified xsi:type="dcterms:W3CDTF">2012-02-07T10:09:00Z</dcterms:modified>
  <cp:revision>112</cp:revision>
  <dc:subject/>
  <dc:title/>
</cp:coreProperties>
</file>