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аукциона  на выполнение работ по объект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апитальный ремонт СДК в с. Султангулово муниципального района Похвистневский Сама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особ размещения заказа: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446450, Самарская область, г. Похвистнево, ул. Гагарина ,3,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 xml:space="preserve">.  (84656) 2-24-73, 2-35-09. </w:t>
      </w:r>
      <w:hyperlink r:id="rId2">
        <w:r>
          <w:rPr>
            <w:rStyle w:val="InternetLink"/>
            <w:sz w:val="28"/>
            <w:szCs w:val="28"/>
            <w:lang w:val="en-US"/>
          </w:rPr>
          <w:t xml:space="preserve"> </w:t>
        </w:r>
      </w:hyperlink>
      <w:hyperlink r:id="rId3">
        <w:r>
          <w:rPr>
            <w:rStyle w:val="InternetLink"/>
            <w:sz w:val="28"/>
            <w:szCs w:val="28"/>
            <w:lang w:val="en-US"/>
          </w:rPr>
          <w:t>E-mail: okspohr@mail.ru</w:t>
        </w:r>
      </w:hyperlink>
      <w:r>
        <w:rPr>
          <w:sz w:val="28"/>
          <w:szCs w:val="28"/>
          <w:lang w:val="en-US"/>
        </w:rPr>
        <w:t xml:space="preserve">    </w:t>
      </w:r>
      <w:hyperlink r:id="rId4">
        <w:r>
          <w:rPr>
            <w:rStyle w:val="InternetLink"/>
            <w:sz w:val="28"/>
            <w:szCs w:val="28"/>
            <w:lang w:val="en-US"/>
          </w:rPr>
          <w:t>http://www.pohr.ucoz.ru</w:t>
        </w:r>
      </w:hyperlink>
    </w:p>
    <w:p>
      <w:pPr>
        <w:pStyle w:val="Normal"/>
        <w:snapToGrid w:val="false"/>
        <w:jc w:val="both"/>
        <w:rPr/>
      </w:pPr>
      <w:r>
        <w:rPr>
          <w:b/>
          <w:color w:val="000000"/>
          <w:sz w:val="28"/>
          <w:szCs w:val="28"/>
        </w:rPr>
        <w:t xml:space="preserve">Муниципальный заказчик: </w:t>
      </w:r>
      <w:r>
        <w:rPr>
          <w:sz w:val="28"/>
          <w:szCs w:val="28"/>
        </w:rPr>
        <w:t>Администрация сельского поселения Рысайкино, 446495, Самарская область, Похвистневский район, сельское поселение Рысайкино, с. Султангулово, ул. Победы,10. Тел./факс  (84656)  2-86-4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и начальная (максимальная) цена муниципального контракта: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3064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контрак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6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работ по объекту: «Капитальный ремонт СДК в с. Султангулово муниципального района Похвистневский Самарской области»  * 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2 450,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в объемах, указанных в документации об аукци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срок выполнения работ: </w:t>
      </w:r>
      <w:r>
        <w:rPr>
          <w:sz w:val="28"/>
          <w:szCs w:val="28"/>
        </w:rPr>
        <w:t>В соответствии с документацией об аукционе (446497, Самарская область, Похвистневский район, с. Султангулово, ул. Победы, д.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 момента заключения муниципального контракта                         до 30.12.2010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областной бюджет Самарской области – 95%, бюджет сельского поселения Султангулово муниципального района Похвистневский Самарской области – 5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, сроки и порядок оплаты:</w:t>
      </w:r>
      <w:r>
        <w:rPr>
          <w:sz w:val="28"/>
          <w:szCs w:val="28"/>
        </w:rPr>
        <w:t xml:space="preserve"> согласно проекта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кументации об аукционе осуществляется с 21.10.2010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ас.00мин. до 12час.00мин. и с 13час.00мин. до 17час.00мин. по местному времени, по адресу:  446450,    Самарская обл., г. Похвистнево, ул. Гагарина ,3. тел. 8(84656) 2-24-73, 2-35-09 или на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 проводится 10 но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0 года в 11час.00мин. по адресу: 446450    Самарская обл., г. Похвистнево, ул. Гагарина ,3.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50:00Z</dcterms:created>
  <dc:creator>Ермакова</dc:creator>
  <dc:description/>
  <cp:keywords/>
  <dc:language>en-US</dc:language>
  <cp:lastModifiedBy>Ерохова Т.Г.</cp:lastModifiedBy>
  <cp:lastPrinted>2010-10-19T13:50:00Z</cp:lastPrinted>
  <dcterms:modified xsi:type="dcterms:W3CDTF">2010-10-19T11:11:00Z</dcterms:modified>
  <cp:revision>71</cp:revision>
  <dc:subject/>
  <dc:title>ИЗВЕЩЕНИЕ</dc:title>
</cp:coreProperties>
</file>