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hanging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Извещение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о проведении открытого аукциона  на выполнение работ по строительству объекта: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8"/>
          <w:lang w:val="ru-RU" w:eastAsia="zxx" w:bidi="ar-SA"/>
        </w:rPr>
        <w:t>«Дорога с асфальтовым покрытием по ул. Школьной села Новое Мансуркино муниципального района Похвистневский Самарской области»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Способ размещения заказа: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крытый аукцион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Организатор аукцион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: Комиссия по размещению заказов на выполнение проектных, строительно-монтажных, ремонтно-строительных работ, оказание услуг жилищно-коммунального хозяйства для муниципальных нужд Администрации   муниципального   района    Похвистневский, 446450, Самарская область, г. Похвистнево, ул. Гагарина ,3, тел.  (84656) 2-24-73, 2-35-09.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 xml:space="preserve"> </w:t>
        </w:r>
      </w:hyperlink>
      <w:hyperlink r:id="rId3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E</w:t>
        </w:r>
      </w:hyperlink>
      <w:r>
        <w:rPr>
          <w:rStyle w:val="InternetLink"/>
          <w:rFonts w:eastAsia="Times New Roman" w:cs="Times New Roman"/>
          <w:sz w:val="24"/>
          <w:szCs w:val="24"/>
          <w:lang w:val="ru-RU" w:eastAsia="zxx" w:bidi="ar-SA"/>
        </w:rPr>
        <w:t>-</w:t>
      </w:r>
      <w:r>
        <w:rPr>
          <w:rStyle w:val="InternetLink"/>
          <w:rFonts w:eastAsia="Times New Roman" w:cs="Times New Roman"/>
          <w:sz w:val="24"/>
          <w:szCs w:val="24"/>
          <w:lang w:val="en-US" w:eastAsia="zxx" w:bidi="ar-SA"/>
        </w:rPr>
        <w:t>mail</w:t>
      </w:r>
      <w:r>
        <w:rPr>
          <w:rStyle w:val="InternetLink"/>
          <w:rFonts w:eastAsia="Times New Roman" w:cs="Times New Roman"/>
          <w:sz w:val="24"/>
          <w:szCs w:val="24"/>
          <w:lang w:val="ru-RU" w:eastAsia="zxx" w:bidi="ar-SA"/>
        </w:rPr>
        <w:t>:</w:t>
      </w:r>
      <w:r>
        <w:rPr>
          <w:rStyle w:val="InternetLink"/>
          <w:rFonts w:eastAsia="Times New Roman" w:cs="Times New Roman"/>
          <w:sz w:val="24"/>
          <w:szCs w:val="24"/>
          <w:shd w:fill="FFFFFF" w:val="clear"/>
          <w:lang w:val="ru-RU" w:eastAsia="zxx" w:bidi="ar-SA"/>
        </w:rPr>
        <w:t xml:space="preserve"> </w:t>
      </w:r>
      <w:r>
        <w:rPr>
          <w:rStyle w:val="InternetLink"/>
          <w:rFonts w:eastAsia="Times New Roman" w:cs="Times New Roman"/>
          <w:bCs/>
          <w:sz w:val="24"/>
          <w:szCs w:val="24"/>
          <w:shd w:fill="FFFFFF" w:val="clear"/>
          <w:lang w:val="ru-RU" w:eastAsia="zxx" w:bidi="ar-SA"/>
        </w:rPr>
        <w:t>okspohr@mail.ru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hyperlink r:id="rId4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http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://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www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pohr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ucoz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ru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000000"/>
          <w:sz w:val="24"/>
          <w:szCs w:val="24"/>
          <w:lang w:val="ru-RU" w:eastAsia="zxx" w:bidi="ar-SA"/>
        </w:rPr>
        <w:t xml:space="preserve">Муниципальный заказчик: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Администрация сельского поселения Новое Мансуркино муниципального района Похвистневский Самарской области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 w:eastAsia="zxx" w:bidi="ar-SA"/>
        </w:rPr>
        <w:t>,   446474 ,   Самарская     область,       Похвистневский     район, с. Новое Мансуркино, ул. Ленина, 91-а,  тел. 8(84656) 46-1-45, 46-1-48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</w:t>
      </w:r>
      <w:r>
        <w:rPr/>
        <w:t xml:space="preserve">Предмет и начальная (максимальная) цена муниципального контракта: </w:t>
      </w:r>
    </w:p>
    <w:tbl>
      <w:tblPr>
        <w:tblW w:w="1024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4"/>
        <w:gridCol w:w="3094"/>
      </w:tblGrid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едмет контракт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ачальная (максимальная)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ена, руб.</w:t>
            </w:r>
          </w:p>
        </w:tc>
      </w:tr>
      <w:tr>
        <w:trPr/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Выполнение работ по строительству  объекта: «Дорога с асфальтовым покрытием по ул. Школьной села Новое Мансуркино муниципального района Похвистневский Самарской области»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* 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24 480 000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* в объемах, указанных в документации об аукционе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Место выполнения работ: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В соответствии с проектной документацией (Самарская область, Похвистневский район, с. Новое Мансуркино).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Размер обеспечения заявки на участие в аукционе: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  <w:t xml:space="preserve">1 224 000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рублей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Размер  обеспечения  исполнения  муниципального  контракта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— 30% начальной (максимальной) цены контракта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едоставление документации об аукционе осуществляется с 10.09.2009г.  Управлением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по рабочим дням с 08час.00мин. до 12час.00мин. и с 13час.00мин. до 17час.00мин. по местному времени, по адресу:  446450,    Самарская обл., г. Похвистнево, ул. Гагарина ,3. тел. 8(84656) 2-24-73, 2-35-09 или на сайте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http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://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www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pohr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ucoz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u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укцион проводится 08 октября 2009 года в 11час.00мин. по адресу: 446450    Самарская обл., г. Похвистнево, ул. Гагарина ,3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fdtk@samtel.ru" TargetMode="External"/><Relationship Id="rId3" Type="http://schemas.openxmlformats.org/officeDocument/2006/relationships/hyperlink" Target="mailto:qfdtk@samtel.ru" TargetMode="External"/><Relationship Id="rId4" Type="http://schemas.openxmlformats.org/officeDocument/2006/relationships/hyperlink" Target="http://www.pohr.ucos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5:44:00Z</dcterms:created>
  <dc:creator>Ермакова</dc:creator>
  <dc:description/>
  <dc:language>en-US</dc:language>
  <cp:lastModifiedBy/>
  <cp:lastPrinted>2009-08-18T08:59:00Z</cp:lastPrinted>
  <dcterms:modified xsi:type="dcterms:W3CDTF">2009-09-03T08:30:18Z</dcterms:modified>
  <cp:revision>521</cp:revision>
  <dc:subject/>
  <dc:title>ИЗВЕЩЕНИЕ</dc:title>
</cp:coreProperties>
</file>