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zxx" w:bidi="ar-SA"/>
        </w:rPr>
        <w:t xml:space="preserve">Приложение №3 </w:t>
      </w:r>
    </w:p>
    <w:p>
      <w:pPr>
        <w:pStyle w:val="Heading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zxx" w:bidi="ar-SA"/>
        </w:rPr>
        <w:t>к проекту муниципального контракта</w:t>
      </w:r>
    </w:p>
    <w:p>
      <w:pPr>
        <w:pStyle w:val="Heading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zxx" w:bidi="ar-SA"/>
        </w:rPr>
      </w:r>
    </w:p>
    <w:p>
      <w:pPr>
        <w:pStyle w:val="Heading"/>
        <w:rPr/>
      </w:pPr>
      <w:r>
        <w:rPr>
          <w:b w:val="false"/>
          <w:bCs/>
          <w:sz w:val="24"/>
        </w:rPr>
        <w:t xml:space="preserve">Перечень </w:t>
      </w:r>
      <w:r>
        <w:rPr>
          <w:b w:val="false"/>
          <w:sz w:val="24"/>
        </w:rPr>
        <w:t>нормативных документов</w:t>
      </w:r>
    </w:p>
    <w:p>
      <w:pPr>
        <w:pStyle w:val="Heading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eastAsia="zxx" w:bidi="ar-SA"/>
        </w:rPr>
      </w:r>
    </w:p>
    <w:tbl>
      <w:tblPr>
        <w:tblW w:w="97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44"/>
        <w:gridCol w:w="613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.п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бозначение акт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аименование нормативного документ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ОСТ Р 8.000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Государственная система обеспечения единства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сновны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8.563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Государственная система обеспечения единства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етодики выполнения измер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8.568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осударственная система обеспечения единства измерений. Аттестация испытательного оборудования. Основны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.0.003-7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безопасности труда. Опасные и вредные производственные факторы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Классификация</w:t>
            </w:r>
          </w:p>
        </w:tc>
      </w:tr>
      <w:tr>
        <w:trPr>
          <w:trHeight w:val="76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.1.004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безопасности труда. Пожарная безопасность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.1.010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безопасности труда. Взрывобезопасность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.2.011-7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безопасности труда. Машины строительные и дорож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ребования безопас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.1.013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безопасности труда. Строительство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Электробезопасность. Общ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12.1.052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безопасности труда. Паспорт безопасности вещества (материала)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сновны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ГОСТ 17.0.0.01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стандартов в области охраны природы и улучшения использования природных ресурсов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сновны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1.1.01-7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Охрана природы. Гидросфера. Использование и охрана вод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сновные термины и опре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2.1.01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храна природы. Атмосфера. Классификация выбросов по составу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4.2.01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храна природы. Почвы. Номенклатура показателей санитарного состоя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4.3.02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5.1.02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храна природы. Земли. Классификация нарушенных земель для рекультиваци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5.3.05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храна природы. Рекультивация земель. Общие требования к землеванию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6.1.01-8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Охрана природы. Охрана и защита лесов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рмины и опре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.8.1.01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храна природы. Ландшафты. Термины и опре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1.001-9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проектной документации для строительств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.1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Цементы. Методы испытаний. Общи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.2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Цементы. Методы определение тонкости помол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.3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Цементы. Методы определения нормальной густоты, сроков схватывания и равномерности изменения объем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.4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Цементы. Методы определения предела прочности при изгибе и сжати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.5-8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Цементы. Метод определения тепловы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.6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Цементы. Метод определения водоот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965-8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Портландцементы бел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969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Цементы глиноземистые и высокоглиноземист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17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Нефть и нефтепродукты. Методы отбора проб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2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344-8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песок шлаковые для дорожного строительств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4333-8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Нефтепродукты. Методы определения температур вспышки и воспламенения в открытом тигле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5180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лабораторного определения физических характеристик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5686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полевых испытаний сваям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5725-1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очность (правильность и прецизионность) методов и результатов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Часть 1 Основные положения и опре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5725-2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Точность (правильность и прецизионность) методов и результатов измерений. Часть 2 Основной метод определения повторяемости и воспроизводимости стандартного метода измер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5725-3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очность (правильность и прецизионность) методов и результатов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Часть 3 Промежуточные показатели прецизионности стандартного метода измер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5725-4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очность (правильность и прецизионность) методов и результатов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Часть 4 Основные методы определения правильности стандартного метода измер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5725-5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очность (правильность и прецизионность) методов и результатов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Часть 5 Альтернативные определения прецизионности стандартного метода измер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5725-6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очность (правильность и прецизионность) методов и результатов измерени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Часть 6 Использование значений точности на практике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3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6139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Песок стандартный для испытаний цемент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6666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Камни бортовые из горных пород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7473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меси бетонн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8267-9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гравий из плотных горных пород для строительных работ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8269.0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етоды физико-механических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8269.1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етоды химического анализ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8735-8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Песок для строительных работ. Методы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8736-9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Песок для строительных работ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9001-200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истемы менеджмента качества.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9128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меси асфальтобетонные дорожные, аэродромные и асфальтобетон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4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9757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Гравий, щебень и песок искусственные порист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060.0-9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морозостойкости. Общ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060.1-9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Базовый метод определения морозостойк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060.2-9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Ускоренные методы определения морозостойкости при многократном замораживании и оттаивани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060.3-9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Дилатометрический метод ускоренного определения морозостойк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060.4-9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Структурно-механический метод ускоренного определения морозостойк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178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Портландцемент и шлакопортландцемент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180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181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меси бетонные. Методы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807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Знаки дорожные. Общие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5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0832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Песок и щебень перлитовые вспучен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052-7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Цемент гипсоглиноземистый расширяющийс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1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глубины проникания иглы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3-7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условной вязк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4-7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5-7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растяжи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6-7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температуры размягчения по кольцу и шару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7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температуры хрупкости по Фраасу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1508-7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ы определения сцепления битума с мрамором и песком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071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Отбор, упаковка, транспортирование и хранение образцов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6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248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536-7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лабораторного определения зернового (гранулометрического) и микроагрегатного состав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30.0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Общие требования к методам определения плотности, влажности, водопоглощения, пористости и водонепроница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30.1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Метод определения плот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30.2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Метод определения влаж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30.3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Метод определения водопоглощ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30.4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показателей порист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30.5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Методы определения водонепроница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784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Порошок минеральный для асфальтобетонных смесей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етоды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801-9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Материалы на основе органических вяжущих для дорожного и аэродромного строительств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етоды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7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852.0-7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 ячеистый. Общие требования к методам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852.5-7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 ячеистый. Метод определения коэффициента паропроница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2852.6-7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 ячеистый. Метод определения сорбционной влаж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3015.0-8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Конструкции и изделия бетонные и железобетонные сбор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ехническ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3015.1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Конструкции и изделия бетонные и железобетонные сбор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Приемк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3015.2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Конструкции и изделия бетонные и железобетонные сбор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аркировк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3015.3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Конструкции и изделия бетонные и железобетонные сбор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Документ о качестве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3015.4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Конструкции и изделия бетонные и железобетонные сборные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Правила транспортирования и хран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3087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Методы определения истира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 14001-9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Системы управления окружающей средой. Требования и руководство по применению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8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5467-7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Управление качеством продукции. Основные понятия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рмины и опре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6504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истема государственных испытаний продукции. Испытания и контроль качества продукции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сновные термины и определ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 xml:space="preserve">ГОСТ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Р 52129-200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ИСО/МЭК 17025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бщие требования к компетентности испытательных и калибровочных лаборатор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7789-7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содержания парафин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8105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Правила контроля проч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8180-7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изменения массы после прогрев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9804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ваи железобетонн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19912-200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полевых испытаний статическим и динамическим зондированием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0054-8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Трубы бетонные безнапорн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1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9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0276-9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полевого определения характеристик прочности и деформиру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0522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статистической обработки результатов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0739-7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. Метод определения раствори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000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245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263-7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песок из пористых горных пород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266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Цементы сульфатостойки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688-7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Известь строительная. Методы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690-8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Определение прочности механическими метод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733-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200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 лабораторного определения максимальной плот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0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783-7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 ускоренного определения прочности на сжатие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2856-8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песок декоративные из природного камня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061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радиоизотопных измерений плотности и влаж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118-9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Конструкции стальные строительные. Общие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161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 лабораторного определения характеристик просадоч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278-78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полевых испытаний проницаем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457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ехнические средства организации дорожного движения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Правила примен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558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меси щебеночно-гравийно-песчаные и грунты обработанные неорганическими вяжущими материалами, для дорожного и аэродромного строительств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732-7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ода для бетонов и растворов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735-7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меси песчано-гравийные для строительных работ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1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3740-7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лабораторного определения содержания органических веществ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143-8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лабораторного определения характеристик набухания и усадк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211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Добавки для бетонов. Общие техническ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316-8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 определения тепловыделения при твердени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452-8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призменной прочности, модуля упругости и коэффициента Пуассон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544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деформаций усадки и ползуче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545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испытаний на выносливость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4547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Звенья железобетонные водопропускных труб под насыпи автомобильных и железных дорог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2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 xml:space="preserve">ГОСТ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Р 52128-200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Эмульсии битумные дорожные. Технические условия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2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ОСТ 24846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измерения деформаций оснований зданий и сооруж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2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ОСТ 248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47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определения глубины сезонного промерз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100-9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рунты. Классификац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192-8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Классификация. Общие техническ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214-8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 силикатный плотный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226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песок перлитовые для производства вспученного перлит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246-8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 химически стойки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358-8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 полевого определения температуры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459-8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поры железобетонные дорожных знаков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485-8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 ячеист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584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лабораторного определения коэффициента фильтраци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3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592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меси золошлаковые тепловых электростанций для бетонов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607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меси щебеночно-гравийно-песчаные для покрытий и оснований автомобильных дорог и аэродромов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695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Светофоры дорожные. Типы. Основные параметры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818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Золы-уноса тепловых электростанций. Технические условия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820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 легки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5825-8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Светофоры дорожные. Общие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134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Ультразвуковой метод определения морозостойк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262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ы полевого определения глубины сезонного оттаи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263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 лабораторного определения теплопроводности мерзлых грунтов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589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астики кровельные и гидроизоляционные. Методы испыта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4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633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 тяжелые и мелкозернистые.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644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Щебень и песок из шлаков тепловых электростанций для бетон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6804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Ограждения дорожные металлические барьерного тип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7005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 легкие и ячеистые. Правила контроля средней плотн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7006-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Бетоны. Правила подбора состав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7217-8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 полевого определения удельных касательных сил морозного пуч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8570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прочности по образцам, отобранным из конструкц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8622-9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Метод лабораторного определения степени пучинистост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29167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Бетоны. Методы определения характеристики трещиностойкости (вязкости разрушения) при статическом нагружени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108-9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5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412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Дороги автомобильные и аэродромы. Методы измерений неровностей оснований и покрыт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413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Дороги автомобильные. Метод определения коэффициента сцепления колеса автомобиля с дорожным покрытием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416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Лабораторные испытания. Общи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491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меси органоминеральные и грунты, укрепленные органическими вяжущими, для дорожного и аэродромного строительства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515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Цементы. Общие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672-9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Грунты. Полевые испытания. Общие поло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0693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астики кровельные и гидроизоляционные. Общие технические услов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31015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Смеси асфальтобетонные и асфальтобетон щебеночно-мастичные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50597-9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орожного движ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50970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ехнические средства организации дорожного движения. Световозвращатели дорожные. Общие технические требования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Правила примен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6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50971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Световозвращатели дорожные. Общие технические требования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Правила примен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51256-9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ехнические средства организации дорожного движения. Разметка дорожная. Типы и основные параметры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ехнические требова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51582-2000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Технические средства организации дорожного движения. Знаки дорожные «Пункт контроля международных автомобильных перевозок» и «Пост дорожно-патрульной службы»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бщие технические требования, правила применения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ОСТ Р 52056-200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Вяжущие полимерно-битумные дорожные на основе блоксополимеров типа Стирол-бутадин-стирол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ческие условия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2.02.01-83*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снования зданий и сооружений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2.02.03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вайные фундаменты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17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2.05.02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Автомобильные дороги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 xml:space="preserve">СНиП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12-01-200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Организация строительства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СНиП 3.01.03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Геодезические работы в строительстве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1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7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3.02.01-8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Земляные сооружения, основания и фундаменты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3.06.03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Автомобильные дороги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3.06.04-9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Мосты и трубы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11-02-9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Инженерные изыскания для строительства, основные положения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23-01-9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троительная климатология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32-04-97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оннели железнодорожные и автодорожные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СНиП lll-4-80*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 xml:space="preserve">Правила производства и приемки работ.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ВСН 5-81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Инструкция по разбивочным работам при строительстве, реконструкции и капитальном ремонте автомобильных дорог и искусственных сооружений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ВСН 7-8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Указания по строительству, ремонту и содержанию гравийных покрытий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ВСН 25 – 86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Указания по обеспечению безопасности дорожного движения на автомобильных дорогах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8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ВСН 37-84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Инструкция по организации движения и ограждению мест производства дорожных работ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9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ОДН 218.3.039-200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крепление обочин автомобильных дорог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9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ВСН 165-85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стройство свайных фундаментов мостов (из буровых свай)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19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  <w:t>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xx" w:bidi="ar-SA"/>
              </w:rPr>
              <w:t>ОДН 218.5.016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Показатели и нормы экологической безопасности автомобильной дороги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ДН 218.1.052-2003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ценка прочности нежёстких дорожных одежд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ДН 218.0.006-2002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Правила диагностики и оценки состояния автомобильных дорог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етодические рекомендации по ремонту и содержанию автомобильных дорог общего пользования. Приняты и введены в действие письмом Минтранса России от 17.03.2004 № ОС-28/1270-ис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ГКИНП (ГНТА)-17-004-99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  <w:t>Инструкция о порядке контроля и приёмки геодезических, топографических и картографических работ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ические рекомендации для определения технического состояния асфальтосмесительного оборудования. Утверждены распоряжением Минтранса России от 23.05.2003 № ИС-458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етодические рекомендации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ические рекомендации по контролю качества полимерасфальтобетонных покрытий с применением полимерно-битумных вяжущих (ПБВ) на основе СБС. Утверждены</w:t>
            </w:r>
            <w:r>
              <w:rPr>
                <w:rFonts w:eastAsia="Arial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  <w:t xml:space="preserve"> распоряжением Минтранса России от 10.10.2003 № ОС-888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19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етодические рекомендации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ические рекомендации по оценке сдвигоусточивости асфальтобетона. Утверждены распоряжением Минтранса России от 04.02.2002 № ИС-42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  <w:t>Методические рекомендации по получению оптимальных составов щебёночно-песчано-цементных смесей. Утверждены распоряжением Минтранса России от 15.07.2003 от № ОС-620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1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етодические рекомендации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ические рекомендации по применению металлических гофрированных труб. Утверждены распоряжением Минтранса России от 17.06.2002 № ОС-542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2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ая дорожная методика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. Утверждены распоряжением Минтранса России от 26.10.2001 № ОС-432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3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 xml:space="preserve">Методические рекомендации по восстановлению асфальтобетонных покрытий и оснований автомобильных дорог способами холодной регенерации. </w:t>
            </w:r>
            <w:r>
              <w:rPr>
                <w:rFonts w:eastAsia="Arial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  <w:t>Утверждены распоряжением Минтранса России от 27.06.2002 № ОС-568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4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ы контроля состава полимерно-битумных вяжущих на основе СБС, полимерасфальтобетонных смесей и полимерасфальтобетона. Утверждены распоряжением Минтранса России от 26.05.2003 № ОС-476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5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Методические рекомендации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Методические рекомендации по приготовлению и применению катионных битумных эмульсий. Утверждены распоряжением Минтранса России от 15.09.2003 № ОС-805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6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Руководство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  <w:t>Руководство пр применению комплексных органических вяжущих (КОВ), в том числе ПБВ, на основе блок-сополимеров типа СБС в дорожном строительстве. Утверждено распоряжением Минтранса России от 11.03.2003 № ОС-134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7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 xml:space="preserve">Рекомендации по применению геосинтетических материалов при строительстве и ремонте автомобильных дорог. Утверждены распоряжением </w:t>
            </w:r>
            <w:r>
              <w:rPr>
                <w:rFonts w:eastAsia="Arial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zxx" w:bidi="ar-SA"/>
              </w:rPr>
              <w:t>Минтранса России от 01.08.2003 г. N ИС-666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8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Отраслевой дорожный методический документ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Руководство по грунтам и материалам, укреплённым органическими вяжущими. УТВЕРЖДЕНО распоряжением Минтранса России от 15.03.2003 № ОС-424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09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Руководство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ar-SA"/>
              </w:rPr>
              <w:t>Руководство по оценке ровности дорожных покрытий толчкомером. Утверждено распоряжением Минтранса России от 17.07.2002 № ОС-617-р.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10.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zxx" w:bidi="ar-SA"/>
              </w:rPr>
              <w:t>Руководство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 xml:space="preserve">Руководство по применению поверхностно-активных веществ при устройстве асфальтобетонных покрытий (взамен ВСН 59-68).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Утверждено распоряжением Минтранса России от 18.04.2003 № ОС-358-р.</w:t>
            </w:r>
          </w:p>
        </w:tc>
      </w:tr>
    </w:tbl>
    <w:p>
      <w:pPr>
        <w:pStyle w:val="Normal"/>
        <w:ind w:left="0" w:right="0" w:firstLine="709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>
          <w:lang w:val="ru-RU"/>
        </w:rPr>
        <w:t xml:space="preserve">Заказчик                                                                                            </w:t>
      </w:r>
      <w:r>
        <w:rPr/>
        <w:t>Подрядчи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left"/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  <w:t>Глава сельского поселения</w:t>
      </w:r>
    </w:p>
    <w:p>
      <w:pPr>
        <w:pStyle w:val="TextBody"/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8"/>
          <w:tab w:val="left" w:pos="6340" w:leader="none"/>
        </w:tabs>
        <w:jc w:val="left"/>
        <w:rPr/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  <w:t>______________________ И.М. Газеев</w:t>
      </w:r>
      <w:r>
        <w:rPr>
          <w:rFonts w:eastAsia="Arial" w:cs="Courier New"/>
          <w:color w:val="auto"/>
          <w:sz w:val="20"/>
          <w:szCs w:val="20"/>
          <w:lang w:val="ru-RU" w:eastAsia="zxx" w:bidi="ar-SA"/>
        </w:rPr>
        <w:t xml:space="preserve">                                                         _________________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6340" w:leader="none"/>
        </w:tabs>
        <w:bidi w:val="0"/>
        <w:ind w:left="0" w:right="0" w:hanging="0"/>
        <w:jc w:val="left"/>
        <w:rPr>
          <w:rFonts w:eastAsia="Arial" w:cs="Courier New"/>
          <w:color w:val="auto"/>
          <w:sz w:val="20"/>
          <w:szCs w:val="20"/>
          <w:lang w:val="ru-RU" w:eastAsia="zxx" w:bidi="ar-SA"/>
        </w:rPr>
      </w:pPr>
      <w:r>
        <w:rPr>
          <w:rFonts w:eastAsia="Arial" w:cs="Courier New"/>
          <w:color w:val="auto"/>
          <w:sz w:val="20"/>
          <w:szCs w:val="20"/>
          <w:lang w:val="ru-RU" w:eastAsia="zxx" w:bidi="ar-SA"/>
        </w:rPr>
        <w:t>М.П.                                                  М.П.</w:t>
      </w:r>
    </w:p>
    <w:p>
      <w:pPr>
        <w:pStyle w:val="Normal"/>
        <w:tabs>
          <w:tab w:val="clear" w:pos="708"/>
          <w:tab w:val="left" w:pos="6340" w:leader="none"/>
        </w:tabs>
        <w:jc w:val="left"/>
        <w:rPr>
          <w:rFonts w:eastAsia="Arial" w:cs="Courier New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</w:t>
      </w:r>
    </w:p>
    <w:p>
      <w:pPr>
        <w:pStyle w:val="2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2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2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2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4"/>
        <w:lang w:val="ru-RU" w:eastAsia="zxx" w:bidi="ar-SA"/>
      </w:rPr>
    </w:pPr>
    <w:r>
      <w:rPr>
        <w:rFonts w:eastAsia="Times New Roman" w:cs="Times New Roman"/>
        <w:color w:val="auto"/>
        <w:sz w:val="20"/>
        <w:szCs w:val="24"/>
        <w:lang w:val="ru-RU" w:eastAsia="zxx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/>
        <w:color w:val="auto"/>
        <w:sz w:val="20"/>
        <w:szCs w:val="24"/>
        <w:lang w:val="ru-RU" w:eastAsia="zxx" w:bidi="ar-SA"/>
      </w:rPr>
      <w:t xml:space="preserve">Лист № </w:t>
    </w:r>
    <w:r>
      <w:rPr>
        <w:rStyle w:val="PageNumber"/>
        <w:rFonts w:eastAsia="Times New Roman" w:cs="Times New Roman"/>
        <w:color w:val="auto"/>
        <w:sz w:val="20"/>
        <w:szCs w:val="24"/>
        <w:lang w:val="en-US" w:eastAsia="zxx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en-US" w:eastAsia="zxx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en-US" w:eastAsia="zxx" w:bidi="ar-SA"/>
      </w:rPr>
      <w:t>9</w:t>
    </w:r>
    <w:r>
      <w:rPr>
        <w:rStyle w:val="PageNumber"/>
        <w:sz w:val="20"/>
        <w:szCs w:val="24"/>
        <w:rFonts w:eastAsia="Times New Roman" w:cs="Times New Roman"/>
        <w:color w:val="auto"/>
        <w:lang w:val="en-US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4"/>
        <w:lang w:val="ru-RU" w:eastAsia="zxx" w:bidi="ar-SA"/>
      </w:rPr>
      <w:t xml:space="preserve"> из 9 Листов Государственного контракта от _____ 200__, №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ascii="Arial" w:hAnsi="Arial" w:cs="Arial"/>
      <w:b/>
      <w:bCs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84" w:leader="none"/>
      </w:tabs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widowControl w:val="false"/>
      <w:autoSpaceDE w:val="false"/>
      <w:snapToGrid w:val="false"/>
      <w:spacing w:lineRule="atLeast" w:line="120"/>
      <w:ind w:left="0" w:right="4" w:hanging="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25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120"/>
      <w:ind w:left="0" w:right="4" w:firstLine="182"/>
      <w:jc w:val="both"/>
    </w:pPr>
    <w:rPr>
      <w:sz w:val="22"/>
      <w:szCs w:val="20"/>
      <w:lang w:val="ru-RU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14:00Z</dcterms:created>
  <dc:creator>usVavilova</dc:creator>
  <dc:description/>
  <dc:language>en-US</dc:language>
  <cp:lastModifiedBy>Романова И.В.</cp:lastModifiedBy>
  <cp:lastPrinted>2009-08-14T09:03:00Z</cp:lastPrinted>
  <dcterms:modified xsi:type="dcterms:W3CDTF">2009-08-11T04:43:00Z</dcterms:modified>
  <cp:revision>3</cp:revision>
  <dc:subject/>
  <dc:title>ГОСУДАРСТВЕННЫЙ КОНТРАКТ № ___________</dc:title>
</cp:coreProperties>
</file>