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роекту муниципального контракта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РЯДОК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промежуточной приемки работ при строительстве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(реконструкции, капитальному ремонту) и ремонту автомобильных дорог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 Область применения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ребования порядка промежуточной приемки работ при строительстве (реконструкции) и ремонту автомобильных дорог (далее - порядок) распространяются на все работы при строительстве (реконструкции) и ремонте автомобильных дорог (далее – дорожные работы) выполняемых в соответствии с муниципальным контрактом, заключенным с Заказчиком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 Технические требования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. Приемке подлежат фактически выполненные Подрядчиком с надлежащим качеством работы, предусмотренные проектно-сметной документацией.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2 Промежуточная приемка дорожных работ производится в целях определения соответствия выполненных работ требованиям нормативной документации, указанной в Приложении № 3 к настоящему Контракту. 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3. Промежуточная приемка выполненных работ классифицируется на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115" w:leader="none"/>
        </w:tabs>
        <w:spacing w:lineRule="auto" w:line="240"/>
        <w:ind w:left="2115" w:right="0" w:hanging="1215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приемку скрытых работ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115" w:leader="none"/>
        </w:tabs>
        <w:spacing w:lineRule="auto" w:line="240"/>
        <w:ind w:left="2115" w:right="0" w:hanging="1215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приемку ответственных конструкций.</w:t>
      </w:r>
    </w:p>
    <w:p>
      <w:pPr>
        <w:pStyle w:val="3"/>
        <w:spacing w:lineRule="auto" w:line="240"/>
        <w:ind w:left="0" w:right="0" w:firstLine="72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2.3.1. Приемка скрытых работ производится по конструктивным элементам, которые частично или полностью будут скрыты при последующих работах.</w:t>
      </w:r>
    </w:p>
    <w:p>
      <w:pPr>
        <w:pStyle w:val="3"/>
        <w:spacing w:lineRule="auto" w:line="240"/>
        <w:ind w:left="0" w:right="0" w:firstLine="72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2.3.2 Приемка ответственных конструкций осуществляется по конструктивным элементам, некачественное выполнение которых может привести к потере несущей способности конструкций или непригодности сооружения для эксплуатации, а также снижению безопасности дорожного движения.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4 Промежуточная приемка выполненных работ осуществляется на стадии приемочного контроля за следующими работами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115" w:leader="none"/>
        </w:tabs>
        <w:spacing w:lineRule="auto" w:line="240"/>
        <w:ind w:left="2115" w:right="0" w:hanging="1215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Подготовительные работы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115" w:leader="none"/>
        </w:tabs>
        <w:spacing w:lineRule="auto" w:line="240"/>
        <w:ind w:left="2115" w:right="0" w:hanging="1215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Земляное полотно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115" w:leader="none"/>
        </w:tabs>
        <w:spacing w:lineRule="auto" w:line="240"/>
        <w:ind w:left="2115" w:right="0" w:hanging="1215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Слои оснований и покрытий дорожных одежд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115" w:leader="none"/>
        </w:tabs>
        <w:spacing w:lineRule="auto" w:line="240"/>
        <w:ind w:left="2115" w:right="0" w:hanging="1215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Водоотводные и дренажные сооружения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115" w:leader="none"/>
        </w:tabs>
        <w:spacing w:lineRule="auto" w:line="240"/>
        <w:ind w:left="2115" w:right="0" w:hanging="1215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Укрепительные работы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115" w:leader="none"/>
        </w:tabs>
        <w:spacing w:lineRule="auto" w:line="240"/>
        <w:ind w:left="2115" w:right="0" w:hanging="1215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Элементы обустройства и обстановки.</w:t>
      </w:r>
    </w:p>
    <w:p>
      <w:pPr>
        <w:pStyle w:val="Heading7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3 Регламент проведения промежуточной приемки выполненных работ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1 Промежуточная приемка выполненных работ.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.1.1 Приемка скрытых работ производится по мере окончания отдельных видов работ или конструктивных элементов, которые частично или полностью будут скрыты при последующих работах. 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1.2 Приемка конструктивных элементов, отнесенных к наиболее ответственным, осуществляется в процессе строительства (реконструкции) по мере готовности их к сдаче (их окончания).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.1.3 Перечни конкретных видов работ, относящихся к той или иной промежуточной приемке выполненных работ, должны быть разработаны организацией, непосредственно выполняющей на объекте дорожно-строительные работы (далее - Подрядчик) в составе проектов производства работ (ППР) и согласовываться с Заказчиком. 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1.4 Приемку скрытых работ и приемку ответственных конструкций проводит комиссия в составе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115" w:leader="none"/>
        </w:tabs>
        <w:spacing w:lineRule="auto" w:line="240"/>
        <w:ind w:left="2115" w:right="0" w:hanging="1215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представитель Заказчика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115" w:leader="none"/>
        </w:tabs>
        <w:spacing w:lineRule="auto" w:line="240"/>
        <w:ind w:left="2115" w:right="0" w:hanging="1215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представитель Подрядчика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115" w:leader="none"/>
        </w:tabs>
        <w:spacing w:lineRule="auto" w:line="240"/>
        <w:ind w:left="2115" w:right="0" w:hanging="1215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представитель проектной организации (обязательно только при приемке ответственных конструкций).</w:t>
      </w:r>
    </w:p>
    <w:p>
      <w:pPr>
        <w:pStyle w:val="3"/>
        <w:spacing w:lineRule="auto" w:line="240"/>
        <w:ind w:left="0" w:right="0" w:firstLine="720"/>
        <w:rPr/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3.1.5 В случае необходимости Заказчик привлекает к приемке независимые </w:t>
      </w:r>
      <w:r>
        <w:rPr>
          <w:rFonts w:eastAsia="Times New Roman" w:cs="Times New Roman"/>
          <w:color w:val="000000"/>
          <w:sz w:val="24"/>
          <w:szCs w:val="24"/>
          <w:lang w:val="en-US" w:eastAsia="en-US" w:bidi="ar-SA"/>
        </w:rPr>
        <w:t xml:space="preserve">специализированные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организации.</w:t>
      </w:r>
    </w:p>
    <w:p>
      <w:pPr>
        <w:pStyle w:val="3"/>
        <w:spacing w:lineRule="auto" w:line="240"/>
        <w:ind w:left="0" w:right="0" w:firstLine="720"/>
        <w:rPr/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3.1.6 Полномочный представитель Заказчика, закрепляется за конкретным объектом строительства (реконструкции) и ремонта. Представитель Подрядчика, участвующий в промежуточной приемке, является непосредственно ответственным исполнителем работ (начальник участка, производитель работ, мастер).</w:t>
      </w:r>
      <w:r>
        <w:rPr>
          <w:rFonts w:eastAsia="Times New Roman" w:cs="Times New Roman"/>
          <w:color w:val="000000"/>
          <w:sz w:val="24"/>
          <w:szCs w:val="24"/>
          <w:lang w:val="en-US" w:eastAsia="en-US" w:bidi="ar-SA"/>
        </w:rPr>
        <w:t xml:space="preserve"> При приемке ответственных конструкций, в составе комиссии обязательно должен присутствовать представитель проектной организации.</w:t>
      </w:r>
    </w:p>
    <w:p>
      <w:pPr>
        <w:pStyle w:val="3"/>
        <w:spacing w:lineRule="auto" w:line="240"/>
        <w:ind w:left="0" w:right="0" w:firstLine="72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3.1.7 Промежуточную приемку проводят путем оценки соответствия выполненных работ требованиям проекта и нормативно-технических документов в соответствии с муниципальным контрактом. Обязательным условием для приемки отдельных видов работ является соответствие применяемых материалов и изделий, требованиям муниципального контракта и соответствующих нормативных и технических документов, а также наличие комплекта необходимой исполнительной производственно-технической документации.</w:t>
      </w:r>
    </w:p>
    <w:p>
      <w:pPr>
        <w:pStyle w:val="3"/>
        <w:spacing w:lineRule="auto" w:line="240"/>
        <w:ind w:left="0" w:right="0" w:firstLine="720"/>
        <w:rPr/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3.1.8 </w:t>
      </w:r>
      <w:r>
        <w:rPr>
          <w:rFonts w:eastAsia="Times New Roman" w:cs="Times New Roman"/>
          <w:color w:val="000000"/>
          <w:sz w:val="24"/>
          <w:szCs w:val="24"/>
          <w:lang w:val="en-US" w:eastAsia="en-US" w:bidi="ar-SA"/>
        </w:rPr>
        <w:t xml:space="preserve">Приемку скрытых работ и ответственных конструкций, результаты которых согласно технологической карты ППР должны быть скрыты последующими работами в минимально короткие сроки, производят непосредственно после их завершения. </w:t>
      </w:r>
    </w:p>
    <w:p>
      <w:pPr>
        <w:pStyle w:val="TextBodyIndent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1.9 До проведения промежуточной приемки выполненных работ запрещается выполнять последующие работы.</w:t>
      </w:r>
    </w:p>
    <w:p>
      <w:pPr>
        <w:pStyle w:val="TextBodyIndent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1.10 Промежуточную приемку выполненных работ и составление соответствующих актов в случаях, когда последующие работы предстоит начать после длительного перерыва, следует производить помимо их завершения еще и повторно, непосредственно перед производством последующих работ.</w:t>
      </w:r>
    </w:p>
    <w:p>
      <w:pPr>
        <w:pStyle w:val="TextBodyIndent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.2.1 Приемку скрытых работ и приемку ответственных конструкций после проверки правильности их выполнения в натуре и ознакомления с исполнительной производственно-технической документацией, следует оформлять соответствующим актом. </w:t>
      </w:r>
    </w:p>
    <w:p>
      <w:pPr>
        <w:pStyle w:val="TextBodyIndent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.2.2 К каждому акту приемки скрытых работ и приемки ответственных конструкций обязательно должны прилагаться ведомости контрольных измерений, исполнительная съемка, результаты лабораторных испытаний применяемых материалов и конструкций, а также другие документы о качестве продукции. </w:t>
      </w:r>
    </w:p>
    <w:p>
      <w:pPr>
        <w:pStyle w:val="TextBodyIndent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.3 Акты приемки скрытых работ и приемки ответственных конструкций составляются в количестве, необходимом для получения каждой из сторон одного экземпляра.</w:t>
      </w:r>
    </w:p>
    <w:p>
      <w:pPr>
        <w:pStyle w:val="TextBodyIndent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.4 По результатам проведения промежуточной приемки выполненных работ, в акте приемки скрытых работ и акте приемки ответственных конструкций, после подписания его всеми членами комиссии, производителю работ дается разрешение на производство последующих видов работ.</w:t>
      </w:r>
    </w:p>
    <w:p>
      <w:pPr>
        <w:pStyle w:val="TextBodyIndent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.2.5 Каждому акту приемки скрытых работ и акту приемки ответственных конструкций присваивается номер и он регистрируется в Общем журнале работ. </w:t>
      </w:r>
    </w:p>
    <w:p>
      <w:pPr>
        <w:pStyle w:val="TextBodyIndent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.6 Акты приемки скрытых работ и акты приемки ответственных конструкций, хранятся в подрядной организации в составе комплекта исполнительной производственно-технической документации, и передаются вместе с ним комиссии при приемке объекта в эксплуатацию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eastAsia="Times New Roman" w:cs="Times New Roman"/>
        <w:color w:val="auto"/>
        <w:sz w:val="20"/>
        <w:szCs w:val="20"/>
        <w:lang w:val="en-US" w:eastAsia="zxx" w:bidi="ar-SA"/>
      </w:rPr>
    </w:pPr>
    <w:r>
      <w:rPr>
        <w:rFonts w:eastAsia="Times New Roman" w:cs="Times New Roman"/>
        <w:color w:val="auto"/>
        <w:sz w:val="20"/>
        <w:szCs w:val="20"/>
        <w:lang w:val="en-US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241935" cy="585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585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en-US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en-US" w:eastAsia="zxx" w:bidi="ar-S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en-US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en-US" w:eastAsia="zxx" w:bidi="ar-SA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ru-RU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ru-RU" w:eastAsia="zxx" w:bidi="ar-SA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ru-RU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ru-RU" w:eastAsia="zxx" w:bidi="ar-S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46.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en-US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en-US" w:eastAsia="zxx" w:bidi="ar-SA"/>
                      </w:rPr>
                    </w:r>
                  </w:p>
                  <w:p>
                    <w:pPr>
                      <w:pStyle w:val="Footer"/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en-US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en-US" w:eastAsia="zxx" w:bidi="ar-SA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ru-RU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ru-RU" w:eastAsia="zxx" w:bidi="ar-SA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ru-RU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ru-RU" w:eastAsia="zxx" w:bidi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115"/>
        </w:tabs>
        <w:ind w:left="2115" w:hanging="12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0" w:hanging="0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1416" w:right="0" w:hanging="0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900" w:right="0" w:hanging="0"/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left="0" w:right="0" w:firstLine="900"/>
      <w:jc w:val="both"/>
    </w:pPr>
    <w:rPr>
      <w:sz w:val="28"/>
      <w:lang w:val="en-US" w:eastAsia="en-US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13:00Z</dcterms:created>
  <dc:creator>Martinson </dc:creator>
  <dc:description/>
  <dc:language>en-US</dc:language>
  <cp:lastModifiedBy>Романова И.В.</cp:lastModifiedBy>
  <cp:lastPrinted>2009-08-14T09:03:00Z</cp:lastPrinted>
  <dcterms:modified xsi:type="dcterms:W3CDTF">2009-08-11T05:03:00Z</dcterms:modified>
  <cp:revision>4</cp:revision>
  <dc:subject/>
  <dc:title>_______________________________________________________________</dc:title>
</cp:coreProperties>
</file>