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по определению подрядной организации на выполнение работ по объекту: «Капитальный ремонт МОУ Среднеаверкинская СОШ — замена оконных блоков 2-го этаж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Способ размещения заказа: </w:t>
      </w:r>
      <w:r>
        <w:rPr/>
        <w:t>открытый аукцион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рганизатор аукциона</w:t>
      </w:r>
      <w:r>
        <w:rPr/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тел.  (84656) 2-24-73, 2-35-09.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 xml:space="preserve"> </w:t>
        </w:r>
      </w:hyperlink>
      <w:hyperlink r:id="rId3">
        <w:r>
          <w:rPr>
            <w:rStyle w:val="InternetLink"/>
            <w:lang w:val="en-US"/>
          </w:rPr>
          <w:t>E</w:t>
        </w:r>
      </w:hyperlink>
      <w:r>
        <w:rPr>
          <w:rStyle w:val="InternetLink"/>
        </w:rPr>
        <w:t>-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: okspohr@mail.ru</w:t>
      </w:r>
    </w:p>
    <w:p>
      <w:pPr>
        <w:pStyle w:val="Normal"/>
        <w:jc w:val="both"/>
        <w:rPr>
          <w:color w:val="000000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Муниципальный заказчик: </w:t>
      </w:r>
      <w:r>
        <w:rPr>
          <w:color w:val="000000"/>
        </w:rPr>
        <w:t>Муниципальное общеобразовательное учреждение Среднеаверкинская средняя общеобразовательная школа Похвистневск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амарской   области,   446480  ,   Самарская     область,       Похвистневский     рай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. Среднее Аверкино, ул. Школьная 13а,  тел. 8(84656) 42-5-7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19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3044"/>
      </w:tblGrid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ая (максимальная) </w:t>
            </w:r>
          </w:p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работ по объекту: «Капитальный ремон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У Среднеаверкинская СОШ — замена оконных блоков 2-го этажа» * 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4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* в объемах, указанных в документации об аукцион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Самарская область,</w:t>
      </w:r>
      <w:r>
        <w:rPr>
          <w:b/>
        </w:rPr>
        <w:t xml:space="preserve"> </w:t>
      </w:r>
      <w:r>
        <w:rPr/>
        <w:t>Похвистневский район, с. Среднее Аверкин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Размер обеспечения заявки на участие в аукционе: </w:t>
      </w:r>
      <w:r>
        <w:rPr/>
        <w:t>63020,55 рублей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Размер обеспечения исполнения муниципального контракта</w:t>
      </w:r>
      <w:r>
        <w:rPr/>
        <w:t xml:space="preserve"> — 30% начальной (максимальной) цены контрак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оставление документации об аукционе осуществляется с 23.04.2009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ас.00мин. до 12час.00мин. и с 13час.00мин. до 17час.00мин. по местному времени, по адресу:  446450,    Самарская обл., г. Похвистнево, ул. Гагарина ,3. тел. 8(84656) 2-24-73, 2-35-09 или на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hr</w:t>
      </w:r>
      <w:r>
        <w:rPr/>
        <w:t>.</w:t>
      </w:r>
      <w:r>
        <w:rPr>
          <w:lang w:val="en-US"/>
        </w:rPr>
        <w:t>ucoz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укцион проводится 21 мая 2009 года в 11час.00мин. по адресу: 446450    Самарская обл., г. Похвистнево, ул. Гагарина ,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03:00Z</dcterms:created>
  <dc:creator>Ермакова</dc:creator>
  <dc:description/>
  <cp:keywords/>
  <dc:language>en-US</dc:language>
  <cp:lastModifiedBy>Моисеев Р.В.</cp:lastModifiedBy>
  <cp:lastPrinted>2009-04-14T15:30:00Z</cp:lastPrinted>
  <dcterms:modified xsi:type="dcterms:W3CDTF">2009-04-24T05:03:00Z</dcterms:modified>
  <cp:revision>3</cp:revision>
  <dc:subject/>
  <dc:title>ИЗВЕЩЕНИЕ</dc:title>
</cp:coreProperties>
</file>