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вторном проведении открытого аукциона по определению подрядной организации на выполнение работ по объекту: «Строительство средней общеобразовательной школы в селе Рысайкино муниципального района Похвистневский — разборка здания и сооружений МОУ Рысайкин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предписания комиссии Самарского УФАС России по делу №294-4396-08/4 от 08.12.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пособ размещения заказа: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446450, Самарская область, г. Похвистнево, ул. Гагарина ,3, тел.  (84656) 2-24-73, 2-35-09.</w:t>
      </w:r>
    </w:p>
    <w:p>
      <w:pPr>
        <w:pStyle w:val="Normal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 xml:space="preserve"> </w:t>
        </w:r>
      </w:hyperlink>
      <w:hyperlink r:id="rId3">
        <w:r>
          <w:rPr>
            <w:rStyle w:val="InternetLink"/>
            <w:lang w:val="en-US"/>
          </w:rPr>
          <w:t>E-mail: gfdtk@samtel.ru</w:t>
        </w:r>
      </w:hyperlink>
    </w:p>
    <w:p>
      <w:pPr>
        <w:pStyle w:val="Normal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pohr.ucoz.ru</w:t>
        </w:r>
      </w:hyperlink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color w:val="000000"/>
          <w:sz w:val="28"/>
          <w:szCs w:val="28"/>
        </w:rPr>
        <w:t xml:space="preserve">Администрация муниципального района Похвистневский, 446450, Самарская область,   г. Похвистнево,   ул.   Ленинградская, 9,   тел.    (84656)   2-27-62,  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 xml:space="preserve"> </w:t>
        </w:r>
      </w:hyperlink>
      <w:hyperlink r:id="rId6">
        <w:r>
          <w:rPr>
            <w:rStyle w:val="InternetLink"/>
            <w:lang w:val="en-US"/>
          </w:rPr>
          <w:t>E</w:t>
        </w:r>
      </w:hyperlink>
      <w:r>
        <w:rPr>
          <w:rStyle w:val="InternetLink"/>
        </w:rPr>
        <w:t>-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: gfdtk@samtel.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мет и начальная (максимальная) цена муниципального контракт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5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ая (максимальная) </w:t>
            </w:r>
          </w:p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работ по объекту: «Строительство средней общеобразовательной школы в селе Рысайкино муниципального района Похвистневский — разборка здания и сооружений МОУ Рысайкинская СОШ» * </w:t>
            </w:r>
          </w:p>
        </w:tc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58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в объемах, указанных в документации об аукцион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Самарская обла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хвистневский район: с. Рысайки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укцион проводится 17декабря 2008 года в 10час.00мин. по адресу: 446450    Самарская обл., г. Похвистнево, ул. Гагарин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qfdtk@samtel.ru" TargetMode="External"/><Relationship Id="rId6" Type="http://schemas.openxmlformats.org/officeDocument/2006/relationships/hyperlink" Target="mailto:qfdtk@samte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cp:keywords/>
  <dc:language>en-US</dc:language>
  <cp:lastModifiedBy>Моисеев Р.В.</cp:lastModifiedBy>
  <cp:lastPrinted>2008-12-15T12:01:00Z</cp:lastPrinted>
  <dcterms:modified xsi:type="dcterms:W3CDTF">2008-12-15T10:08:00Z</dcterms:modified>
  <cp:revision>6</cp:revision>
  <dc:subject/>
  <dc:title>ИЗВЕЩЕНИЕ</dc:title>
</cp:coreProperties>
</file>