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аукциона по определению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гкового автомобиля Нива ВАЗ 213100-030-45 (или эквивален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корая медицинская помощь» для МУ Похвистневская ЦРБ Г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пособ размещения заказа: </w:t>
      </w:r>
      <w:r>
        <w:rPr/>
        <w:t>открытый аукцион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Организатор аукциона</w:t>
      </w:r>
      <w:r>
        <w:rPr/>
        <w:t xml:space="preserve">: Комиссия по размещению заказов на операции с объектами недвижимости, автотранспортом, акциями, страхование имущества и автотранспортных средств для муниципальных нужд Администрации муниципального района Похвистневский, 446450,      Самарская     область, г. Похвистнево, ул. Ленинградская , 9, каб. № 14, тел.  (84656) 2-28-71, </w:t>
      </w:r>
    </w:p>
    <w:p>
      <w:pPr>
        <w:pStyle w:val="Normal"/>
        <w:jc w:val="both"/>
        <w:rPr/>
      </w:pPr>
      <w:r>
        <w:rPr/>
        <w:t>2-12-48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  <w:lang w:val="en-US"/>
          </w:rPr>
          <w:t>qfdt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amt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color w:val="000000"/>
        </w:rPr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Муниципальный заказчик: </w:t>
      </w:r>
      <w:r>
        <w:rPr>
          <w:color w:val="000000"/>
        </w:rPr>
        <w:t>МУ Похвистневская ЦРБ ГР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Самарская область, г.Похвистнево, ул.Мира, 2а,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E-mail: crbgr@mail.samtel.ru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Предмет  муниципального заказа: </w:t>
      </w:r>
      <w:r>
        <w:rPr/>
        <w:t>приобретение легкового автомобиля Нива ВАЗ 213100-030-45 (или эквивалент) «Скорая медицинская помощь» класса А, в соответствии с техническими характеристиками для МУ Похвистневская ЦРБ ГР ( 2 шт)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794 000 рублей (  за 2 автомобиля )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Срок поставки: </w:t>
      </w:r>
      <w:r>
        <w:rPr/>
        <w:t>4 квартал 2008 г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Место поставки товара: </w:t>
      </w:r>
      <w:r>
        <w:rPr/>
        <w:t>Самарская область, г.Похвистнево, ул.Мира, 2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ставка товара осуществляется силами и транспортом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едоставление документации об аукционе осуществляется с 27.11.2008 г. комитетом по управлению муниципальным имуществом Администрации муниципального района Похвистневский в рабочие дни с 8 час. 00 мин. до 12 час.00 мин., с 13 час. 00 мин. до 17 час.00 мин. местного времени по адресу: 446450, Самарская область, г.Похвистнево, ул.Ленинградская, 9 каб. № 14, тел. контакта 8(84656) 2-28-71, 2-12-48 или  на сайте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h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co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укцион проводится 22 декабря 2008 года в 14 час.00 мин.по адресу: 446450, Самарская обл., г.Похвистнево, ул.Ленинградская,9 каб,№ 14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http://www.pohr.ucos.ru/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6:44:00Z</dcterms:created>
  <dc:creator>Ермакова</dc:creator>
  <dc:description/>
  <cp:keywords/>
  <dc:language>en-US</dc:language>
  <cp:lastModifiedBy>Егорова С.Н.</cp:lastModifiedBy>
  <cp:lastPrinted>2008-11-25T13:39:00Z</cp:lastPrinted>
  <dcterms:modified xsi:type="dcterms:W3CDTF">2008-11-25T09:39:00Z</dcterms:modified>
  <cp:revision>5</cp:revision>
  <dc:subject/>
  <dc:title>ИЗВЕЩЕНИЕ</dc:title>
</cp:coreProperties>
</file>