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аукциона по определению поставщика медицинского оборудования для нужд МУ Похвистневская ЦРБ Г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соб размещения заказа: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Комиссия по размещению заказов на поставки товаров, оказание услуг для муниципальных нужд Администрации муниципального района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рская обл., г. Похвистнево, ул. Ленинградская, 9, каб. №24,25, тел: 8(84656) 2-29-85,2-10-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qfdt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amt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color w:val="000000"/>
          <w:sz w:val="28"/>
          <w:szCs w:val="28"/>
        </w:rPr>
        <w:t>МУ Похвистневская ЦРБ ГР., 446452, г.Похвистнево, ул.Мира 2а, тел: 8(84656)2-14-09, факс: 8(84656) 2-82-96.</w:t>
      </w:r>
    </w:p>
    <w:p>
      <w:pPr>
        <w:pStyle w:val="Normal"/>
        <w:jc w:val="both"/>
        <w:rPr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sz w:val="28"/>
            <w:szCs w:val="28"/>
            <w:lang w:val="en-US"/>
          </w:rPr>
          <w:t>crbgr@mail.samtel.ru</w:t>
        </w:r>
      </w:hyperlink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дмет и начальная (максимальная) цена муниципального контракта: </w:t>
      </w:r>
      <w:r>
        <w:rPr>
          <w:sz w:val="28"/>
          <w:szCs w:val="28"/>
        </w:rPr>
        <w:t>Приобретение медицинского оборудования (количество поставляемого оборудования и техническое задание изложено документации об аукционе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 –  494750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 – 201495 руб.</w:t>
      </w:r>
    </w:p>
    <w:p>
      <w:pPr>
        <w:pStyle w:val="Normal"/>
        <w:ind w:left="225" w:firstLine="483"/>
        <w:jc w:val="both"/>
        <w:rPr/>
      </w:pPr>
      <w:r>
        <w:rPr>
          <w:b/>
          <w:sz w:val="28"/>
          <w:szCs w:val="28"/>
        </w:rPr>
        <w:t xml:space="preserve">Место поставки: </w:t>
      </w:r>
      <w:r>
        <w:rPr>
          <w:sz w:val="28"/>
          <w:szCs w:val="28"/>
        </w:rPr>
        <w:t>Самарская обла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охвистнево, ул. Мира, 2а. Поставка товара осуществляется силами и транспортом поставщика до склада заказчика.</w:t>
      </w:r>
    </w:p>
    <w:p>
      <w:pPr>
        <w:pStyle w:val="Normal"/>
        <w:ind w:left="225" w:firstLine="483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документации об аукционе осуществляется с 25.09.2008г.  </w:t>
      </w:r>
      <w:r>
        <w:rPr>
          <w:sz w:val="28"/>
        </w:rPr>
        <w:t>отделом экономики и реформ Администрации муниципального района Похвистневский в рабочие дни с 8час. 00мин. до 12час. 00мин., с 13час. 00мин. До 17час. 00мин. местного времени</w:t>
      </w:r>
      <w:r>
        <w:rPr>
          <w:sz w:val="28"/>
          <w:szCs w:val="28"/>
        </w:rPr>
        <w:t xml:space="preserve"> по адресу:   446450    Самарская обл., </w:t>
      </w:r>
      <w:r>
        <w:rPr>
          <w:sz w:val="28"/>
        </w:rPr>
        <w:t>г. Похвистнево, ул. Ленинградская, 9, каб.№24, 25, тел. контакта 8(84656) 2-29-85,2-10-04</w:t>
      </w:r>
      <w:r>
        <w:rPr>
          <w:sz w:val="28"/>
          <w:szCs w:val="28"/>
        </w:rPr>
        <w:t xml:space="preserve"> или на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кцион проводится 29 октября 2008 года в 10час.00мин. по адресу: 446450    Самарская обл., г. Похвистнево, ул. Ленинградская, 9, каб. №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z.ru/" TargetMode="External"/><Relationship Id="rId4" Type="http://schemas.openxmlformats.org/officeDocument/2006/relationships/hyperlink" Target="mailto:crbgr@mail.samte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20:00Z</dcterms:created>
  <dc:creator>Тайбатрова Ирина</dc:creator>
  <dc:description/>
  <cp:keywords/>
  <dc:language>en-US</dc:language>
  <cp:lastModifiedBy>Тайбатрова Ирина</cp:lastModifiedBy>
  <cp:lastPrinted>2008-09-25T08:35:00Z</cp:lastPrinted>
  <dcterms:modified xsi:type="dcterms:W3CDTF">2008-09-25T03:57:00Z</dcterms:modified>
  <cp:revision>5</cp:revision>
  <dc:subject/>
  <dc:title/>
</cp:coreProperties>
</file>