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 проведении открытого аукциона по определению подрядных организаций на выполнение работ для Администрации муниципального района Похвистневский Самарской области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446450, Самарская область, г. Похвистнево, ул. Гагарина ,3, тел. 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en-US" w:eastAsia="zxx" w:bidi="ar-SA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qfdtk@samtel.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hyperlink r:id="rId3"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Администрация муниципального района Похвистневский, 446450, Самарская область,   г. Похвистнево,   ул.   Ленинградская, 9,   тел.    (84656)   2-27-62,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zxx" w:bidi="ar-SA"/>
        </w:rPr>
        <w:t xml:space="preserve">E-mail: </w:t>
      </w:r>
      <w:hyperlink r:id="rId4"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qfdtk@samtel.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4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31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л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редмет контрак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Выполнение работ по объекту: «Реконструкция Офиса врача общей практики в с. Мочалеевка Похвистневского района Самарской области» *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 xml:space="preserve">4485780 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Выполнение работ по объекту: «Реконструкция Офиса врача общей практики в с. Новое Мансуркино Похвистневского района Самарской области» *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235532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* в объемах, указанных в документации об аукцион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Самарская область,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хвистневский район: с. Мочалеевка (Лот №1), с. Новое Мансуркино (Лот №2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едоставление документации об аукционе осуществляется с 25.09.2008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.00мин. до 12час.00мин. и с 13ч.00мин. до 17час.00мин. по местному времени, по адресу:   446450    Самарская обл., г.    Похвистнево, ул. Гагарина ,3. тел. (84656) 2-24-73, 2-35-09 или на сайте 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укцион проводится 17 октября 2008 года в 11час.00мин. по адресу: 446450    Самарская обл., г. Похвистнево, ул. Гагарина ,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s.ru/" TargetMode="External"/><Relationship Id="rId4" Type="http://schemas.openxmlformats.org/officeDocument/2006/relationships/hyperlink" Target="mailto:qfdtk@samte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>Ермакова</cp:lastModifiedBy>
  <cp:lastPrinted>2008-09-08T13:20:00Z</cp:lastPrinted>
  <dcterms:modified xsi:type="dcterms:W3CDTF">2008-02-26T05:10:00Z</dcterms:modified>
  <cp:revision>521</cp:revision>
  <dc:subject/>
  <dc:title>ИЗВЕЩЕНИЕ</dc:title>
</cp:coreProperties>
</file>