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автодороги по ул. Советская и Первомайская в сельском поселении Мочалеевка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righ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 xml:space="preserve">к участию в открытом аукционе по определению подрядной организации на выполнение работ по объекту: «Ремонт автодороги по ул. Советская и Первомайская в сельском поселении Мочалеевка </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сельского поселения Мочалеевка муниципального района Похвистневский Самарской области, 446464, Самарская область, Похвистневский район, с. Мочалеевка, ул. Г-Тукая 59, тел. (84656)   35-1-94.</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78" w:type="dxa"/>
        <w:jc w:val="left"/>
        <w:tblInd w:w="-168" w:type="dxa"/>
        <w:tblLayout w:type="fixed"/>
        <w:tblCellMar>
          <w:top w:w="0" w:type="dxa"/>
          <w:left w:w="108" w:type="dxa"/>
          <w:bottom w:w="0" w:type="dxa"/>
          <w:right w:w="108" w:type="dxa"/>
        </w:tblCellMar>
      </w:tblPr>
      <w:tblGrid>
        <w:gridCol w:w="5760"/>
        <w:gridCol w:w="471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автодороги по ул. Советская и Первомайская в сельском поселении Мочалеевка муниципального района Похвистневский»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6842</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25 842,1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Мочалеевка.</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10.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бюджет сельского поселения Мочалеевка муниципального района Похвистневский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18.07.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5 августа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8.08.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9» августа 2008 года в 09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в извещении о проведении аукциона, опубликованном в газете «Похвистневский вестник» от 17 июля 2008 г., №  </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31" w:type="dxa"/>
        <w:jc w:val="left"/>
        <w:tblInd w:w="-168" w:type="dxa"/>
        <w:tblLayout w:type="fixed"/>
        <w:tblCellMar>
          <w:top w:w="0" w:type="dxa"/>
          <w:left w:w="108" w:type="dxa"/>
          <w:bottom w:w="0" w:type="dxa"/>
          <w:right w:w="108" w:type="dxa"/>
        </w:tblCellMar>
      </w:tblPr>
      <w:tblGrid>
        <w:gridCol w:w="629"/>
        <w:gridCol w:w="2539"/>
        <w:gridCol w:w="3267"/>
        <w:gridCol w:w="1233"/>
        <w:gridCol w:w="286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6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6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6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28" w:type="dxa"/>
        <w:jc w:val="left"/>
        <w:tblInd w:w="120" w:type="dxa"/>
        <w:tblLayout w:type="fixed"/>
        <w:tblCellMar>
          <w:top w:w="0" w:type="dxa"/>
          <w:left w:w="40" w:type="dxa"/>
          <w:bottom w:w="0" w:type="dxa"/>
          <w:right w:w="40" w:type="dxa"/>
        </w:tblCellMar>
      </w:tblPr>
      <w:tblGrid>
        <w:gridCol w:w="560"/>
        <w:gridCol w:w="6280"/>
        <w:gridCol w:w="318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8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8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pPr>
      <w:r>
        <w:rPr>
          <w:rFonts w:eastAsia="Times New Roman" w:cs="Times New Roman"/>
          <w:color w:val="auto"/>
          <w:sz w:val="28"/>
          <w:szCs w:val="28"/>
          <w:lang w:val="ru-RU" w:eastAsia="zxx" w:bidi="ar-SA"/>
        </w:rPr>
        <w:t xml:space="preserve">«Ремонт автодороги по ул. Советская и Первомайская в сельском поселении Мочалеевка муниципального района Похвистневский»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31" w:type="dxa"/>
        <w:jc w:val="left"/>
        <w:tblInd w:w="-168" w:type="dxa"/>
        <w:tblLayout w:type="fixed"/>
        <w:tblCellMar>
          <w:top w:w="0" w:type="dxa"/>
          <w:left w:w="108" w:type="dxa"/>
          <w:bottom w:w="0" w:type="dxa"/>
          <w:right w:w="108" w:type="dxa"/>
        </w:tblCellMar>
      </w:tblPr>
      <w:tblGrid>
        <w:gridCol w:w="816"/>
        <w:gridCol w:w="6132"/>
        <w:gridCol w:w="1632"/>
        <w:gridCol w:w="195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заполнению заявки на участие в открытом аукционе по определению подрядной организации на выполнение работ по объекту: «Ремонт автодороги п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ул. Советская и Первомайская в сельском поселении Мочалеевка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униципального района Похвистневский».</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Мочалеевка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Максутова Сафиуллы Насыбулло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 xml:space="preserve">работы по объекту: </w:t>
      </w:r>
      <w:r>
        <w:rPr>
          <w:rFonts w:eastAsia="Arial" w:cs="Arial"/>
          <w:b/>
          <w:color w:val="auto"/>
          <w:sz w:val="20"/>
          <w:szCs w:val="20"/>
          <w:lang w:val="ru-RU" w:eastAsia="zxx" w:bidi="ar-SA"/>
        </w:rPr>
        <w:t xml:space="preserve">«Ремонт автодороги по ул. Советская и Первомайская в сельском поселении Мочалеевка муниципального района Похвистневский» </w:t>
      </w:r>
      <w:r>
        <w:rPr>
          <w:rFonts w:eastAsia="Arial" w:cs="Arial"/>
          <w:color w:val="auto"/>
          <w:sz w:val="20"/>
          <w:szCs w:val="20"/>
          <w:lang w:val="ru-RU" w:eastAsia="zxx" w:bidi="ar-SA"/>
        </w:rPr>
        <w:t>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 Подрядчик принимает на себя обязательство выполнить работы по объекту: «Ремонт автодороги по ул. Советская и Первомайская в сельском поселении Мочалеевка муниципального района Похвистневский».,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Ремонт автодороги по ул. Советская и Первомайская в сельском поселении Мочалеевка муниципального района Похвистневский», 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Исключением в увеличении стоимости и сроков выполнения работ по объекту: «Ремонт автодороги по ул. Советская и Первомайская в сельском поселении Мочалеевка муниципального района Похвистневский»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монт автодороги по ул. Советская и Первомайская в сельском поселении Мочалеевка муниципального района Похвистневский».</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360" w:leader="none"/>
        </w:tabs>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360" w:leader="none"/>
        </w:tabs>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Мочалеевка и обязуется перечислять налог на доходы физических лиц с отражением ОКАТО поселения Мочалеевка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ИФНС России №5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910253 КПП 6357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р/с 40204810400000000666</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36000 </w:t>
      </w:r>
      <w:r>
        <w:rPr>
          <w:rFonts w:eastAsia="Times New Roman" w:cs="Times New Roman"/>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Мочалеевка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униципального района 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64, Самарская область, муниципальны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йон Похвистневский с. Мочалеевка</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910253 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Мочалеевк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53526009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400000000666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дминистратора 535</w:t>
        <w:tab/>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___________________ С. Н. Максутов</w:t>
      </w:r>
    </w:p>
    <w:p>
      <w:pPr>
        <w:pStyle w:val="ConsNonformat"/>
        <w:widowControl/>
        <w:bidi w:val="0"/>
        <w:ind w:left="0" w:right="0" w:hanging="0"/>
        <w:jc w:val="left"/>
        <w:rPr/>
      </w:pPr>
      <w:r>
        <w:rPr>
          <w:rFonts w:eastAsia="Arial" w:cs="Courier New"/>
          <w:color w:val="auto"/>
          <w:sz w:val="20"/>
          <w:szCs w:val="20"/>
          <w:lang w:val="ru-RU" w:eastAsia="zxx" w:bidi="ar-SA"/>
        </w:rPr>
        <w:t xml:space="preserve">М.П.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6-20T04:40:29Z</dcterms:modified>
  <cp:revision>4505</cp:revision>
  <dc:subject/>
  <dc:title>                                                  Конкурсная до</dc:title>
</cp:coreProperties>
</file>