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Ремонт автодороги по улицам Советская, Речная, Садовая в сельском поселении Старопохвистнево муниципального района Похвистневский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сельского поселения Старопохвистнево муниципального района Похвистневский Самарской области, 446494, Самарская область, Похвистневский район, с. Старопохвистнево, ул. Садовая, 1-а,   тел.    (84656)  2-29-42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3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2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Ремонт автодороги по улицам Советская, Речная, Садовая в сельском поселении Старопохвистнево муниципального района Похвистневский» *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24211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Мочалеев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6.06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18 июля 2008 года в 11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7-08-22T13:49:00Z</cp:lastPrinted>
  <dcterms:modified xsi:type="dcterms:W3CDTF">2008-06-20T03:54:12Z</dcterms:modified>
  <cp:revision>581</cp:revision>
  <dc:subject/>
  <dc:title>ИЗВЕЩЕНИЕ</dc:title>
</cp:coreProperties>
</file>