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08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                                                             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Извещение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о проведении открытого аукциона по определению подрядной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организации на выполнение работ по объекту: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«Ремонт автодороги по ул. Красноармейская в сельском поселении Савруха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муниципального района Похвистневский».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   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Способ размещения заказа: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ткрытый аукцион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Организатор аукциона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: Комиссия по размещению заказов на выполнение проектных, строительно-монтажных, ремонтно-строительных работ, оказание услуг жилищно-коммунального хозяйства для муниципальных нужд Администрации   муниципального       района        Похвистневский,     446450,      Самарская     область, г. Похвистнево, ул. Гагарина ,3, тел.  (84656) 2-24-73, 2-35-09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en-US" w:eastAsia="zxx" w:bidi="ar-SA"/>
        </w:rPr>
        <w:t xml:space="preserve">E-mail: </w:t>
      </w:r>
      <w:hyperlink r:id="rId2"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qfdtk@samtel.ru</w:t>
        </w:r>
      </w:hyperlink>
    </w:p>
    <w:p>
      <w:pPr>
        <w:pStyle w:val="Normal"/>
        <w:jc w:val="both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hyperlink r:id="rId3"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http</w:t>
        </w:r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://</w:t>
        </w:r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www</w:t>
        </w:r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.</w:t>
        </w:r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pohr</w:t>
        </w:r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.</w:t>
        </w:r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ucoz</w:t>
        </w:r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.</w:t>
        </w:r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ru</w:t>
        </w:r>
      </w:hyperlink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   </w:t>
      </w:r>
      <w:r>
        <w:rPr>
          <w:rFonts w:eastAsia="Times New Roman" w:cs="Times New Roman"/>
          <w:b/>
          <w:color w:val="000000"/>
          <w:sz w:val="24"/>
          <w:szCs w:val="24"/>
          <w:lang w:val="ru-RU" w:eastAsia="zxx" w:bidi="ar-SA"/>
        </w:rPr>
        <w:t xml:space="preserve">Муниципальный заказчик: 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Администрация сельского поселения Савруха муниципального района Похвистневский Самарской области, 446461, Самарская область, Похвистневский район, с. Савруха, ул. Центральная Усадьба, 33,   тел.    (84656)  57-6-34.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 </w:t>
      </w:r>
      <w:r>
        <w:rPr/>
        <w:t xml:space="preserve">Предмет и начальная (максимальная) цена муниципального контракта: </w:t>
      </w:r>
    </w:p>
    <w:tbl>
      <w:tblPr>
        <w:tblW w:w="1037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618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редмет контракта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Начальная (максимальная)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цена, руб.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ыполнение работ по объекту: «Ремонт автодороги по ул. Красноармейская в сельском поселении Савруха муниципального района Похвистневский» *</w:t>
            </w:r>
          </w:p>
        </w:tc>
        <w:tc>
          <w:tcPr>
            <w:tcW w:w="4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852632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* в объеме, указанном в документации об аукционе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Место выполнения работ: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Самарская область,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Похвистневский район, с. Мочалеевка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Предоставление документации об аукционе осуществляется с 26.06.2008г.  Управлением капитального строительства, архитектуры и градостроительства, жилищно-коммунального и дорожного хозяйства Администрации муниципального района Похвистневский по рабочим дням с 08ч.00мин. до 17час.00мин. с перерывом на обед с 12час.00мин до 13час.00мин.  по местному времени, по адресу:   446450    Самарская обл., г.    Похвистнево, ул. Гагарина ,3. тел. (84656) 2-24-73, 2-35-09 или на сайте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http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://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www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.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pohr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.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ucoz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.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ru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Аукцион проводится 18 июля 2008 года в 11час.00мин. по адресу: 446450    Самарская обл., г. Похвистнево, ул. Гагарина ,3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fdtk@samtel.ru" TargetMode="External"/><Relationship Id="rId3" Type="http://schemas.openxmlformats.org/officeDocument/2006/relationships/hyperlink" Target="http://www.pohr.ucos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5:44:00Z</dcterms:created>
  <dc:creator>Ермакова</dc:creator>
  <dc:description/>
  <dc:language>en-US</dc:language>
  <cp:lastModifiedBy/>
  <cp:lastPrinted>2008-06-23T08:02:00Z</cp:lastPrinted>
  <dcterms:modified xsi:type="dcterms:W3CDTF">2008-06-23T03:17:58Z</dcterms:modified>
  <cp:revision>581</cp:revision>
  <dc:subject/>
  <dc:title>ИЗВЕЩЕНИЕ</dc:title>
</cp:coreProperties>
</file>