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</w:t>
            </w: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Times New Roman"/>
                <w:sz w:val="24"/>
                <w:szCs w:val="24"/>
              </w:rPr>
              <w:t>02.11.2017   № 90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spacing w:val="-3"/>
              </w:rPr>
              <w:t xml:space="preserve">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 административ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ламента  предостав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услуги  «Приём                </w:t>
            </w:r>
          </w:p>
          <w:p>
            <w:pPr>
              <w:pStyle w:val="Normal"/>
              <w:rPr>
                <w:rFonts w:ascii="Arial Narrow" w:hAnsi="Arial Narrow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хранение архивных документов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                         с Федеральным законом от 27.07.2010 года  № 210-ФЗ «Об организации предоставления государственных и муниципальных услуг», руководствуясь Уставом района, 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1. Утвердить прилагаемый административный регламент предоставления муниципальной услуги "Прием на хранение архивных документов"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. Признать утратившими силу Постановления Администрации муниципального района Похвистневский Самарской области от 28.09.2015 № 866 «Об утверждении административного регламента предоставления муниципальной услуги «Прием на хранение архивных документов» и от 21.12.2015 № 1163 «О внесении изменений в Постановление Администрации района от 28.09.2015 № 866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3. Опубликовать настоящее Постановление в газете «Вестник Похвистневского района» и разместить на официальном сайте Администрации района в сети Интернет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4.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5. Контроль за исполнением настоящего Постановления возложить                              на заместителя Главы района, руководителя аппарата Администрации района.      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 xml:space="preserve">   Ю.Ф. Рябов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user</cp:lastModifiedBy>
  <cp:lastPrinted>2017-11-02T16:44:00Z</cp:lastPrinted>
  <dcterms:modified xsi:type="dcterms:W3CDTF">2018-01-23T05:14:00Z</dcterms:modified>
  <cp:revision>85</cp:revision>
  <dc:subject/>
  <dc:title>                          </dc:title>
</cp:coreProperties>
</file>