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«Информационное обслуживание пользователей в читальном зале                              архивного отдела»</w:t>
      </w:r>
    </w:p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, графике работы, номерах телефонов                           для справок, адресе электронной почты архивн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го отдел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ивный отдел муниципального района Похвистневский                   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чтовый адрес: 446452, Самарская область, г. Похвистнево, ул. Мира, д.20.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ля справок: 8(84656) 23766, 8(84656) 24652, факс 23766.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arhiv_pr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ые дни: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с 10.00 до 17.00,                 среда – с 8.00 до 17.00,                                   пятница – с 8.00 до 12.00, обеденный перерыв – с 12.00 до 13.00.  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Выходной: суббота, воскресенье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_p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57:00Z</dcterms:created>
  <dc:creator>Гаранова Елена</dc:creator>
  <dc:description/>
  <cp:keywords/>
  <dc:language>en-US</dc:language>
  <cp:lastModifiedBy>user</cp:lastModifiedBy>
  <cp:lastPrinted>2008-03-31T16:09:00Z</cp:lastPrinted>
  <dcterms:modified xsi:type="dcterms:W3CDTF">2017-10-13T04:44:00Z</dcterms:modified>
  <cp:revision>34</cp:revision>
  <dc:subject/>
  <dc:title/>
</cp:coreProperties>
</file>