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</w:rPr>
              <w:t>02.11.2017   № 9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«Соглас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 дел, положений об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х, об экспертных комиссиях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7"/>
          <w:szCs w:val="27"/>
        </w:rPr>
        <w:t>.Утвердить прилагаемый административный регламент предоставления муниципальной услуги "Согласование номенклатур дел, положений об архивах, об экспертных комиссиях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Признать утратившими силу Постановления Администрации муниципального района Похвистневский Самарской области от 28.09.2015 № 867 «Об утверждении административного регламента предоставления муниципальной услуги «Согласование номенклатур дел, положений об архивах, экспертных комиссиях органов местного самоуправления, организаций и учреждений, находящихся на территории района» и от 21.12.2015 № 1170 «О внесении изменений в Постановление Администрации района от 28.09.2015 № 867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.               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user</cp:lastModifiedBy>
  <cp:lastPrinted>2014-11-26T08:24:00Z</cp:lastPrinted>
  <dcterms:modified xsi:type="dcterms:W3CDTF">2018-01-23T05:18:00Z</dcterms:modified>
  <cp:revision>85</cp:revision>
  <dc:subject/>
  <dc:title>                          </dc:title>
</cp:coreProperties>
</file>