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</w:t>
      </w:r>
    </w:p>
    <w:p>
      <w:pPr>
        <w:pStyle w:val="Default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онахождении, графике работы, номерах телефонов для справок, адресе электронной почты архивного отдела муниципального района Похвистнев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У «МФЦ муниципального района Похвистневский»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хивного отдела, МФ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ивный отдел  муниципального района Похвистневский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чтовый адрес: 446452, Самарская область, г. Похвистнево, ул. Мира, д.20.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ля справок: 8(84656) 23766, 8(84656) 24652, факс 23766.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arhiv_pr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ые дни: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с 10.00 до 17.00,                 среда – с 8.00 до 17.00,                                   пятница – с 8.00 до 12.00, обеденный перерыв – с 12.00 до 13.00.  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Выходной: суббота, воскресенье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 (МАУ «МФЦ муниципального района Похвистневский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чтовый адрес: 446490, Самарская область, Похвистневский район, с.Старопохвистнево, ул.Советская , д.65.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ля справок: 8(84656) 56630, 8(84656) 56631.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                        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mfc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oh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</w:t>
              </w:r>
              <w:r>
                <w:rPr>
                  <w:rStyle w:val="InternetLink"/>
                  <w:sz w:val="28"/>
                  <w:szCs w:val="28"/>
                </w:rPr>
                <w:t>@mail.ru</w:t>
              </w:r>
            </w:hyperlink>
            <w:r>
              <w:rPr>
                <w:sz w:val="28"/>
                <w:szCs w:val="28"/>
              </w:rPr>
              <w:t xml:space="preserve"> , сайт: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wwwmfc</w:t>
              </w:r>
              <w:r>
                <w:rPr>
                  <w:rStyle w:val="InternetLink"/>
                  <w:sz w:val="28"/>
                  <w:szCs w:val="28"/>
                </w:rPr>
                <w:t>63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ые дни: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 среда, пятница –                      с 8.00 до 17.00, четверг – с 8.00 до 20.00,                                   суббота – с 9.00 до 14.00, без перерыва.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Выходной: воскресень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_pr@mail.ru" TargetMode="External"/><Relationship Id="rId3" Type="http://schemas.openxmlformats.org/officeDocument/2006/relationships/hyperlink" Target="mailto:mfc-poh-r@mail.ru" TargetMode="External"/><Relationship Id="rId4" Type="http://schemas.openxmlformats.org/officeDocument/2006/relationships/hyperlink" Target="mailto:mfc-poh-r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49:00Z</dcterms:created>
  <dc:creator>Гаранова Елена</dc:creator>
  <dc:description/>
  <cp:keywords/>
  <dc:language>en-US</dc:language>
  <cp:lastModifiedBy>user</cp:lastModifiedBy>
  <cp:lastPrinted>2008-03-31T16:09:00Z</cp:lastPrinted>
  <dcterms:modified xsi:type="dcterms:W3CDTF">2017-08-23T03:45:00Z</dcterms:modified>
  <cp:revision>18</cp:revision>
  <dc:subject/>
  <dc:title/>
</cp:coreProperties>
</file>