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02.11.2017   № 90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нформационное обеспечение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, организац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щественных объедин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документов архивного фо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ой области и других архивных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ый административный регламент предоставления муниципальной услуги "Информационное обеспечение граждан, организаций                       и общественных объединений на основе документов архивного фонда Самарской области и других архивных  документов". </w:t>
      </w:r>
    </w:p>
    <w:p>
      <w:pPr>
        <w:pStyle w:val="Normal"/>
        <w:ind w:firstLine="709"/>
        <w:jc w:val="both"/>
        <w:rPr>
          <w:rFonts w:ascii="Arial Narrow" w:hAnsi="Arial Narrow" w:cs="Times New Roman"/>
          <w:bCs/>
          <w:spacing w:val="-5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ризнать утратившими силу Постановления Администрации муниципального района Похвистневский Самарской области от 28.09.2015 № 865 «Об утверждении административного регламента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 и от 21.12.2015 № 1168 «О внесении изменений в Постановление Администрации района от 28.09.2015 № 865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подлежит официальному опубликованию                           в газете «Вестник Похвистневского района» и размещению на сайте Администрации района 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 Контроль за исполнением настоящего Постановления возложить                              на заместителя Главы района, руководителя аппарата Администрации района. 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user</cp:lastModifiedBy>
  <cp:lastPrinted>2017-11-02T16:36:00Z</cp:lastPrinted>
  <dcterms:modified xsi:type="dcterms:W3CDTF">2018-01-23T05:11:00Z</dcterms:modified>
  <cp:revision>128</cp:revision>
  <dc:subject/>
  <dc:title>                          </dc:title>
</cp:coreProperties>
</file>