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Default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Согласование номенклатур дел, положений об архивах, об экспертных комиссиях»</w:t>
      </w:r>
    </w:p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177800</wp:posOffset>
                </wp:positionV>
                <wp:extent cx="3807460" cy="499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736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в архивный отдел  документов с запросом о согласова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6pt;margin-top:14pt;width:299.75pt;height: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в архивный отдел  документов с запросом о согласова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7370</wp:posOffset>
                </wp:positionH>
                <wp:positionV relativeFrom="paragraph">
                  <wp:posOffset>59690</wp:posOffset>
                </wp:positionV>
                <wp:extent cx="1270" cy="1581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1pt;margin-top:4.7pt;width:0.1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5085</wp:posOffset>
                </wp:positionH>
                <wp:positionV relativeFrom="paragraph">
                  <wp:posOffset>12700</wp:posOffset>
                </wp:positionV>
                <wp:extent cx="3539490" cy="477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952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и передача для рассмотрения ответственному специалис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55pt;margin-top:1pt;width:278.65pt;height: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и передача для рассмотрения ответственному специалис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7370</wp:posOffset>
                </wp:positionH>
                <wp:positionV relativeFrom="paragraph">
                  <wp:posOffset>81915</wp:posOffset>
                </wp:positionV>
                <wp:extent cx="1270" cy="14922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6.45pt;width:0.1pt;height:1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3180</wp:posOffset>
                </wp:positionH>
                <wp:positionV relativeFrom="paragraph">
                  <wp:posOffset>26035</wp:posOffset>
                </wp:positionV>
                <wp:extent cx="3582035" cy="4908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и правильности оформления поступивши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4pt;margin-top:2.05pt;width:282pt;height:3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и правильности оформления поступивши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840</wp:posOffset>
                </wp:positionH>
                <wp:positionV relativeFrom="paragraph">
                  <wp:posOffset>82550</wp:posOffset>
                </wp:positionV>
                <wp:extent cx="56197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6.5pt;width:44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840</wp:posOffset>
                </wp:positionH>
                <wp:positionV relativeFrom="paragraph">
                  <wp:posOffset>82550</wp:posOffset>
                </wp:positionV>
                <wp:extent cx="1270" cy="3867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6.5pt;width:0.1pt;height:3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5215</wp:posOffset>
                </wp:positionH>
                <wp:positionV relativeFrom="paragraph">
                  <wp:posOffset>40005</wp:posOffset>
                </wp:positionV>
                <wp:extent cx="61468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45pt;margin-top:3.15pt;width:48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9260</wp:posOffset>
                </wp:positionH>
                <wp:positionV relativeFrom="paragraph">
                  <wp:posOffset>40005</wp:posOffset>
                </wp:positionV>
                <wp:extent cx="1270" cy="43751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3.15pt;width:0.05pt;height:3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67945</wp:posOffset>
                </wp:positionV>
                <wp:extent cx="2199640" cy="88455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88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оформлены надлежащим образом и представлены в полном объ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pt;margin-top:5.35pt;width:173.15pt;height:6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оформлены надлежащим образом и представлены в полном объ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8880</wp:posOffset>
                </wp:positionH>
                <wp:positionV relativeFrom="paragraph">
                  <wp:posOffset>66675</wp:posOffset>
                </wp:positionV>
                <wp:extent cx="2585085" cy="8858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а некомплектность документов и (или) их несоответствие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4pt;margin-top:5.25pt;width:203.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а некомплектность документов и (или) их несоответствие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9260</wp:posOffset>
                </wp:positionH>
                <wp:positionV relativeFrom="paragraph">
                  <wp:posOffset>142240</wp:posOffset>
                </wp:positionV>
                <wp:extent cx="1270" cy="19685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1.2pt;width:0.0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5970</wp:posOffset>
                </wp:positionH>
                <wp:positionV relativeFrom="paragraph">
                  <wp:posOffset>135255</wp:posOffset>
                </wp:positionV>
                <wp:extent cx="1270" cy="1651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pt;margin-top:10.65pt;width:0.1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6025</wp:posOffset>
                </wp:positionH>
                <wp:positionV relativeFrom="paragraph">
                  <wp:posOffset>133985</wp:posOffset>
                </wp:positionV>
                <wp:extent cx="2541905" cy="8991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89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б отказе в согласовани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75pt;margin-top:10.55pt;width:200.1pt;height:7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об отказе в согласовании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95250</wp:posOffset>
                </wp:positionV>
                <wp:extent cx="2122805" cy="78359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920" cy="78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документов начальником архивного от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5pt;margin-top:7.5pt;width:167.1pt;height:6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документов начальником архивного от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685</wp:posOffset>
                </wp:positionH>
                <wp:positionV relativeFrom="paragraph">
                  <wp:posOffset>60325</wp:posOffset>
                </wp:positionV>
                <wp:extent cx="1270" cy="22733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4.75pt;width:0.1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83185</wp:posOffset>
                </wp:positionV>
                <wp:extent cx="1957070" cy="7048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согласованных докумен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5pt;margin-top:6.55pt;width:154.0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согласованных документов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40:00Z</dcterms:created>
  <dc:creator>Гаранова Елена</dc:creator>
  <dc:description/>
  <cp:keywords/>
  <dc:language>en-US</dc:language>
  <cp:lastModifiedBy>Николай</cp:lastModifiedBy>
  <cp:lastPrinted>2015-08-17T13:04:00Z</cp:lastPrinted>
  <dcterms:modified xsi:type="dcterms:W3CDTF">2015-10-25T08:11:00Z</dcterms:modified>
  <cp:revision>4</cp:revision>
  <dc:subject/>
  <dc:title/>
</cp:coreProperties>
</file>