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Default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к типовому административному регламенту предоставления муниципальной услуги «Прием на хранение архивных документов»</w:t>
      </w:r>
    </w:p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128270</wp:posOffset>
                </wp:positionV>
                <wp:extent cx="306324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проса и документов, необходимых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05pt;margin-top:10.1pt;width:241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проса и документов, необходимых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1130</wp:posOffset>
                </wp:positionH>
                <wp:positionV relativeFrom="paragraph">
                  <wp:posOffset>223520</wp:posOffset>
                </wp:positionV>
                <wp:extent cx="306324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оступивших документов и принятие решения о возможности приема на хранение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9pt;margin-top:17.6pt;width:241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поступивших документов и принятие решения о возможности приема на хранение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760</wp:posOffset>
                </wp:positionH>
                <wp:positionV relativeFrom="paragraph">
                  <wp:posOffset>55880</wp:posOffset>
                </wp:positionV>
                <wp:extent cx="630555" cy="285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pt;margin-top:4.4pt;width:49.6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2950</wp:posOffset>
                </wp:positionH>
                <wp:positionV relativeFrom="paragraph">
                  <wp:posOffset>15875</wp:posOffset>
                </wp:positionV>
                <wp:extent cx="630555" cy="285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5pt;margin-top:1.25pt;width:49.6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275</wp:posOffset>
                </wp:positionH>
                <wp:positionV relativeFrom="paragraph">
                  <wp:posOffset>29210</wp:posOffset>
                </wp:positionV>
                <wp:extent cx="69786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3.25pt;margin-top:2.3pt;width:54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74930</wp:posOffset>
                </wp:positionV>
                <wp:extent cx="69786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5.9pt;width:54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74930</wp:posOffset>
                </wp:positionV>
                <wp:extent cx="1270" cy="6407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5.9pt;width:0.05pt;height:5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3505</wp:posOffset>
                </wp:positionH>
                <wp:positionV relativeFrom="paragraph">
                  <wp:posOffset>29210</wp:posOffset>
                </wp:positionV>
                <wp:extent cx="1270" cy="6864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15pt;margin-top:2.3pt;width:0.0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01600</wp:posOffset>
                </wp:positionV>
                <wp:extent cx="230695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а хранение архивных документов и оформление акта приема-пере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8pt;width:181.6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а хранение архивных документов и оформление акта приема-пере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4770</wp:posOffset>
                </wp:positionH>
                <wp:positionV relativeFrom="paragraph">
                  <wp:posOffset>84455</wp:posOffset>
                </wp:positionV>
                <wp:extent cx="2306955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1pt;margin-top:6.65pt;width:181.6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42:00Z</dcterms:created>
  <dc:creator>Гаранова Елена</dc:creator>
  <dc:description/>
  <dc:language>en-US</dc:language>
  <cp:lastModifiedBy>Евсеева Надежда Александровна</cp:lastModifiedBy>
  <cp:lastPrinted>2008-03-31T16:09:00Z</cp:lastPrinted>
  <dcterms:modified xsi:type="dcterms:W3CDTF">2015-08-19T05:42:00Z</dcterms:modified>
  <cp:revision>2</cp:revision>
  <dc:subject/>
  <dc:title/>
</cp:coreProperties>
</file>