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sz w:val="24"/>
                <w:szCs w:val="24"/>
              </w:rPr>
              <w:t>13.11.2017   № 92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предостав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нформационное обслуживание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елей в читальном зале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вного отдел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. Утвердить прилагаемый административный регламент предоставления муниципальной услуги "Информационное обслуживание пользователей в читальном зале архивного отдела"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4. Контроль за исполнением настоящего Постановления возложить                              на заместителя Главы района, руководителя аппарата Администрации района                     О.А. Дудилякову.     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 Ряб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user</cp:lastModifiedBy>
  <cp:lastPrinted>2012-11-22T15:25:00Z</cp:lastPrinted>
  <dcterms:modified xsi:type="dcterms:W3CDTF">2018-01-23T05:23:00Z</dcterms:modified>
  <cp:revision>84</cp:revision>
  <dc:subject/>
  <dc:title>                          </dc:title>
</cp:coreProperties>
</file>